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2.jpeg" ContentType="image/jpeg"/>
  <Override PartName="/word/media/image11.jpeg" ContentType="image/jpeg"/>
  <Override PartName="/word/media/image7.wmf" ContentType="image/x-wmf"/>
  <Override PartName="/word/media/image20.jpeg" ContentType="image/jpeg"/>
  <Override PartName="/word/media/image6.wmf" ContentType="image/x-wmf"/>
  <Override PartName="/word/media/image19.jpeg" ContentType="image/jpeg"/>
  <Override PartName="/word/media/image4.wmf" ContentType="image/x-wmf"/>
  <Override PartName="/word/media/image5.wmf" ContentType="image/x-wmf"/>
  <Override PartName="/word/media/image10.png" ContentType="image/png"/>
  <Override PartName="/word/media/image22.png" ContentType="image/png"/>
  <Override PartName="/word/media/image21.jpeg" ContentType="image/jpeg"/>
  <Override PartName="/word/media/image16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15.jpeg" ContentType="image/jpeg"/>
  <Override PartName="/word/media/image3.wmf" ContentType="image/x-wmf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7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accalauréat Professionn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« Maintenance des Équipements Industriels »</w:t>
      </w:r>
    </w:p>
    <w:p>
      <w:pPr>
        <w:pStyle w:val="Normal"/>
        <w:spacing w:before="10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ÉPREUVE E2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alyse et préparation d'une activité de maintenanc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320" w:after="0"/>
        <w:ind w:left="2693" w:right="2977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SESSION 2016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9639" w:leader="none"/>
        </w:tabs>
        <w:spacing w:before="2640" w:after="0"/>
        <w:ind w:left="1134" w:right="1134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CORRIG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414" w:top="567" w:footer="306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blématique N°1 :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3177"/>
        <w:gridCol w:w="2040"/>
        <w:gridCol w:w="2593"/>
        <w:gridCol w:w="2018"/>
      </w:tblGrid>
      <w:tr>
        <w:trPr>
          <w:trHeight w:val="2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calcul des temps d'arrêt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TR 2/12 et 3/1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4"/>
              <w:rPr/>
            </w:pPr>
            <w:r>
              <w:rPr>
                <w:rFonts w:cs="Arial" w:ascii="Arial" w:hAnsi="Arial"/>
                <w:b/>
              </w:rPr>
              <w:t>Temps conseillé : 35 mi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Arial" w:ascii="Arial" w:hAnsi="Arial"/>
                <w:b/>
              </w:rPr>
              <w:t>Nbre pts : 48 / 48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sz w:val="24"/>
          <w:szCs w:val="24"/>
          <w:u w:val="single"/>
        </w:rPr>
        <w:t>Q1.1 :</w:t>
      </w:r>
      <w:r>
        <w:rPr>
          <w:rFonts w:cs="Arial" w:ascii="Arial" w:hAnsi="Arial"/>
          <w:sz w:val="24"/>
          <w:szCs w:val="24"/>
        </w:rPr>
        <w:t xml:space="preserve"> A partir de l'historique des pannes. Calculer la somme des temps d’arrêts par sous-ensemble, puis classez-les par ordre décroissant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"/>
        <w:gridCol w:w="4337"/>
        <w:gridCol w:w="1538"/>
        <w:gridCol w:w="1119"/>
        <w:gridCol w:w="1540"/>
        <w:gridCol w:w="1259"/>
      </w:tblGrid>
      <w:tr>
        <w:trPr>
          <w:trHeight w:val="30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père</w:t>
            </w:r>
          </w:p>
        </w:tc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ous-ensemble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emps d'arrêts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n h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emps d'arrêts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umulés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% cumulé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Ascenseur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32,5 h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38,6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38,69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Pose napperon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23 h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27,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55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65,07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Tête du palettiseur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16 h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19,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85,11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Convoyeur sac plein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8,50 h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10,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8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95,23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Contrôle poids sacs et détection métaux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3 h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3,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8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98,8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Convoyage palette pleine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1 h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8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84 h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sz w:val="24"/>
          <w:szCs w:val="24"/>
          <w:u w:val="single"/>
        </w:rPr>
        <w:t>Q1.2 :</w:t>
      </w:r>
      <w:r>
        <w:rPr>
          <w:rFonts w:cs="Arial" w:ascii="Arial" w:hAnsi="Arial"/>
          <w:sz w:val="24"/>
          <w:szCs w:val="24"/>
        </w:rPr>
        <w:t xml:space="preserve"> Réaliser la courbe ABC de Pareto sur le graphique ci-dessous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735</wp:posOffset>
                </wp:positionH>
                <wp:positionV relativeFrom="paragraph">
                  <wp:posOffset>152400</wp:posOffset>
                </wp:positionV>
                <wp:extent cx="5853430" cy="385572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3600" cy="3855600"/>
                          <a:chOff x="0" y="0"/>
                          <a:chExt cx="5853600" cy="3855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853600" cy="385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2720" y="1092240"/>
                            <a:ext cx="1689840" cy="2210400"/>
                          </a:xfrm>
                          <a:prstGeom prst="rect">
                            <a:avLst/>
                          </a:prstGeom>
                          <a:noFill/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2560" y="810720"/>
                            <a:ext cx="1684800" cy="2491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7720" y="521280"/>
                            <a:ext cx="1700640" cy="27806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05pt;margin-top:12pt;width:460.9pt;height:303.6pt" coordorigin="861,240" coordsize="9218,60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1;top:240;width:9217;height:6071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26;top:1960;width:2660;height:3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A</w:t>
                        </w:r>
                      </w:p>
                    </w:txbxContent>
                  </v:textbox>
                  <v:fill o:detectmouseclick="t" on="false"/>
                  <v:stroke color="black" weight="34920" joinstyle="miter" endcap="flat"/>
                  <w10:wrap type="topAndBottom"/>
                </v:shape>
                <v:shape id="shape_0" stroked="t" o:allowincell="f" style="position:absolute;left:4487;top:1517;width:2652;height:39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B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topAndBottom"/>
                </v:shape>
                <v:shape id="shape_0" stroked="t" o:allowincell="f" style="position:absolute;left:7141;top:1061;width:2677;height:43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C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247" w:leader="none"/>
        </w:tabs>
        <w:overflowPunct w:val="true"/>
        <w:autoSpaceDE w:val="true"/>
        <w:textAlignment w:val="auto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47" w:leader="none"/>
        </w:tabs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Q1.3 :</w:t>
      </w:r>
      <w:r>
        <w:rPr>
          <w:rFonts w:cs="Arial" w:ascii="Arial" w:hAnsi="Arial"/>
          <w:sz w:val="24"/>
          <w:szCs w:val="24"/>
        </w:rPr>
        <w:t xml:space="preserve"> Définir les 3 zones A, B et C. Donner les noms des sous-ensembles par zone.</w:t>
      </w:r>
    </w:p>
    <w:p>
      <w:pPr>
        <w:pStyle w:val="Normal"/>
        <w:tabs>
          <w:tab w:val="clear" w:pos="708"/>
          <w:tab w:val="left" w:pos="7247" w:leader="none"/>
        </w:tabs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47" w:leader="none"/>
        </w:tabs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Zone A : </w:t>
      </w:r>
      <w:r>
        <w:rPr>
          <w:rFonts w:cs="Arial" w:ascii="Arial" w:hAnsi="Arial"/>
          <w:b/>
          <w:i/>
          <w:color w:val="000000"/>
          <w:sz w:val="24"/>
          <w:szCs w:val="24"/>
        </w:rPr>
        <w:t>Ascenseur, pose napperon.</w:t>
      </w:r>
    </w:p>
    <w:p>
      <w:pPr>
        <w:pStyle w:val="Normal"/>
        <w:tabs>
          <w:tab w:val="clear" w:pos="708"/>
          <w:tab w:val="left" w:pos="7247" w:leader="none"/>
        </w:tabs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47" w:leader="none"/>
        </w:tabs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Zone B : </w:t>
      </w:r>
      <w:r>
        <w:rPr>
          <w:rFonts w:cs="Arial" w:ascii="Arial" w:hAnsi="Arial"/>
          <w:b/>
          <w:i/>
          <w:color w:val="000000"/>
          <w:sz w:val="24"/>
          <w:szCs w:val="24"/>
        </w:rPr>
        <w:t>Tête du palettiseur, convoyeur sac plein.</w:t>
      </w:r>
    </w:p>
    <w:p>
      <w:pPr>
        <w:pStyle w:val="Normal"/>
        <w:tabs>
          <w:tab w:val="clear" w:pos="708"/>
          <w:tab w:val="left" w:pos="7247" w:leader="none"/>
        </w:tabs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47" w:leader="none"/>
        </w:tabs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Zone C : </w:t>
      </w:r>
      <w:r>
        <w:rPr>
          <w:rFonts w:cs="Arial" w:ascii="Arial" w:hAnsi="Arial"/>
          <w:b/>
          <w:i/>
          <w:color w:val="000000"/>
          <w:sz w:val="24"/>
          <w:szCs w:val="24"/>
        </w:rPr>
        <w:t>Contrôle poids sacs et détection métaux, convoyage palette pleine.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Q1.4 :</w:t>
      </w:r>
      <w:r>
        <w:rPr>
          <w:rFonts w:cs="Arial" w:ascii="Arial" w:hAnsi="Arial"/>
          <w:sz w:val="24"/>
          <w:szCs w:val="24"/>
        </w:rPr>
        <w:t xml:space="preserve"> Donner les types de maintenance à mettre en place afin de diminuer le nombre d’arrêts de la zone A du palettiseur.</w:t>
      </w:r>
    </w:p>
    <w:p>
      <w:pPr>
        <w:pStyle w:val="Normal"/>
        <w:tabs>
          <w:tab w:val="clear" w:pos="708"/>
          <w:tab w:val="left" w:pos="9120" w:leader="none"/>
        </w:tabs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20" w:leader="none"/>
        </w:tabs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- </w:t>
      </w:r>
      <w:r>
        <w:rPr>
          <w:rFonts w:cs="Arial" w:ascii="Arial" w:hAnsi="Arial"/>
          <w:b/>
          <w:i/>
          <w:sz w:val="24"/>
          <w:szCs w:val="24"/>
        </w:rPr>
        <w:t>Une maintenance améliorative.</w:t>
      </w:r>
    </w:p>
    <w:p>
      <w:pPr>
        <w:pStyle w:val="Normal"/>
        <w:tabs>
          <w:tab w:val="clear" w:pos="708"/>
          <w:tab w:val="left" w:pos="9120" w:leader="none"/>
        </w:tabs>
        <w:overflowPunct w:val="true"/>
        <w:autoSpaceDE w:val="true"/>
        <w:textAlignment w:val="auto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20" w:leader="none"/>
        </w:tabs>
        <w:overflowPunct w:val="true"/>
        <w:autoSpaceDE w:val="true"/>
        <w:textAlignment w:val="auto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- </w:t>
      </w:r>
      <w:r>
        <w:rPr>
          <w:rFonts w:cs="Arial" w:ascii="Arial" w:hAnsi="Arial"/>
          <w:b/>
          <w:i/>
          <w:sz w:val="24"/>
          <w:szCs w:val="24"/>
        </w:rPr>
        <w:t>Une maintenance préventive systématique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roblématique N°2 :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3486"/>
        <w:gridCol w:w="1952"/>
        <w:gridCol w:w="2647"/>
        <w:gridCol w:w="1743"/>
      </w:tblGrid>
      <w:tr>
        <w:trPr>
          <w:trHeight w:val="2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Q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mplantation d’un régulateur de pression proportionnel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TR 4/12 et 5/1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4"/>
              <w:rPr/>
            </w:pPr>
            <w:r>
              <w:rPr>
                <w:rFonts w:cs="Arial" w:ascii="Arial" w:hAnsi="Arial"/>
                <w:b/>
                <w:color w:val="000000"/>
              </w:rPr>
              <w:t>Temps conseillé : 40 mi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4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Nbre pts : 33 / 33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sz w:val="24"/>
          <w:szCs w:val="24"/>
        </w:rPr>
        <w:t>Pour ne pas déchirer les sacs, la force exercée par le vérin des rives ne doit pas dépasser 80 daN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  <w:szCs w:val="24"/>
          <w:u w:val="single"/>
        </w:rPr>
        <w:t>Q2.1 </w:t>
      </w:r>
      <w:r>
        <w:rPr>
          <w:rFonts w:cs="Arial" w:ascii="Arial" w:hAnsi="Arial"/>
          <w:sz w:val="24"/>
          <w:szCs w:val="24"/>
          <w:u w:val="single"/>
          <w:lang w:val="fr-FR"/>
        </w:rPr>
        <w:t>:</w:t>
      </w:r>
      <w:r>
        <w:rPr>
          <w:rFonts w:cs="Arial" w:ascii="Arial" w:hAnsi="Arial"/>
          <w:sz w:val="24"/>
          <w:szCs w:val="24"/>
        </w:rPr>
        <w:t xml:space="preserve"> Calculer la pression (en bars et en MPa) nécessaire au vérin pour qu’il exerce une force de 80</w:t>
      </w:r>
      <w:r>
        <w:rPr>
          <w:rFonts w:cs="Arial" w:ascii="Arial" w:hAnsi="Arial"/>
          <w:sz w:val="24"/>
          <w:szCs w:val="24"/>
          <w:lang w:val="fr-FR"/>
        </w:rPr>
        <w:t> </w:t>
      </w:r>
      <w:r>
        <w:rPr>
          <w:rFonts w:cs="Arial" w:ascii="Arial" w:hAnsi="Arial"/>
          <w:sz w:val="24"/>
          <w:szCs w:val="24"/>
        </w:rPr>
        <w:t>daN. On rappelle que le serrage des rives est réalisé lors de la sortie du vérin 1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</w:rPr>
        <w:t>Vous détaillerez vos calculs</w:t>
      </w:r>
      <w:r>
        <w:rPr>
          <w:rFonts w:cs="Arial" w:ascii="Arial" w:hAnsi="Arial"/>
          <w:sz w:val="24"/>
          <w:szCs w:val="24"/>
          <w:lang w:val="fr-FR"/>
        </w:rPr>
        <w:t>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Caractéristique du vérin</w:t>
      </w:r>
      <w:r>
        <w:rPr>
          <w:rFonts w:cs="Arial" w:ascii="Arial" w:hAnsi="Arial"/>
          <w:b/>
          <w:sz w:val="24"/>
          <w:szCs w:val="24"/>
        </w:rPr>
        <w:t> 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fr-FR"/>
        </w:rPr>
        <w:t xml:space="preserve">Ø piston : </w:t>
      </w:r>
      <w:r>
        <w:rPr>
          <w:rFonts w:cs="Arial" w:ascii="Arial" w:hAnsi="Arial"/>
          <w:b/>
          <w:i/>
          <w:sz w:val="24"/>
          <w:szCs w:val="24"/>
          <w:lang w:val="fr-FR" w:eastAsia="fr-FR"/>
        </w:rPr>
        <w:t>50 mm</w:t>
      </w: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sz w:val="24"/>
          <w:szCs w:val="24"/>
          <w:lang w:val="fr-FR"/>
        </w:rPr>
        <w:t>Ø tige :</w:t>
      </w:r>
      <w:r>
        <w:rPr>
          <w:rFonts w:cs="Arial" w:ascii="Arial" w:hAnsi="Arial"/>
          <w:b/>
          <w:i/>
          <w:sz w:val="24"/>
          <w:szCs w:val="24"/>
          <w:lang w:val="fr-FR" w:eastAsia="fr-FR"/>
        </w:rPr>
        <w:t>10 mm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 w:val="24"/>
          <w:szCs w:val="24"/>
          <w:lang w:val="fr-FR"/>
        </w:rPr>
        <w:t>Course :</w:t>
      </w:r>
      <w:r>
        <w:rPr>
          <w:rFonts w:cs="Arial" w:ascii="Arial" w:hAnsi="Arial"/>
          <w:b/>
          <w:i/>
          <w:sz w:val="24"/>
          <w:szCs w:val="24"/>
          <w:lang w:val="fr-FR" w:eastAsia="fr-FR"/>
        </w:rPr>
        <w:t>100 m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overflowPunct w:val="true"/>
        <w:autoSpaceDE w:val="true"/>
        <w:ind w:firstLine="708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Arial" w:ascii="Arial" w:hAnsi="Arial"/>
          <w:sz w:val="24"/>
          <w:szCs w:val="24"/>
          <w:lang w:val="en-US"/>
        </w:rPr>
        <w:t xml:space="preserve">S = </w:t>
      </w:r>
      <w:r>
        <w:rPr>
          <w:rFonts w:cs="Arial" w:ascii="Arial" w:hAnsi="Arial"/>
          <w:b/>
          <w:i/>
          <w:sz w:val="24"/>
          <w:szCs w:val="24"/>
          <w:lang w:val="en-US"/>
        </w:rPr>
        <w:t>(</w:t>
      </w:r>
      <w:r>
        <w:rPr>
          <w:rFonts w:cs="Arial" w:ascii="Arial" w:hAnsi="Arial"/>
          <w:b/>
          <w:i/>
          <w:sz w:val="24"/>
          <w:szCs w:val="24"/>
        </w:rPr>
        <w:t>π</w:t>
      </w:r>
      <w:r>
        <w:rPr>
          <w:rFonts w:cs="Arial" w:ascii="Arial" w:hAnsi="Arial"/>
          <w:b/>
          <w:i/>
          <w:sz w:val="24"/>
          <w:szCs w:val="24"/>
          <w:lang w:val="en-US"/>
        </w:rPr>
        <w:t xml:space="preserve"> x 25²) = 1963,5 mm² = 19,64 cm²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overflowPunct w:val="true"/>
        <w:autoSpaceDE w:val="true"/>
        <w:ind w:firstLine="708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Arial" w:ascii="Arial" w:hAnsi="Arial"/>
          <w:sz w:val="24"/>
          <w:szCs w:val="24"/>
          <w:lang w:val="en-US"/>
        </w:rPr>
        <w:t xml:space="preserve">p = </w:t>
      </w:r>
      <w:r>
        <w:rPr>
          <w:rFonts w:cs="Arial" w:ascii="Arial" w:hAnsi="Arial"/>
          <w:b/>
          <w:i/>
          <w:sz w:val="24"/>
          <w:szCs w:val="24"/>
          <w:lang w:val="en-US"/>
        </w:rPr>
        <w:t>80 / 19, 64 = 4,07 bars = 0,407 MPa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sz w:val="24"/>
          <w:szCs w:val="24"/>
          <w:u w:val="single"/>
        </w:rPr>
        <w:t>Réponse 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La pression dans le vérin doit être de 4.07 bars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ur la suite du sujet, nous prendrons comme valeur 4 bars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in de comprendre un peu mieux le fonctionnement de la pince et des rives, vous devez analyser les schémas ci-dessous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Q2.2 </w:t>
      </w:r>
      <w:r>
        <w:rPr>
          <w:rFonts w:cs="Arial" w:ascii="Arial" w:hAnsi="Arial"/>
          <w:sz w:val="24"/>
          <w:szCs w:val="24"/>
          <w:u w:val="single"/>
          <w:lang w:val="fr-FR"/>
        </w:rPr>
        <w:t>:</w:t>
      </w:r>
      <w:r>
        <w:rPr>
          <w:rFonts w:cs="Arial" w:ascii="Arial" w:hAnsi="Arial"/>
          <w:sz w:val="24"/>
          <w:szCs w:val="24"/>
        </w:rPr>
        <w:t xml:space="preserve"> Colorier en rouge la pression et en bleu l'échappement sur les 2 schémas ainsi que le passage de l’air dans les distributeurs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80</wp:posOffset>
                </wp:positionH>
                <wp:positionV relativeFrom="paragraph">
                  <wp:posOffset>128905</wp:posOffset>
                </wp:positionV>
                <wp:extent cx="5841365" cy="8011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1360" cy="8011800"/>
                          <a:chOff x="0" y="0"/>
                          <a:chExt cx="5841360" cy="80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41360" cy="801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41360" cy="8011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999240"/>
                                <a:ext cx="5841360" cy="4012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36520"/>
                                  <a:ext cx="2537640" cy="96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Pour le 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/>
                                        <w:szCs w:val="24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èm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schéma 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les électrovannes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bidi="ar-SA" w:val="fr-FR"/>
                                      </w:rPr>
                                      <w:t>EV1.1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 xml:space="preserve"> et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bidi="ar-SA" w:val="fr-FR"/>
                                      </w:rPr>
                                      <w:t>EV2.1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 xml:space="preserve"> ne sont pas commandées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640" y="3431520"/>
                                  <a:ext cx="12002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fr-FR" w:bidi="ar-SA"/>
                                      </w:rPr>
                                      <w:t>Q= 940 l/mi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P min = 0,7 Mp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P max =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fr-FR" w:bidi="ar-SA"/>
                                      </w:rPr>
                                      <w:t>1 Mp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299920" y="3411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3640" y="2820600"/>
                                  <a:ext cx="48780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0Z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7200" y="2873880"/>
                                  <a:ext cx="68004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   0,7 Mp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72880" y="962640"/>
                                  <a:ext cx="36144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V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7320" y="3615120"/>
                                  <a:ext cx="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70200" y="3053160"/>
                                  <a:ext cx="1294920" cy="655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7240"/>
                                    <a:ext cx="352440" cy="297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240" y="119520"/>
                                      <a:ext cx="11736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6760" y="118800"/>
                                      <a:ext cx="11736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76040" y="0"/>
                                      <a:ext cx="11736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8680" y="0"/>
                                      <a:ext cx="11736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6760" y="0"/>
                                      <a:ext cx="0" cy="178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9520"/>
                                      <a:ext cx="5832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4120" y="119520"/>
                                      <a:ext cx="5832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080" y="180000"/>
                                      <a:ext cx="117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180360"/>
                                      <a:ext cx="3240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6760" y="179280"/>
                                      <a:ext cx="33480" cy="34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760" y="23904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3160" y="118800"/>
                                    <a:ext cx="588600" cy="477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76400" y="118440"/>
                                      <a:ext cx="235080" cy="237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400" y="237960"/>
                                      <a:ext cx="23508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2200" y="23796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2200" y="237960"/>
                                      <a:ext cx="11736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9560" y="357480"/>
                                      <a:ext cx="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4120" y="476640"/>
                                      <a:ext cx="23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4120" y="356760"/>
                                      <a:ext cx="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5080" y="88920"/>
                                      <a:ext cx="88200" cy="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34360" y="59040"/>
                                      <a:ext cx="88200" cy="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5080" y="29160"/>
                                      <a:ext cx="88200" cy="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34360" y="0"/>
                                      <a:ext cx="88200" cy="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7840" y="1080"/>
                                      <a:ext cx="235080" cy="8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3796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3160" y="88920"/>
                                      <a:ext cx="64800" cy="291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42480" y="237240"/>
                                    <a:ext cx="352440" cy="237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240" y="119520"/>
                                      <a:ext cx="11736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6400" y="118800"/>
                                      <a:ext cx="11736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75680" y="0"/>
                                      <a:ext cx="11736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8320" y="0"/>
                                      <a:ext cx="11736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6400" y="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9520"/>
                                      <a:ext cx="5832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4120" y="119520"/>
                                      <a:ext cx="58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54280" y="29160"/>
                                    <a:ext cx="176400" cy="326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17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" y="178560"/>
                                      <a:ext cx="0" cy="148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28440"/>
                                      <a:ext cx="11736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42480" y="208080"/>
                                    <a:ext cx="0" cy="1486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" y="0"/>
                                    <a:ext cx="0" cy="626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" y="0"/>
                                    <a:ext cx="1236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" y="626040"/>
                                    <a:ext cx="1236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6120" y="0"/>
                                    <a:ext cx="0" cy="626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760" y="536400"/>
                                    <a:ext cx="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921760" y="3197880"/>
                                  <a:ext cx="99936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Ø 8 mm ×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080" y="3174840"/>
                                  <a:ext cx="90684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fr-FR" w:bidi="ar-SA"/>
                                      </w:rPr>
                                      <w:t>Ø 8 mm ×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4600" y="3373200"/>
                                  <a:ext cx="7488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4600" y="3408840"/>
                                  <a:ext cx="7488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600" y="337320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11640" y="3360240"/>
                                  <a:ext cx="36072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7320" y="0"/>
                                    <a:ext cx="225360" cy="9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320" y="0"/>
                                    <a:ext cx="225360" cy="9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400" y="0"/>
                                    <a:ext cx="0" cy="9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0"/>
                                    <a:ext cx="0" cy="9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8600"/>
                                    <a:ext cx="673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400" y="48600"/>
                                    <a:ext cx="673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24960" y="3134520"/>
                                  <a:ext cx="349920" cy="18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0V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93800" y="3336120"/>
                                  <a:ext cx="45720" cy="78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78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5720" y="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 rot="16200000">
                                  <a:off x="2204640" y="1083240"/>
                                  <a:ext cx="688320" cy="30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Ø 6 mm × 1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2913840" y="1149840"/>
                                  <a:ext cx="688320" cy="30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Ø 6 mm × 1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3897360" y="883800"/>
                                  <a:ext cx="68832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Ø 6 mm × 1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4763520" y="884880"/>
                                  <a:ext cx="68832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Ø 6 mm × 1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4313520" y="2769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22240" y="2369160"/>
                                  <a:ext cx="48780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Z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395960" y="2334240"/>
                                  <a:ext cx="69840" cy="1962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36360" y="72000"/>
                                    <a:ext cx="142920" cy="69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920" y="7128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656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920" y="1429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640" y="178560"/>
                                    <a:ext cx="1728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" y="178560"/>
                                    <a:ext cx="1728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920" y="0"/>
                                    <a:ext cx="0" cy="3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02440" y="2160360"/>
                                  <a:ext cx="2152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51520" y="1736640"/>
                                  <a:ext cx="222840" cy="19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72560" y="1737360"/>
                                  <a:ext cx="2152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55480" y="2160360"/>
                                  <a:ext cx="21456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9840" y="1981080"/>
                                  <a:ext cx="48816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EV2.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41040" y="1698480"/>
                                  <a:ext cx="48780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V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4431600" y="234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78080" y="1861920"/>
                                  <a:ext cx="941760" cy="357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41760" cy="357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76400" y="59760"/>
                                      <a:ext cx="471240" cy="237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1840" y="59760"/>
                                      <a:ext cx="0" cy="23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65000" y="178920"/>
                                      <a:ext cx="176400" cy="11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6400" cy="118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6240" y="0"/>
                                        <a:ext cx="43920" cy="118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235440" y="59040"/>
                                      <a:ext cx="0" cy="2379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2800" y="59760"/>
                                      <a:ext cx="0" cy="2379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70c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71240" y="59040"/>
                                      <a:ext cx="117360" cy="23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1240" y="59760"/>
                                      <a:ext cx="117360" cy="23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46520" y="149040"/>
                                      <a:ext cx="29160" cy="8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17360" y="118800"/>
                                      <a:ext cx="2916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8200" y="119160"/>
                                      <a:ext cx="2916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8320" y="118800"/>
                                      <a:ext cx="2916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160" y="119160"/>
                                      <a:ext cx="2916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18800"/>
                                      <a:ext cx="2916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5440" y="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2800" y="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5440" y="29844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2800" y="29844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78920"/>
                                      <a:ext cx="117360" cy="118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5422800">
                                      <a:off x="675720" y="207360"/>
                                      <a:ext cx="118800" cy="58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5000" y="59760"/>
                                    <a:ext cx="14652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41760"/>
                                      <a:ext cx="141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960"/>
                                      <a:ext cx="143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6880" y="2916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>
                                  <a:off x="4312440" y="216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20920" y="1136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14960" y="1862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74400" y="781200"/>
                                  <a:ext cx="412200" cy="47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240" y="0"/>
                                    <a:ext cx="352440" cy="477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5080" cy="477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17720" y="0"/>
                                        <a:ext cx="0" cy="477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5400000">
                                        <a:off x="72360" y="212760"/>
                                        <a:ext cx="208800" cy="58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921" h="10800">
                                            <a:moveTo>
                                              <a:pt x="1510" y="5293"/>
                                            </a:moveTo>
                                            <a:arcTo wR="10800" hR="10800" stAng="-8960446" swAng="73459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921" h="10800">
                                            <a:moveTo>
                                              <a:pt x="1510" y="5293"/>
                                            </a:moveTo>
                                            <a:arcTo wR="10800" hR="10800" stAng="-8960446" swAng="73459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-43920" y="210240"/>
                                        <a:ext cx="206280" cy="58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688" h="10800">
                                            <a:moveTo>
                                              <a:pt x="1385" y="5509"/>
                                            </a:moveTo>
                                            <a:arcTo wR="10800" hR="10800" stAng="-9039758" swAng="7189737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688" h="10800">
                                            <a:moveTo>
                                              <a:pt x="1385" y="5509"/>
                                            </a:moveTo>
                                            <a:arcTo wR="10800" hR="10800" stAng="-9039758" swAng="7189737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49040"/>
                                        <a:ext cx="235080" cy="208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rot="5400000">
                                      <a:off x="264240" y="209520"/>
                                      <a:ext cx="59760" cy="58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4120" y="208800"/>
                                      <a:ext cx="58320" cy="8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35800" y="208800"/>
                                      <a:ext cx="58320" cy="8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4120" y="298800"/>
                                      <a:ext cx="0" cy="8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8800" y="3877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4120" y="89280"/>
                                      <a:ext cx="0" cy="11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8800" y="8928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411840" y="29520"/>
                                    <a:ext cx="0" cy="41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9520"/>
                                    <a:ext cx="412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47480"/>
                                    <a:ext cx="412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9520"/>
                                    <a:ext cx="0" cy="41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59800" y="784080"/>
                                  <a:ext cx="412200" cy="477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600" y="0"/>
                                    <a:ext cx="352440" cy="477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5080" cy="477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17360" y="0"/>
                                        <a:ext cx="0" cy="477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5400000">
                                        <a:off x="72000" y="212040"/>
                                        <a:ext cx="208440" cy="58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921" h="10800">
                                            <a:moveTo>
                                              <a:pt x="1510" y="5293"/>
                                            </a:moveTo>
                                            <a:arcTo wR="10800" hR="10800" stAng="-8960446" swAng="73459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921" h="10800">
                                            <a:moveTo>
                                              <a:pt x="1510" y="5293"/>
                                            </a:moveTo>
                                            <a:arcTo wR="10800" hR="10800" stAng="-8960446" swAng="73459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-43920" y="209880"/>
                                        <a:ext cx="206280" cy="58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688" h="10800">
                                            <a:moveTo>
                                              <a:pt x="1385" y="5509"/>
                                            </a:moveTo>
                                            <a:arcTo wR="10800" hR="10800" stAng="-9039758" swAng="7189737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688" h="10800">
                                            <a:moveTo>
                                              <a:pt x="1385" y="5509"/>
                                            </a:moveTo>
                                            <a:arcTo wR="10800" hR="10800" stAng="-9039758" swAng="7189737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50120"/>
                                        <a:ext cx="235080" cy="208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rot="5400000">
                                      <a:off x="264240" y="209880"/>
                                      <a:ext cx="59040" cy="58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4120" y="209520"/>
                                      <a:ext cx="58320" cy="8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35440" y="209520"/>
                                      <a:ext cx="58320" cy="8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4120" y="299160"/>
                                      <a:ext cx="0" cy="889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8800" y="38808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4120" y="90360"/>
                                      <a:ext cx="0" cy="11880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8800" y="89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412200" y="30600"/>
                                    <a:ext cx="0" cy="41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9880"/>
                                    <a:ext cx="412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47840"/>
                                    <a:ext cx="412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0600"/>
                                    <a:ext cx="0" cy="41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587840" y="969480"/>
                                  <a:ext cx="34488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V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57960" y="299160"/>
                                  <a:ext cx="294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4433760" y="1699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31600" y="1905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09400" y="780480"/>
                                  <a:ext cx="412200" cy="47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240" y="0"/>
                                    <a:ext cx="352440" cy="477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5080" cy="477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17720" y="0"/>
                                        <a:ext cx="0" cy="477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5400000">
                                        <a:off x="72360" y="213120"/>
                                        <a:ext cx="208800" cy="58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921" h="10800">
                                            <a:moveTo>
                                              <a:pt x="1510" y="5293"/>
                                            </a:moveTo>
                                            <a:arcTo wR="10800" hR="10800" stAng="-8960446" swAng="73459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921" h="10800">
                                            <a:moveTo>
                                              <a:pt x="1510" y="5293"/>
                                            </a:moveTo>
                                            <a:arcTo wR="10800" hR="10800" stAng="-8960446" swAng="73459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-43920" y="210240"/>
                                        <a:ext cx="206280" cy="58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688" h="10800">
                                            <a:moveTo>
                                              <a:pt x="1385" y="5509"/>
                                            </a:moveTo>
                                            <a:arcTo wR="10800" hR="10800" stAng="-9039758" swAng="7189737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688" h="10800">
                                            <a:moveTo>
                                              <a:pt x="1385" y="5509"/>
                                            </a:moveTo>
                                            <a:arcTo wR="10800" hR="10800" stAng="-9039758" swAng="7189737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49040"/>
                                        <a:ext cx="235080" cy="208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rot="5400000">
                                      <a:off x="264240" y="209520"/>
                                      <a:ext cx="59760" cy="58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4120" y="208800"/>
                                      <a:ext cx="58320" cy="8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35800" y="208800"/>
                                      <a:ext cx="58320" cy="8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4120" y="299160"/>
                                      <a:ext cx="0" cy="8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8800" y="38808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4120" y="89640"/>
                                      <a:ext cx="0" cy="11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8800" y="89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411840" y="29880"/>
                                    <a:ext cx="0" cy="41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9880"/>
                                    <a:ext cx="412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47480"/>
                                    <a:ext cx="412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9880"/>
                                    <a:ext cx="0" cy="41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2472120" y="3408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70320" y="2158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4760" y="982800"/>
                                  <a:ext cx="39060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V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1040" y="979200"/>
                                  <a:ext cx="35172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V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4440" y="303480"/>
                                  <a:ext cx="29448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6720" y="2956680"/>
                                  <a:ext cx="48816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Z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588400" y="2474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52760" y="2912760"/>
                                  <a:ext cx="69840" cy="1962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36360" y="72000"/>
                                    <a:ext cx="142920" cy="69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920" y="709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656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920" y="1429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640" y="178560"/>
                                    <a:ext cx="1728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178560"/>
                                    <a:ext cx="1728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920" y="0"/>
                                    <a:ext cx="0" cy="3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58880" y="2738880"/>
                                  <a:ext cx="21528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9040" y="2315160"/>
                                  <a:ext cx="2235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7640" y="2315880"/>
                                  <a:ext cx="2145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19120" y="2738880"/>
                                  <a:ext cx="214560" cy="17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77720" y="2559600"/>
                                  <a:ext cx="48780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EV1.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4480" y="2220120"/>
                                  <a:ext cx="48816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V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589120" y="2927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358440" y="2124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51040" y="1951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70320" y="1951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70680" y="216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88400" y="2116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89120" y="2369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2680" y="690120"/>
                                  <a:ext cx="29160" cy="29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7800" y="721440"/>
                                  <a:ext cx="0" cy="133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0" y="687240"/>
                                  <a:ext cx="29880" cy="29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4840" y="721440"/>
                                  <a:ext cx="0" cy="5454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7000" y="482760"/>
                                  <a:ext cx="59040" cy="23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8640" y="482760"/>
                                  <a:ext cx="76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8640" y="482760"/>
                                  <a:ext cx="0" cy="23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8640" y="721440"/>
                                  <a:ext cx="76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5800" y="48276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5800" y="63180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1080" y="489600"/>
                                  <a:ext cx="45000" cy="21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93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95720" y="493920"/>
                                  <a:ext cx="45000" cy="21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93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920" y="693360"/>
                                  <a:ext cx="29880" cy="29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7760" y="724680"/>
                                  <a:ext cx="0" cy="1238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360" y="690120"/>
                                  <a:ext cx="29880" cy="29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0200" y="724680"/>
                                  <a:ext cx="0" cy="443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277880" y="485640"/>
                                  <a:ext cx="1510200" cy="23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9080" y="0"/>
                                    <a:ext cx="59760" cy="23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8840" y="149400"/>
                                    <a:ext cx="801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8840" y="89640"/>
                                    <a:ext cx="801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2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38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9040"/>
                                    <a:ext cx="772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2200" y="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2200" y="14940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325320" y="631800"/>
                                  <a:ext cx="79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5320" y="572040"/>
                                  <a:ext cx="79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1960" y="491400"/>
                                  <a:ext cx="6242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9400" y="496080"/>
                                  <a:ext cx="6242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34520" y="2440440"/>
                                  <a:ext cx="942480" cy="35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6400" y="59400"/>
                                    <a:ext cx="471240" cy="23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200" y="59400"/>
                                    <a:ext cx="0" cy="238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65720" y="178920"/>
                                    <a:ext cx="17640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119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0"/>
                                      <a:ext cx="43920" cy="11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235800" y="59400"/>
                                    <a:ext cx="0" cy="2386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160" y="59400"/>
                                    <a:ext cx="0" cy="2386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70c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1240" y="59400"/>
                                    <a:ext cx="117360" cy="238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240" y="59400"/>
                                    <a:ext cx="117360" cy="238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7240" y="149040"/>
                                    <a:ext cx="2916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7360" y="119160"/>
                                    <a:ext cx="29160" cy="11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8200" y="119160"/>
                                    <a:ext cx="29160" cy="11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8320" y="119160"/>
                                    <a:ext cx="29160" cy="11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160" y="119160"/>
                                    <a:ext cx="29160" cy="11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19160"/>
                                    <a:ext cx="29160" cy="11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5800" y="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3160" y="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800" y="29844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160" y="29844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360" y="178920"/>
                                    <a:ext cx="117360" cy="119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22800">
                                    <a:off x="676080" y="207720"/>
                                    <a:ext cx="119520" cy="58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00960" y="2499840"/>
                                  <a:ext cx="147240" cy="119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42120"/>
                                    <a:ext cx="142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77040"/>
                                    <a:ext cx="144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240" y="2988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31160" y="780480"/>
                                  <a:ext cx="352440" cy="47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5440" cy="477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7360" y="0"/>
                                      <a:ext cx="0" cy="47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5400000">
                                      <a:off x="72000" y="213120"/>
                                      <a:ext cx="2088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8921" h="10800">
                                          <a:moveTo>
                                            <a:pt x="1510" y="5293"/>
                                          </a:moveTo>
                                          <a:arcTo wR="10800" hR="10800" stAng="-8960446" swAng="7345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8921" h="10800">
                                          <a:moveTo>
                                            <a:pt x="1510" y="5293"/>
                                          </a:moveTo>
                                          <a:arcTo wR="10800" hR="10800" stAng="-8960446" swAng="7345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43920" y="210240"/>
                                      <a:ext cx="20628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8688" h="10800">
                                          <a:moveTo>
                                            <a:pt x="1385" y="5509"/>
                                          </a:moveTo>
                                          <a:arcTo wR="10800" hR="10800" stAng="-9039758" swAng="718973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8688" h="10800">
                                          <a:moveTo>
                                            <a:pt x="1385" y="5509"/>
                                          </a:moveTo>
                                          <a:arcTo wR="10800" hR="10800" stAng="-9039758" swAng="7189737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9040"/>
                                      <a:ext cx="235440" cy="20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rot="5400000">
                                    <a:off x="263880" y="209520"/>
                                    <a:ext cx="59760" cy="58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4120" y="208800"/>
                                    <a:ext cx="5832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35440" y="208800"/>
                                    <a:ext cx="5832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120" y="29916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8800" y="388080"/>
                                    <a:ext cx="1764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4120" y="89640"/>
                                    <a:ext cx="0" cy="1195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8800" y="89640"/>
                                    <a:ext cx="1764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913840" y="810360"/>
                                  <a:ext cx="0" cy="41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00560" y="810360"/>
                                  <a:ext cx="41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00560" y="1227960"/>
                                  <a:ext cx="41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2000" y="810360"/>
                                  <a:ext cx="0" cy="41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10280" y="1211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34960" y="0"/>
                                  <a:ext cx="160704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Vérin Riv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34320" y="0"/>
                                  <a:ext cx="160704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Vérin Pinc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080" y="0"/>
                                <a:ext cx="5813280" cy="3993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06880" y="0"/>
                                  <a:ext cx="160704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Vérin Riv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Desserrage / Serrag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06240" y="0"/>
                                  <a:ext cx="160704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Vérin Pinc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80" y="1284120"/>
                                  <a:ext cx="2233800" cy="73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Pour le 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/>
                                        <w:szCs w:val="24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e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schéma 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les électrovannes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bidi="ar-SA" w:val="fr-FR"/>
                                      </w:rPr>
                                      <w:t>EV1.1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 xml:space="preserve"> et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bidi="ar-SA" w:val="fr-FR"/>
                                      </w:rPr>
                                      <w:t>EV2.1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 xml:space="preserve"> sont commandées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560" y="3412440"/>
                                  <a:ext cx="12002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fr-FR" w:bidi="ar-SA"/>
                                      </w:rPr>
                                      <w:t>Q= 940 l/mi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P min = 0,7 Mp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P max =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fr-FR" w:bidi="ar-SA"/>
                                      </w:rPr>
                                      <w:t>1 Mp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271840" y="3393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5560" y="2802960"/>
                                  <a:ext cx="48780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0Z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9120" y="2856240"/>
                                  <a:ext cx="68004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   0,7 Mp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4800" y="945000"/>
                                  <a:ext cx="36144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V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9240" y="3597120"/>
                                  <a:ext cx="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3680" y="3174840"/>
                                  <a:ext cx="99936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Ø 8 mm ×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158640"/>
                                  <a:ext cx="90684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fr-FR" w:bidi="ar-SA"/>
                                      </w:rPr>
                                      <w:t>Ø 8 mm ×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6520" y="3355200"/>
                                  <a:ext cx="7488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6520" y="3390840"/>
                                  <a:ext cx="7488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520" y="335520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83560" y="3342600"/>
                                  <a:ext cx="36072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7320" y="0"/>
                                    <a:ext cx="225360" cy="9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320" y="0"/>
                                    <a:ext cx="225360" cy="9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400" y="0"/>
                                    <a:ext cx="0" cy="9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0"/>
                                    <a:ext cx="0" cy="9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8240"/>
                                    <a:ext cx="673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400" y="48240"/>
                                    <a:ext cx="673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96880" y="3116520"/>
                                  <a:ext cx="349920" cy="18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0V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65720" y="3318480"/>
                                  <a:ext cx="45720" cy="78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78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572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 rot="16200000">
                                  <a:off x="2176560" y="1065240"/>
                                  <a:ext cx="688320" cy="30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Ø 6 mm × 1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2885760" y="1132200"/>
                                  <a:ext cx="688320" cy="30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Ø 6 mm × 1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3869280" y="865800"/>
                                  <a:ext cx="68832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Ø 6 mm × 1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4735440" y="867240"/>
                                  <a:ext cx="68832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Ø 6 mm × 1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4285440" y="2751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94160" y="2351520"/>
                                  <a:ext cx="48780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Z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367880" y="2316600"/>
                                  <a:ext cx="69840" cy="1962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36360" y="71640"/>
                                    <a:ext cx="142920" cy="69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920" y="709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656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920" y="1429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640" y="178200"/>
                                    <a:ext cx="1728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" y="178200"/>
                                    <a:ext cx="1728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920" y="0"/>
                                    <a:ext cx="0" cy="3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74360" y="2142360"/>
                                  <a:ext cx="2152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23440" y="1719000"/>
                                  <a:ext cx="222840" cy="19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44480" y="1719720"/>
                                  <a:ext cx="2152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27400" y="2142360"/>
                                  <a:ext cx="21456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91760" y="1963440"/>
                                  <a:ext cx="48816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EV2.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12960" y="1680840"/>
                                  <a:ext cx="48780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V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4403520" y="2331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50000" y="1843920"/>
                                  <a:ext cx="941760" cy="357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41760" cy="357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76400" y="59760"/>
                                      <a:ext cx="471240" cy="237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1840" y="59760"/>
                                      <a:ext cx="0" cy="23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65000" y="179280"/>
                                      <a:ext cx="176400" cy="11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6400" cy="118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6240" y="0"/>
                                        <a:ext cx="43920" cy="118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235440" y="59040"/>
                                      <a:ext cx="0" cy="23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2800" y="59760"/>
                                      <a:ext cx="0" cy="23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71240" y="59040"/>
                                      <a:ext cx="117360" cy="2379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1240" y="59760"/>
                                      <a:ext cx="117360" cy="2379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70c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46520" y="149400"/>
                                      <a:ext cx="29160" cy="8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17360" y="118800"/>
                                      <a:ext cx="2916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8200" y="119520"/>
                                      <a:ext cx="2916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8320" y="118800"/>
                                      <a:ext cx="2916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160" y="119520"/>
                                      <a:ext cx="2916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18800"/>
                                      <a:ext cx="2916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5440" y="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2800" y="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5440" y="29844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2800" y="29844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79280"/>
                                      <a:ext cx="117360" cy="118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5422800">
                                      <a:off x="675720" y="207360"/>
                                      <a:ext cx="118800" cy="58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5000" y="59760"/>
                                    <a:ext cx="14652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42120"/>
                                      <a:ext cx="141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6320"/>
                                      <a:ext cx="143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6880" y="2916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>
                                  <a:off x="4286160" y="2148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282200" y="1191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992840" y="1116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286160" y="1844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46320" y="765000"/>
                                  <a:ext cx="412200" cy="47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240" y="0"/>
                                    <a:ext cx="352440" cy="477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5080" cy="477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17720" y="0"/>
                                        <a:ext cx="0" cy="477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5400000">
                                        <a:off x="72360" y="213120"/>
                                        <a:ext cx="208800" cy="58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921" h="10800">
                                            <a:moveTo>
                                              <a:pt x="1510" y="5293"/>
                                            </a:moveTo>
                                            <a:arcTo wR="10800" hR="10800" stAng="-8960446" swAng="73459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921" h="10800">
                                            <a:moveTo>
                                              <a:pt x="1510" y="5293"/>
                                            </a:moveTo>
                                            <a:arcTo wR="10800" hR="10800" stAng="-8960446" swAng="73459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-43920" y="210600"/>
                                        <a:ext cx="206280" cy="58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688" h="10800">
                                            <a:moveTo>
                                              <a:pt x="1385" y="5509"/>
                                            </a:moveTo>
                                            <a:arcTo wR="10800" hR="10800" stAng="-9039758" swAng="7189737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688" h="10800">
                                            <a:moveTo>
                                              <a:pt x="1385" y="5509"/>
                                            </a:moveTo>
                                            <a:arcTo wR="10800" hR="10800" stAng="-9039758" swAng="7189737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49400"/>
                                        <a:ext cx="235080" cy="208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rot="5400000">
                                      <a:off x="264240" y="209880"/>
                                      <a:ext cx="59760" cy="58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4120" y="209160"/>
                                      <a:ext cx="58320" cy="8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35800" y="209160"/>
                                      <a:ext cx="58320" cy="8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4120" y="299160"/>
                                      <a:ext cx="0" cy="8964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8800" y="38808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4120" y="89640"/>
                                      <a:ext cx="0" cy="119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8800" y="89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411840" y="29880"/>
                                    <a:ext cx="0" cy="41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9880"/>
                                    <a:ext cx="412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47840"/>
                                    <a:ext cx="412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9880"/>
                                    <a:ext cx="0" cy="41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31720" y="766440"/>
                                  <a:ext cx="412200" cy="477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600" y="0"/>
                                    <a:ext cx="352440" cy="477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5080" cy="477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17360" y="0"/>
                                        <a:ext cx="0" cy="477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5400000">
                                        <a:off x="72000" y="212040"/>
                                        <a:ext cx="208440" cy="58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921" h="10800">
                                            <a:moveTo>
                                              <a:pt x="1510" y="5293"/>
                                            </a:moveTo>
                                            <a:arcTo wR="10800" hR="10800" stAng="-8960446" swAng="73459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921" h="10800">
                                            <a:moveTo>
                                              <a:pt x="1510" y="5293"/>
                                            </a:moveTo>
                                            <a:arcTo wR="10800" hR="10800" stAng="-8960446" swAng="73459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-43920" y="209520"/>
                                        <a:ext cx="206280" cy="58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688" h="10800">
                                            <a:moveTo>
                                              <a:pt x="1385" y="5509"/>
                                            </a:moveTo>
                                            <a:arcTo wR="10800" hR="10800" stAng="-9039758" swAng="7189737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688" h="10800">
                                            <a:moveTo>
                                              <a:pt x="1385" y="5509"/>
                                            </a:moveTo>
                                            <a:arcTo wR="10800" hR="10800" stAng="-9039758" swAng="7189737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49760"/>
                                        <a:ext cx="235080" cy="208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rot="5400000">
                                      <a:off x="264240" y="209880"/>
                                      <a:ext cx="59040" cy="58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4120" y="209520"/>
                                      <a:ext cx="58320" cy="8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35440" y="209520"/>
                                      <a:ext cx="58320" cy="8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4120" y="299160"/>
                                      <a:ext cx="0" cy="8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8800" y="38808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4120" y="90000"/>
                                      <a:ext cx="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8800" y="89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412200" y="30600"/>
                                    <a:ext cx="0" cy="41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9880"/>
                                    <a:ext cx="412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47840"/>
                                    <a:ext cx="412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0600"/>
                                    <a:ext cx="0" cy="41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559760" y="951840"/>
                                  <a:ext cx="34488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V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9880" y="281160"/>
                                  <a:ext cx="294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4405680" y="1681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03160" y="190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81320" y="762480"/>
                                  <a:ext cx="412200" cy="47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240" y="0"/>
                                    <a:ext cx="352440" cy="477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5080" cy="477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17720" y="0"/>
                                        <a:ext cx="0" cy="477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5400000">
                                        <a:off x="72360" y="213120"/>
                                        <a:ext cx="208800" cy="58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921" h="10800">
                                            <a:moveTo>
                                              <a:pt x="1510" y="5293"/>
                                            </a:moveTo>
                                            <a:arcTo wR="10800" hR="10800" stAng="-8960446" swAng="73459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921" h="10800">
                                            <a:moveTo>
                                              <a:pt x="1510" y="5293"/>
                                            </a:moveTo>
                                            <a:arcTo wR="10800" hR="10800" stAng="-8960446" swAng="73459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-43920" y="210600"/>
                                        <a:ext cx="206280" cy="58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688" h="10800">
                                            <a:moveTo>
                                              <a:pt x="1385" y="5509"/>
                                            </a:moveTo>
                                            <a:arcTo wR="10800" hR="10800" stAng="-9039758" swAng="7189737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688" h="10800">
                                            <a:moveTo>
                                              <a:pt x="1385" y="5509"/>
                                            </a:moveTo>
                                            <a:arcTo wR="10800" hR="10800" stAng="-9039758" swAng="7189737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49400"/>
                                        <a:ext cx="235080" cy="208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rot="5400000">
                                      <a:off x="264240" y="209880"/>
                                      <a:ext cx="59760" cy="58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4120" y="209160"/>
                                      <a:ext cx="58320" cy="8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35800" y="209160"/>
                                      <a:ext cx="58320" cy="8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4120" y="299160"/>
                                      <a:ext cx="0" cy="8964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8800" y="38808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4120" y="89640"/>
                                      <a:ext cx="0" cy="119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8800" y="89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411840" y="29880"/>
                                    <a:ext cx="0" cy="41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9880"/>
                                    <a:ext cx="412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47840"/>
                                    <a:ext cx="412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9880"/>
                                    <a:ext cx="0" cy="41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2480" y="762480"/>
                                  <a:ext cx="412200" cy="47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600" y="0"/>
                                    <a:ext cx="352440" cy="477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5080" cy="477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17360" y="0"/>
                                        <a:ext cx="0" cy="477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5400000">
                                        <a:off x="72000" y="213120"/>
                                        <a:ext cx="208800" cy="58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921" h="10800">
                                            <a:moveTo>
                                              <a:pt x="1510" y="5293"/>
                                            </a:moveTo>
                                            <a:arcTo wR="10800" hR="10800" stAng="-8960446" swAng="73459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921" h="10800">
                                            <a:moveTo>
                                              <a:pt x="1510" y="5293"/>
                                            </a:moveTo>
                                            <a:arcTo wR="10800" hR="10800" stAng="-8960446" swAng="73459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-43920" y="210600"/>
                                        <a:ext cx="206280" cy="58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688" h="10800">
                                            <a:moveTo>
                                              <a:pt x="1385" y="5509"/>
                                            </a:moveTo>
                                            <a:arcTo wR="10800" hR="10800" stAng="-9039758" swAng="7189737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688" h="10800">
                                            <a:moveTo>
                                              <a:pt x="1385" y="5509"/>
                                            </a:moveTo>
                                            <a:arcTo wR="10800" hR="10800" stAng="-9039758" swAng="7189737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49400"/>
                                        <a:ext cx="235080" cy="208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rot="5400000">
                                      <a:off x="263880" y="209880"/>
                                      <a:ext cx="59760" cy="58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4120" y="209160"/>
                                      <a:ext cx="58320" cy="8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35440" y="209160"/>
                                      <a:ext cx="58320" cy="8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4120" y="299160"/>
                                      <a:ext cx="0" cy="8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8800" y="38808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4120" y="89640"/>
                                      <a:ext cx="0" cy="11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8800" y="89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412200" y="29880"/>
                                    <a:ext cx="0" cy="41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9880"/>
                                    <a:ext cx="412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47840"/>
                                    <a:ext cx="412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9880"/>
                                    <a:ext cx="0" cy="41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2444040" y="3390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42240" y="2104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46680" y="965160"/>
                                  <a:ext cx="39060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V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92960" y="961560"/>
                                  <a:ext cx="35172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V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26360" y="285840"/>
                                  <a:ext cx="29448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18640" y="2938680"/>
                                  <a:ext cx="48816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Z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560320" y="2457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24680" y="2895120"/>
                                  <a:ext cx="69840" cy="1962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36360" y="71640"/>
                                    <a:ext cx="142920" cy="69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920" y="709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656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920" y="14256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640" y="178200"/>
                                    <a:ext cx="1728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178200"/>
                                    <a:ext cx="1728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920" y="0"/>
                                    <a:ext cx="0" cy="3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30800" y="2720880"/>
                                  <a:ext cx="21528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0960" y="2297520"/>
                                  <a:ext cx="2235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560" y="2298240"/>
                                  <a:ext cx="2145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91040" y="2720880"/>
                                  <a:ext cx="214560" cy="17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49640" y="2541960"/>
                                  <a:ext cx="48780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EV1.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6400" y="2202120"/>
                                  <a:ext cx="48816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V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560320" y="2909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06440" y="2420640"/>
                                  <a:ext cx="942480" cy="35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42480" cy="35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76400" y="59760"/>
                                      <a:ext cx="471240" cy="238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2200" y="59760"/>
                                      <a:ext cx="0" cy="238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65720" y="178920"/>
                                      <a:ext cx="176400" cy="119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6400" cy="119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6240" y="0"/>
                                        <a:ext cx="43920" cy="119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235800" y="59760"/>
                                      <a:ext cx="0" cy="238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3160" y="59760"/>
                                      <a:ext cx="0" cy="238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71240" y="59760"/>
                                      <a:ext cx="117360" cy="2386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1240" y="59760"/>
                                      <a:ext cx="117360" cy="2386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70c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47240" y="149040"/>
                                      <a:ext cx="29160" cy="8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17360" y="119520"/>
                                      <a:ext cx="29160" cy="11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8200" y="119520"/>
                                      <a:ext cx="29160" cy="11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8320" y="119520"/>
                                      <a:ext cx="29160" cy="11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160" y="119520"/>
                                      <a:ext cx="29160" cy="11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19520"/>
                                      <a:ext cx="29160" cy="11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5800" y="0"/>
                                      <a:ext cx="0" cy="59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3160" y="0"/>
                                      <a:ext cx="0" cy="59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5800" y="298440"/>
                                      <a:ext cx="0" cy="597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3160" y="298440"/>
                                      <a:ext cx="0" cy="597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360" y="178920"/>
                                      <a:ext cx="117360" cy="119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5422800">
                                      <a:off x="676080" y="207720"/>
                                      <a:ext cx="119520" cy="58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5720" y="59760"/>
                                    <a:ext cx="14724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41760"/>
                                      <a:ext cx="142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6680"/>
                                      <a:ext cx="144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600" y="29880"/>
                                      <a:ext cx="0" cy="59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>
                                  <a:off x="3330360" y="2106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22600" y="1934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42240" y="1934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44040" y="2467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60320" y="2098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58880" y="2482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4600" y="672480"/>
                                  <a:ext cx="29160" cy="29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9720" y="703440"/>
                                  <a:ext cx="0" cy="1222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720" y="669240"/>
                                  <a:ext cx="29880" cy="29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760" y="703440"/>
                                  <a:ext cx="0" cy="123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0" y="464760"/>
                                  <a:ext cx="59040" cy="23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0560" y="464760"/>
                                  <a:ext cx="76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0560" y="464760"/>
                                  <a:ext cx="0" cy="23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0560" y="703440"/>
                                  <a:ext cx="76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7720" y="46476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7720" y="61416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3840" y="675720"/>
                                  <a:ext cx="29880" cy="29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9680" y="704880"/>
                                  <a:ext cx="0" cy="1195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6280" y="672480"/>
                                  <a:ext cx="29880" cy="29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2120" y="70488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3160" y="468000"/>
                                  <a:ext cx="59760" cy="23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9800" y="468000"/>
                                  <a:ext cx="77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9800" y="468000"/>
                                  <a:ext cx="0" cy="23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9800" y="706680"/>
                                  <a:ext cx="77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0" y="46800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0" y="61740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42120" y="3273480"/>
                                  <a:ext cx="353160" cy="29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240" y="119160"/>
                                    <a:ext cx="11736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6760" y="118800"/>
                                    <a:ext cx="11736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76040" y="0"/>
                                    <a:ext cx="11736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8680" y="0"/>
                                    <a:ext cx="11736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7120" y="0"/>
                                    <a:ext cx="0" cy="178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916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840" y="11916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080" y="179640"/>
                                    <a:ext cx="117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360" y="18036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6760" y="178920"/>
                                    <a:ext cx="3348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760" y="23868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84600" y="3273480"/>
                                  <a:ext cx="353160" cy="23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240" y="119160"/>
                                    <a:ext cx="11736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6400" y="118800"/>
                                    <a:ext cx="11736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75680" y="0"/>
                                    <a:ext cx="11736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8320" y="0"/>
                                    <a:ext cx="11736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7120" y="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916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480" y="11916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96400" y="3065040"/>
                                  <a:ext cx="177120" cy="32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7120" cy="178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178560"/>
                                    <a:ext cx="0" cy="148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240" y="28800"/>
                                    <a:ext cx="11808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84600" y="3244320"/>
                                  <a:ext cx="0" cy="148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280" y="3035160"/>
                                  <a:ext cx="0" cy="62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280" y="3035160"/>
                                  <a:ext cx="123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280" y="3661560"/>
                                  <a:ext cx="123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8960" y="3035160"/>
                                  <a:ext cx="0" cy="62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880" y="3571920"/>
                                  <a:ext cx="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0" y="3274200"/>
                                  <a:ext cx="23544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0" y="3393360"/>
                                  <a:ext cx="2354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7840" y="339336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7840" y="3393360"/>
                                  <a:ext cx="11736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5560" y="3512160"/>
                                  <a:ext cx="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0480" y="363168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0480" y="3512160"/>
                                  <a:ext cx="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1440" y="3243600"/>
                                  <a:ext cx="8820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30720" y="3213720"/>
                                  <a:ext cx="8820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1440" y="3183840"/>
                                  <a:ext cx="8820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30720" y="3153960"/>
                                  <a:ext cx="8820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4200" y="3155400"/>
                                  <a:ext cx="23508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5240" y="339336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8800" y="3244320"/>
                                  <a:ext cx="65520" cy="29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8120" y="475560"/>
                                  <a:ext cx="584280" cy="21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93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51520" y="614160"/>
                                  <a:ext cx="79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51520" y="554400"/>
                                  <a:ext cx="79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1320" y="481320"/>
                                  <a:ext cx="585360" cy="21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93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12920" y="617400"/>
                                  <a:ext cx="80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12920" y="557640"/>
                                  <a:ext cx="80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2240" y="474480"/>
                                  <a:ext cx="96480" cy="21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4000" y="481320"/>
                                  <a:ext cx="98280" cy="21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47440" y="1302480"/>
                              <a:ext cx="1800360" cy="678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43840" y="418320"/>
                                <a:ext cx="59040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urier 10 Pitch" w:hAnsi="Courier 10 Pitch" w:eastAsia="Times New Roman" w:cs="Courier 10 Pitch"/>
                                      <w:color w:val="auto"/>
                                      <w:lang w:val="fr-FR" w:bidi="ar-SA"/>
                                    </w:rPr>
                                    <w:t>Roug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39880" y="0"/>
                                <a:ext cx="59040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urier 10 Pitch" w:hAnsi="Courier 10 Pitch" w:eastAsia="Times New Roman" w:cs="Courier 10 Pitch"/>
                                      <w:color w:val="auto"/>
                                      <w:lang w:val="fr-FR" w:bidi="ar-SA"/>
                                    </w:rPr>
                                    <w:t>Ble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2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44480" y="67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29720" y="542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00000" y="453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55000" y="5285160"/>
                            <a:ext cx="1800360" cy="67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43840" y="418320"/>
                              <a:ext cx="59040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10 Pitch" w:hAnsi="Courier 10 Pitch" w:eastAsia="Times New Roman" w:cs="Courier 10 Pitch"/>
                                    <w:color w:val="auto"/>
                                    <w:lang w:val="fr-FR" w:bidi="ar-SA"/>
                                  </w:rPr>
                                  <w:t>Ble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9880" y="0"/>
                              <a:ext cx="59040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10 Pitch" w:hAnsi="Courier 10 Pitch" w:eastAsia="Times New Roman" w:cs="Courier 10 Pitch"/>
                                    <w:color w:val="auto"/>
                                    <w:lang w:val="fr-FR" w:bidi="ar-SA"/>
                                  </w:rPr>
                                  <w:t>Rou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22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44480" y="67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9720" y="542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0360" y="453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0.15pt;width:459.95pt;height:630.85pt" coordorigin="228,203" coordsize="9199,12617">
                <v:group id="shape_0" style="position:absolute;left:228;top:203;width:9199;height:12617">
                  <v:group id="shape_0" style="position:absolute;left:228;top:203;width:9199;height:12617">
                    <v:group id="shape_0" style="position:absolute;left:228;top:6501;width:9199;height:6319">
                      <v:shape id="shape_0" stroked="f" o:allowincell="f" style="position:absolute;left:228;top:8291;width:3995;height:15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our le 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schéma 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les électrovanne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fr-FR"/>
                                </w:rPr>
                                <w:t>EV1.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e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fr-FR"/>
                                </w:rPr>
                                <w:t>EV2.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ne sont pas commandées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7;top:11905;width:1889;height:9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Q= 940 l/mi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 min = 0,7 Mp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 max =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1 Mp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f" style="position:absolute;left:8574;top:11873;width:0;height:0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f" o:allowincell="f" style="position:absolute;left:2580;top:10943;width:767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Z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32;top:11027;width:1070;height:3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0,7 Mp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27;top:8017;width:568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V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35,12194" to="2035,12381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756;top:11309;width:2038;height:1031">
                        <v:group id="shape_0" style="position:absolute;left:1756;top:11683;width:554;height:468">
                          <v:line id="shape_0" from="1846,11871" to="2030,1205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34,11870" to="2218,1205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33,11683" to="2217,11869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48,11683" to="2032,1186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34,11683" to="2034,11963" stroked="t" o:allowincell="f" style="position:absolute;flip:y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756,11871" to="1847,11871" stroked="t" o:allowincell="f" style="position:absolute;flip:x">
                            <v:stroke color="red" weight="25560" joinstyle="miter" endcap="flat"/>
                            <v:fill o:detectmouseclick="t" on="false"/>
                            <w10:wrap type="none"/>
                          </v:line>
                          <v:line id="shape_0" from="2219,11871" to="2310,11871" stroked="t" o:allowincell="f" style="position:absolute">
                            <v:stroke color="red" weight="25560" joinstyle="miter" endcap="flat"/>
                            <v:fill o:detectmouseclick="t" on="false"/>
                            <w10:wrap type="none"/>
                          </v:line>
                          <v:line id="shape_0" from="1942,11966" to="2126,1196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82,11967" to="2032,1201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34,11965" to="2086,1201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34,12059" to="2034,1215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312;top:11496;width:926;height:750">
                          <v:rect id="shape_0" fillcolor="white" stroked="t" o:allowincell="f" style="position:absolute;left:2590;top:11683;width:369;height:37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590,11871" to="2959,11871" stroked="t" o:allowincell="f" style="position:absolute">
                            <v:stroke color="red" weight="255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2961,11871" to="3238,11871" stroked="t" o:allowincell="f" style="position:absolute">
                            <v:stroke color="red" weight="25560" joinstyle="miter" endcap="flat"/>
                            <v:fill o:detectmouseclick="t" on="false"/>
                            <w10:wrap type="none"/>
                          </v:line>
                          <v:line id="shape_0" from="2961,11871" to="3145,12057" stroked="t" o:allowincell="f" style="position:absolute">
                            <v:stroke color="red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146,12059" to="3146,12245" stroked="t" o:allowincell="f" style="position:absolute">
                            <v:stroke color="red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775,12247" to="3144,12247" stroked="t" o:allowincell="f" style="position:absolute;flip:x">
                            <v:stroke color="red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775,12058" to="2775,12244" stroked="t" o:allowincell="f" style="position:absolute;flip:y">
                            <v:stroke color="red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682,11636" to="2820,1168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81,11589" to="2819,11634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82,11542" to="2820,1158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81,11496" to="2819,11541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92,11498" to="2961,11637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2312,11871" to="2589,11871" stroked="t" o:allowincell="f" style="position:absolute;flip:x">
                            <v:stroke color="red" weight="25560" joinstyle="miter" endcap="flat"/>
                            <v:fill o:detectmouseclick="t" on="false"/>
                            <w10:wrap type="none"/>
                          </v:line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fillcolor="white" stroked="t" o:allowincell="f" style="position:absolute;left:2868;top:11636;width:101;height:45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240;top:11683;width:554;height:374">
                          <v:line id="shape_0" from="3330,11871" to="3514,1205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18,11870" to="3702,1205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17,11683" to="3701,11869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32,11683" to="3516,1186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18,11683" to="3518,1177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40,11871" to="3331,11871" stroked="t" o:allowincell="f" style="position:absolute;flip:x">
                            <v:stroke color="red" weight="25560" joinstyle="miter" endcap="flat"/>
                            <v:fill o:detectmouseclick="t" on="false"/>
                            <w10:wrap type="none"/>
                          </v:line>
                          <v:line id="shape_0" from="3703,11871" to="3794,11871" stroked="t" o:allowincell="f" style="position:absolut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101;top:11355;width:278;height:514">
                          <v:oval id="shape_0" fillcolor="white" stroked="t" o:allowincell="f" style="position:absolute;left:3101;top:11355;width:277;height:280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3240,11636" to="3240,1186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149,11400" to="3333,11586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240,11637" to="3240,11870" stroked="t" o:allowincell="f" style="position:absolute">
                          <v:stroke color="red" weight="25560" endarrow="oval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802,11309" to="1802,12294" stroked="t" o:allowincell="f" style="position:absolute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1802,11309" to="3749,11309" stroked="t" o:allowincell="f" style="position:absolute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1802,12295" to="3749,12295" stroked="t" o:allowincell="f" style="position:absolute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3750,11309" to="3750,12294" stroked="t" o:allowincell="f" style="position:absolute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2034,12154" to="2034,123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4829;top:11537;width:1573;height: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Ø 8 mm ×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2;top:11501;width:1427;height: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Ø 8 mm ×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70,11813" to="1187,118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0,11869" to="1187,1192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0,11813" to="1070,119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191;top:11793;width:567;height:151">
                        <v:line id="shape_0" from="1297,11793" to="1651,119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97,11793" to="1651,119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53,11793" to="1653,119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97,11793" to="1297,119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91,11869" to="1296,11869" stroked="t" o:allowincell="f" style="position:absolute;flip:x">
                          <v:stroke color="red" weight="25560" joinstyle="miter" endcap="flat"/>
                          <v:fill o:detectmouseclick="t" on="false"/>
                          <w10:wrap type="none"/>
                        </v:line>
                        <v:line id="shape_0" from="1653,11869" to="1758,11869" stroked="t" o:allowincell="f" style="position:absolute">
                          <v:stroke color="red" weight="255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212;top:11437;width:550;height: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V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478;top:11755;width:72;height:124">
                        <v:shape id="shape_0" stroked="t" o:allowincell="f" style="position:absolute;left:1478;top:11879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1550;top:1175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f" o:allowincell="f" style="position:absolute;left:3700;top:8207;width:1083;height:477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Ø 6 mm ×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17;top:8312;width:1083;height:477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Ø 6 mm ×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66;top:7893;width:1083;height:453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Ø 6 mm ×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30;top:7895;width:1083;height:453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Ø 6 mm ×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7021;top:10862;width:0;height:0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f" o:allowincell="f" style="position:absolute;left:7192;top:10232;width:767;height:2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Z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092;top:10177;width:225;height:308">
                        <v:rect id="shape_0" fillcolor="white" stroked="t" o:allowincell="f" style="position:absolute;left:7094;top:10290;width:224;height:109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7206,10289" to="7260,102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52,10345" to="7206,103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06,10402" to="7260,104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07,10458" to="7233,1048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80,10458" to="7206,104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06,10177" to="7206,1023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7161;top:9903;width:338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66;top:9236;width:350;height:3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14;top:9237;width:338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72;top:9903;width:337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33;top:9621;width:768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V2.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79;top:9176;width:767;height:3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V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7207;top:10200;width:0;height:0" type="_x0000_t32">
                        <v:stroke color="#0070c0" weight="25560" joinstyle="miter" endcap="flat"/>
                        <v:fill o:detectmouseclick="t" on="false"/>
                        <w10:wrap type="none"/>
                      </v:shape>
                      <v:group id="shape_0" alt="Group 58" style="position:absolute;left:6650;top:9433;width:1483;height:562">
                        <v:group id="shape_0" alt="Group 59" style="position:absolute;left:6650;top:9433;width:1483;height:562">
                          <v:rect id="shape_0" ID="Rectangle 60" fillcolor="white" stroked="t" o:allowincell="f" style="position:absolute;left:6928;top:9527;width:741;height:37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7299,9527" to="7299,9901" ID="Line 6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alt="Group 62" style="position:absolute;left:7855;top:9715;width:278;height:187">
                            <v:rect id="shape_0" ID="Rectangle 63" fillcolor="white" stroked="t" o:allowincell="f" style="position:absolute;left:7855;top:9715;width:277;height:18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7959,9715" to="8027,9901" ID="Line 6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021,9526" to="7021,9900" ID="Line 65" stroked="t" o:allowincell="f" style="position:absolute;flip:y">
                            <v:stroke color="red" weight="255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7206,9527" to="7206,9901" ID="Line 66" stroked="t" o:allowincell="f" style="position:absolute">
                            <v:stroke color="#0070c0" weight="255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7392,9526" to="7576,9900" ID="Line 67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7392,9527" to="7576,9901" ID="Line 68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6881,9668" to="6926,9807" ID="Line 6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35,9620" to="6880,9806" ID="Line 70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89,9621" to="6834,9807" ID="Line 7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42,9620" to="6787,9806" ID="Line 72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96,9621" to="6741,9807" ID="Line 7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50,9620" to="6695,9806" ID="Line 74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21,9433" to="7021,9525" ID="Line 7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06,9433" to="7206,9525" ID="Line 7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21,9903" to="7021,9995" ID="Line 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06,9903" to="7206,9995" ID="Line 78" stroked="t" o:allowincell="f" style="position:absolute">
                            <v:stroke color="#0070c0" weight="25560" joinstyle="miter" endcap="flat"/>
                            <v:fill o:detectmouseclick="t" on="false"/>
                            <w10:wrap type="none"/>
                          </v:line>
                          <v:rect id="shape_0" ID="Rectangle 79" fillcolor="white" stroked="t" o:allowincell="f" style="position:absolute;left:7670;top:9715;width:184;height:18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ID="AutoShape 80" fillcolor="white" stroked="t" o:allowincell="f" style="position:absolute;left:7716;top:9759;width:186;height:91;flip:y;mso-wrap-style:none;v-text-anchor:middle;rotation:269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alt="Group 81" style="position:absolute;left:7855;top:9527;width:230;height:186">
                          <v:line id="shape_0" from="7855,9527" to="7855,9713" ID="Line 8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62,9593" to="8084,9593" ID="Line 8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59,9647" to="8084,9647" ID="Line 8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086,9573" to="8086,9665" ID="Line 8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t" o:allowincell="f" style="position:absolute;left:7019;top:9912;width:0;height:0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8135;top:8290;width:0;height:0" type="_x0000_t32">
                        <v:stroke color="#0070c0" weight="255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023;top:943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881;top:7731;width:670;height:751">
                        <v:group id="shape_0" style="position:absolute;left:7881;top:7731;width:624;height:751">
                          <v:group id="shape_0" style="position:absolute;left:7881;top:7731;width:513;height:751">
                            <v:line id="shape_0" from="8137,7731" to="8137,848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coordsize="18921,10800" path="l0,21600xee" stroked="t" o:allowincell="f" style="position:absolute;left:8066;top:8066;width:328;height:91;flip:y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8688,10800" path="l0,21600xee" stroked="t" o:allowincell="f" style="position:absolute;left:7883;top:8062;width:324;height:91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7952,7966" to="8321,8294" stroked="t" o:allowincell="f" style="position:absolute;flip:y">
                              <v:stroke color="black" weight="936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f" style="position:absolute;left:8368;top:8061;width:93;height:91;flip:x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8415,8060" to="8506,820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323,8060" to="8414,8200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415,8202" to="8415,83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39,8342" to="8416,8342" stroked="t" o:allowincell="f" style="position:absolute;flip:x">
                            <v:stroke color="black" weight="9360" endarrow="oval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8415,7872" to="8415,805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39,7872" to="8416,7872" stroked="t" o:allowincell="f" style="position:absolute;flip:x">
                            <v:stroke color="black" weight="9360" endarrow="oval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553,7778" to="8553,8435" stroked="t" o:allowincell="f" style="position:absolute;flip:y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7904,7778" to="8552,7778" stroked="t" o:allowincell="f" style="position:absolute;flip:x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7904,8436" to="8552,8436" stroked="t" o:allowincell="f" style="position:absolute;flip:x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7904,7778" to="7904,8435" stroked="t" o:allowincell="f" style="position:absolute;flip:y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757;top:7736;width:670;height:750">
                        <v:group id="shape_0" style="position:absolute;left:6757;top:7736;width:624;height:750">
                          <v:group id="shape_0" style="position:absolute;left:6757;top:7736;width:513;height:750">
                            <v:line id="shape_0" from="7012,7736" to="7012,848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coordsize="18921,10800" path="l0,21600xee" stroked="t" o:allowincell="f" style="position:absolute;left:6941;top:8070;width:327;height:91;flip:y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8688,10800" path="l0,21600xee" stroked="t" o:allowincell="f" style="position:absolute;left:6758;top:8066;width:324;height:91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6827,7972" to="7196,8299" stroked="t" o:allowincell="f" style="position:absolute;flip:y">
                              <v:stroke color="black" weight="936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f" style="position:absolute;left:7244;top:8066;width:92;height:91;flip:x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7290,8066" to="7381,820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98,8066" to="7289,8205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90,8207" to="7290,8346" stroked="t" o:allowincell="f" style="position:absolute">
                            <v:stroke color="red" weight="25560" joinstyle="miter" endcap="flat"/>
                            <v:fill o:detectmouseclick="t" on="false"/>
                            <w10:wrap type="none"/>
                          </v:line>
                          <v:line id="shape_0" from="7014,8347" to="7291,8347" stroked="t" o:allowincell="f" style="position:absolute;flip:x">
                            <v:stroke color="red" weight="25560" endarrow="oval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7290,7878" to="7290,8064" stroked="t" o:allowincell="f" style="position:absolute;flip:y">
                            <v:stroke color="red" weight="25560" joinstyle="miter" endcap="flat"/>
                            <v:fill o:detectmouseclick="t" on="false"/>
                            <w10:wrap type="none"/>
                          </v:line>
                          <v:line id="shape_0" from="7014,7877" to="7291,7877" stroked="t" o:allowincell="f" style="position:absolute;flip:x">
                            <v:stroke color="red" weight="25560" endarrow="oval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428,7784" to="7428,8440" stroked="t" o:allowincell="f" style="position:absolute;flip:y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6779,7783" to="7427,7783" stroked="t" o:allowincell="f" style="position:absolute;flip:x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6779,8441" to="7427,8441" stroked="t" o:allowincell="f" style="position:absolute;flip:x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6779,7784" to="6779,8440" stroked="t" o:allowincell="f" style="position:absolute;flip:y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7453;top:8028;width:542;height:3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V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06;top:6972;width:462;height:2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7210;top:9177;width:0;height:0" type="_x0000_t32">
                        <v:stroke color="#0070c0" weight="255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207;top:9502;width:0;height:0" type="_x0000_t32">
                        <v:stroke color="#0070c0" weight="25560" joinstyle="miter" endcap="flat"/>
                        <v:fill o:detectmouseclick="t" on="false"/>
                        <w10:wrap type="none"/>
                      </v:shape>
                      <v:group id="shape_0" style="position:absolute;left:5259;top:7730;width:670;height:751">
                        <v:group id="shape_0" style="position:absolute;left:5259;top:7730;width:624;height:751">
                          <v:group id="shape_0" style="position:absolute;left:5259;top:7730;width:513;height:751">
                            <v:line id="shape_0" from="5515,7730" to="5515,848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coordsize="18921,10800" path="l0,21600xee" stroked="t" o:allowincell="f" style="position:absolute;left:5444;top:8065;width:328;height:91;flip:y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8688,10800" path="l0,21600xee" stroked="t" o:allowincell="f" style="position:absolute;left:5261;top:8061;width:324;height:91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5330,7965" to="5699,8293" stroked="t" o:allowincell="f" style="position:absolute;flip:y">
                              <v:stroke color="black" weight="936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f" style="position:absolute;left:5746;top:8060;width:93;height:91;flip:x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5793,8059" to="5884,819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01,8059" to="5792,8199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93,8201" to="5793,83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17,8341" to="5794,8341" stroked="t" o:allowincell="f" style="position:absolute;flip:x">
                            <v:stroke color="black" weight="9360" endarrow="oval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5793,7871" to="5793,805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17,7871" to="5794,7871" stroked="t" o:allowincell="f" style="position:absolute;flip:x">
                            <v:stroke color="black" weight="9360" endarrow="oval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931,7777" to="5931,8434" stroked="t" o:allowincell="f" style="position:absolute;flip:y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5282,7777" to="5930,7777" stroked="t" o:allowincell="f" style="position:absolute;flip:x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5282,8435" to="5930,8435" stroked="t" o:allowincell="f" style="position:absolute;flip:x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5282,7777" to="5282,8434" stroked="t" o:allowincell="f" style="position:absolute;flip:y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f" style="position:absolute;left:4121;top:11869;width:0;height:0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118;top:9900;width:0;height:0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f" o:allowincell="f" style="position:absolute;left:3653;top:8049;width:614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V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28;top:8043;width:553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V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23;top:6979;width:463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96;top:11157;width:768;height: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Z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4304;top:10398;width:0;height:0" type="_x0000_t32">
                        <v:stroke color="#0070c0" weight="25560" joinstyle="miter" endcap="flat"/>
                        <v:fill o:detectmouseclick="t" on="false"/>
                        <w10:wrap type="none"/>
                      </v:shape>
                      <v:group id="shape_0" style="position:absolute;left:4190;top:11088;width:225;height:308">
                        <v:rect id="shape_0" fillcolor="white" stroked="t" o:allowincell="f" style="position:absolute;left:4191;top:11201;width:224;height:109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303,11200" to="4357,1120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49,11256" to="4303,112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3,11313" to="4357,113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4,11369" to="4330,113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7,11369" to="4303,113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3,11088" to="4303,1114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4258;top:10814;width:338;height:3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4;top:10147;width:351;height:2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24;top:10148;width:337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80;top:10814;width:337;height:2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32;top:10532;width:767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V1.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77;top:9997;width:768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V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4305;top:11111;width:0;height:0" type="_x0000_t32">
                        <v:stroke color="#0070c0" weight="255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517;top:9846;width:0;height:0" type="_x0000_t32">
                        <v:stroke color="#0070c0" weight="255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03;top:9575;width:0;height:0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118;top:9575;width:0;height:0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119;top:9912;width:0;height:0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304;top:9834;width:0;height:0" type="_x0000_t32">
                        <v:stroke color="#0070c0" weight="255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305;top:10233;width:0;height:0" type="_x0000_t32">
                        <v:stroke color="#0070c0" weight="25560" joinstyle="miter" endcap="flat"/>
                        <v:fill o:detectmouseclick="t" on="false"/>
                        <w10:wrap type="none"/>
                      </v:shape>
                      <v:shape id="shape_0" fillcolor="white" stroked="t" o:allowincell="f" style="position:absolute;left:4374;top:7588;width:45;height:46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398,7637" to="4398,7846" stroked="t" o:allowincell="f" style="position:absolute">
                        <v:stroke color="red" weight="255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5489;top:7583;width:46;height:46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511,7637" to="5511,8495" stroked="t" o:allowincell="f" style="position:absolute">
                        <v:stroke color="#0070c0" weight="255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5373;top:7261;width:92;height:3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352,7261" to="5559,72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2,7261" to="4352,76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2,7637" to="5559,76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0,7261" to="5560,74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0,7496" to="5560,76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#0070c0" stroked="t" o:allowincell="f" style="position:absolute;left:5474;top:7272;width:70;height:33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8f3f"/>
                        <v:stroke color="#0070c0" weight="9360" joinstyle="miter" endcap="flat"/>
                        <w10:wrap type="none"/>
                      </v:shape>
                      <v:shape id="shape_0" fillcolor="#0070c0" stroked="t" o:allowincell="f" style="position:absolute;left:8095;top:7279;width:70;height:33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8f3f"/>
                        <v:stroke color="#0070c0" weight="9360" joinstyle="miter" endcap="flat"/>
                        <w10:wrap type="none"/>
                      </v:shape>
                      <v:shape id="shape_0" fillcolor="white" stroked="t" o:allowincell="f" style="position:absolute;left:6987;top:7593;width:46;height:46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012,7642" to="7012,7836" stroked="t" o:allowincell="f" style="position:absolute">
                        <v:stroke color="red" weight="255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8109;top:7588;width:46;height:46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134,7642" to="8134,8340" stroked="t" o:allowincell="f" style="position:absolute">
                        <v:stroke color="#0070c0" weight="25560" joinstyle="miter" endcap="flat"/>
                        <v:fill o:detectmouseclick="t" on="false"/>
                        <w10:wrap type="none"/>
                      </v:line>
                      <v:group id="shape_0" style="position:absolute;left:6965;top:7266;width:2377;height:376">
                        <v:rect id="shape_0" fillcolor="white" stroked="t" o:allowincell="f" style="position:absolute;left:7987;top:7266;width:93;height:37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8081,7501" to="9342,750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81,7407" to="9342,740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65,7266" to="8180,72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65,7266" to="6965,76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65,7642" to="8180,76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81,7266" to="8181,74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81,7501" to="8181,76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465,7496" to="6719,749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65,7402" to="6719,74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red" stroked="t" o:allowincell="f" style="position:absolute;left:4373;top:7275;width:982;height:3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6983;top:7282;width:982;height:3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group id="shape_0" alt="Group 59" style="position:absolute;left:3747;top:10344;width:1483;height:563">
                        <v:rect id="shape_0" ID="Rectangle 60" fillcolor="white" stroked="t" o:allowincell="f" style="position:absolute;left:4025;top:10438;width:741;height:37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396,10438" to="4396,10813" ID="Line 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Group 62" style="position:absolute;left:4953;top:10626;width:278;height:188">
                          <v:rect id="shape_0" ID="Rectangle 63" fillcolor="white" stroked="t" o:allowincell="f" style="position:absolute;left:4953;top:10626;width:277;height:18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5057,10626" to="5125,10813" ID="Line 6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118,10438" to="4118,10813" ID="Line 65" stroked="t" o:allowincell="f" style="position:absolute;flip:y">
                          <v:stroke color="red" weight="255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303,10438" to="4303,10813" ID="Line 66" stroked="t" o:allowincell="f" style="position:absolute">
                          <v:stroke color="#0070c0" weight="255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489,10438" to="4673,10813" ID="Line 67" stroked="t" o:allowincell="f" style="position:absolute;flip:y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489,10438" to="4673,10813" ID="Line 68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3979,10579" to="4024,10719" ID="Line 6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32,10532" to="3977,10719" ID="Line 70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86,10532" to="3931,10719" ID="Line 7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39,10532" to="3884,10719" ID="Line 72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3,10532" to="3838,10719" ID="Line 7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7,10532" to="3792,10719" ID="Line 74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18,10344" to="4118,10437" ID="Line 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3,10344" to="4303,10437" ID="Line 7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18,10814" to="4118,10907" ID="Line 77" stroked="t" o:allowincell="f" style="position:absolute">
                          <v:stroke color="red" weight="25560" joinstyle="miter" endcap="flat"/>
                          <v:fill o:detectmouseclick="t" on="false"/>
                          <w10:wrap type="none"/>
                        </v:line>
                        <v:line id="shape_0" from="4303,10814" to="4303,10907" ID="Line 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ID="Rectangle 79" fillcolor="white" stroked="t" o:allowincell="f" style="position:absolute;left:4768;top:10626;width:184;height:1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ID="AutoShape 80" fillcolor="white" stroked="t" o:allowincell="f" style="position:absolute;left:4813;top:10671;width:187;height:91;flip:y;mso-wrap-style:none;v-text-anchor:middle;rotation:269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Group 81" style="position:absolute;left:4954;top:10438;width:230;height:187">
                        <v:line id="shape_0" from="4954,10438" to="4954,10625" ID="Line 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61,10504" to="5184,10504" ID="Line 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58,10559" to="5184,10559" ID="Line 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86,10485" to="5186,10578" ID="Line 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44;top:7730;width:624;height:751">
                        <v:group id="shape_0" style="position:absolute;left:4144;top:7730;width:513;height:751">
                          <v:line id="shape_0" from="4399,7730" to="4399,848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coordsize="18921,10800" path="l0,21600xee" stroked="t" o:allowincell="f" style="position:absolute;left:4328;top:8065;width:328;height:91;flip:y;mso-wrap-style:none;v-text-anchor:middle;rotation:27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8688,10800" path="l0,21600xee" stroked="t" o:allowincell="f" style="position:absolute;left:4145;top:8061;width:324;height:91;mso-wrap-style:none;v-text-anchor:middle;rotation:9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4214,7965" to="4584,8293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white" stroked="t" o:allowincell="f" style="position:absolute;left:4630;top:8060;width:93;height:91;flip:x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4677,8059" to="4768,819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85,8059" to="4676,8199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7,8201" to="4677,8341" stroked="t" o:allowincell="f" style="position:absolute">
                          <v:stroke color="red" weight="25560" joinstyle="miter" endcap="flat"/>
                          <v:fill o:detectmouseclick="t" on="false"/>
                          <w10:wrap type="none"/>
                        </v:line>
                        <v:line id="shape_0" from="4401,8341" to="4678,8341" stroked="t" o:allowincell="f" style="position:absolute;flip:x">
                          <v:stroke color="red" weight="25560" endarrow="oval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677,7871" to="4677,8058" stroked="t" o:allowincell="f" style="position:absolute;flip:y">
                          <v:stroke color="red" weight="25560" joinstyle="miter" endcap="flat"/>
                          <v:fill o:detectmouseclick="t" on="false"/>
                          <w10:wrap type="none"/>
                        </v:line>
                        <v:line id="shape_0" from="4401,7871" to="4678,7871" stroked="t" o:allowincell="f" style="position:absolute;flip:x">
                          <v:stroke color="red" weight="25560" endarrow="oval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line id="shape_0" from="4817,7777" to="4817,8434" stroked="t" o:allowincell="f" style="position:absolute;flip:y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4166,7777" to="4814,7777" stroked="t" o:allowincell="f" style="position:absolute;flip:x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4166,8435" to="4814,8435" stroked="t" o:allowincell="f" style="position:absolute;flip:x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4168,7777" to="4168,8434" stroked="t" o:allowincell="f" style="position:absolute;flip:y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7016;top:8409;width:0;height:0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f" o:allowincell="f" style="position:absolute;left:3905;top:6501;width:2530;height:5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 Riv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96;top:6501;width:2530;height:5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 Pinc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2;top:203;width:9155;height:6289">
                      <v:shape id="shape_0" stroked="f" o:allowincell="f" style="position:absolute;left:3905;top:203;width:2530;height:5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 Riv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sserrage / Serrag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96;top:203;width:2530;height:5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 Pinc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2;top:2225;width:3517;height:11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our le 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schéma 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les électrovanne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fr-FR"/>
                                </w:rPr>
                                <w:t>EV1.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e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fr-FR"/>
                                </w:rPr>
                                <w:t>EV2.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sont commandées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7;top:5577;width:1889;height:9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Q= 940 l/mi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 min = 0,7 Mp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 max =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1 Mp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8574;top:5546;width:0;height:0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f" o:allowincell="f" style="position:absolute;left:2580;top:4617;width:767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Z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32;top:4701;width:1070;height:3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0,7 Mp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27;top:1691;width:568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V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35,5868" to="2035,6055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829;top:5203;width:1573;height: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Ø 8 mm ×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2;top:5177;width:1427;height: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Ø 8 mm ×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70,5487" to="1187,55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0,5543" to="1187,559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0,5487" to="1070,55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191;top:5467;width:567;height:151">
                        <v:line id="shape_0" from="1297,5467" to="1651,56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97,5467" to="1651,561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53,5467" to="1653,56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97,5467" to="1297,56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91,5543" to="1296,5543" stroked="t" o:allowincell="f" style="position:absolute;flip:x">
                          <v:stroke color="red" weight="25560" joinstyle="miter" endcap="flat"/>
                          <v:fill o:detectmouseclick="t" on="false"/>
                          <w10:wrap type="none"/>
                        </v:line>
                        <v:line id="shape_0" from="1653,5543" to="1758,5543" stroked="t" o:allowincell="f" style="position:absolute">
                          <v:stroke color="red" weight="255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212;top:5111;width:550;height: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V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478;top:5429;width:72;height:124">
                        <v:shape id="shape_0" stroked="t" o:allowincell="f" style="position:absolute;left:1478;top:5553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1550;top:5429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f" o:allowincell="f" style="position:absolute;left:3700;top:1881;width:1083;height:477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Ø 6 mm ×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17;top:1986;width:1083;height:477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Ø 6 mm ×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66;top:1567;width:1083;height:453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Ø 6 mm ×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30;top:1569;width:1083;height:453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Ø 6 mm ×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7021;top:4536;width:0;height:0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f" o:allowincell="f" style="position:absolute;left:7192;top:3906;width:767;height:2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Z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092;top:3851;width:225;height:308">
                        <v:rect id="shape_0" fillcolor="white" stroked="t" o:allowincell="f" style="position:absolute;left:7094;top:3964;width:224;height:109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7206,3963" to="7260,39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52,4019" to="7206,40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06,4076" to="7260,407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07,4132" to="7233,415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80,4132" to="7206,41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06,3851" to="7206,390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7161;top:3577;width:338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66;top:2910;width:350;height:3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14;top:2911;width:338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72;top:3577;width:337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33;top:3295;width:768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V2.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79;top:2850;width:767;height:3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V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7207;top:3874;width:0;height:0" type="_x0000_t32">
                        <v:stroke color="#0070c0" weight="25560" joinstyle="miter" endcap="flat"/>
                        <v:fill o:detectmouseclick="t" on="false"/>
                        <w10:wrap type="none"/>
                      </v:shape>
                      <v:group id="shape_0" alt="Group 58" style="position:absolute;left:6650;top:3107;width:1483;height:562">
                        <v:group id="shape_0" alt="Group 59" style="position:absolute;left:6650;top:3107;width:1483;height:562">
                          <v:rect id="shape_0" ID="Rectangle 60" fillcolor="white" stroked="t" o:allowincell="f" style="position:absolute;left:6928;top:3201;width:741;height:37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7299,3201" to="7299,3575" ID="Line 6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alt="Group 62" style="position:absolute;left:7855;top:3389;width:278;height:187">
                            <v:rect id="shape_0" ID="Rectangle 63" fillcolor="white" stroked="t" o:allowincell="f" style="position:absolute;left:7855;top:3389;width:277;height:18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7959,3389" to="8027,3575" ID="Line 6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021,3200" to="7021,3574" ID="Line 65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7206,3201" to="7206,3575" ID="Line 66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7392,3200" to="7576,3574" ID="Line 67" stroked="t" o:allowincell="f" style="position:absolute;flip:y">
                            <v:stroke color="red" weight="255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7392,3201" to="7576,3575" ID="Line 68" stroked="t" o:allowincell="f" style="position:absolute">
                            <v:stroke color="#0070c0" weight="255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6881,3342" to="6926,3481" ID="Line 6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35,3294" to="6880,3480" ID="Line 70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89,3295" to="6834,3481" ID="Line 7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42,3294" to="6787,3480" ID="Line 72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96,3295" to="6741,3481" ID="Line 7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50,3294" to="6695,3480" ID="Line 74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21,3107" to="7021,3199" ID="Line 7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06,3107" to="7206,3199" ID="Line 7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21,3577" to="7021,3669" ID="Line 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06,3577" to="7206,3669" ID="Line 78" stroked="t" o:allowincell="f" style="position:absolute">
                            <v:stroke color="#0070c0" weight="25560" joinstyle="miter" endcap="flat"/>
                            <v:fill o:detectmouseclick="t" on="false"/>
                            <w10:wrap type="none"/>
                          </v:line>
                          <v:rect id="shape_0" ID="Rectangle 79" fillcolor="white" stroked="t" o:allowincell="f" style="position:absolute;left:7670;top:3389;width:184;height:18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ID="AutoShape 80" fillcolor="white" stroked="t" o:allowincell="f" style="position:absolute;left:7716;top:3433;width:186;height:91;flip:y;mso-wrap-style:none;v-text-anchor:middle;rotation:269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alt="Group 81" style="position:absolute;left:7855;top:3201;width:230;height:186">
                          <v:line id="shape_0" from="7855,3201" to="7855,3387" ID="Line 8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62,3267" to="8084,3267" ID="Line 8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59,3321" to="8084,3321" ID="Line 8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086,3247" to="8086,3339" ID="Line 8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t" o:allowincell="f" style="position:absolute;left:7022;top:3586;width:0;height:0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016;top:208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8135;top:1961;width:0;height:0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022;top:310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881;top:1408;width:670;height:751">
                        <v:group id="shape_0" style="position:absolute;left:7881;top:1408;width:624;height:751">
                          <v:group id="shape_0" style="position:absolute;left:7881;top:1408;width:513;height:751">
                            <v:line id="shape_0" from="8137,1408" to="8137,215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coordsize="18921,10800" path="l0,21600xee" stroked="t" o:allowincell="f" style="position:absolute;left:8066;top:1743;width:328;height:91;flip:y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8688,10800" path="l0,21600xee" stroked="t" o:allowincell="f" style="position:absolute;left:7883;top:1739;width:324;height:91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7952,1643" to="8321,1971" stroked="t" o:allowincell="f" style="position:absolute;flip:y">
                              <v:stroke color="black" weight="936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f" style="position:absolute;left:8368;top:1738;width:93;height:91;flip:x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8415,1737" to="8506,187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323,1737" to="8414,1877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415,1879" to="8415,2019" stroked="t" o:allowincell="f" style="position:absolute">
                            <v:stroke color="red" weight="25560" joinstyle="miter" endcap="flat"/>
                            <v:fill o:detectmouseclick="t" on="false"/>
                            <w10:wrap type="none"/>
                          </v:line>
                          <v:line id="shape_0" from="8139,2019" to="8416,2019" stroked="t" o:allowincell="f" style="position:absolute;flip:x">
                            <v:stroke color="red" weight="25560" endarrow="oval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8415,1549" to="8415,1736" stroked="t" o:allowincell="f" style="position:absolute;flip:y">
                            <v:stroke color="red" weight="25560" joinstyle="miter" endcap="flat"/>
                            <v:fill o:detectmouseclick="t" on="false"/>
                            <w10:wrap type="none"/>
                          </v:line>
                          <v:line id="shape_0" from="8139,1549" to="8416,1549" stroked="t" o:allowincell="f" style="position:absolute;flip:x">
                            <v:stroke color="red" weight="25560" endarrow="oval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553,1455" to="8553,2112" stroked="t" o:allowincell="f" style="position:absolute;flip:y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7904,1455" to="8552,1455" stroked="t" o:allowincell="f" style="position:absolute;flip:x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7904,2113" to="8552,2113" stroked="t" o:allowincell="f" style="position:absolute;flip:x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7904,1455" to="7904,2112" stroked="t" o:allowincell="f" style="position:absolute;flip:y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757;top:1410;width:670;height:750">
                        <v:group id="shape_0" style="position:absolute;left:6757;top:1410;width:624;height:750">
                          <v:group id="shape_0" style="position:absolute;left:6757;top:1410;width:513;height:750">
                            <v:line id="shape_0" from="7012,1410" to="7012,216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coordsize="18921,10800" path="l0,21600xee" stroked="t" o:allowincell="f" style="position:absolute;left:6941;top:1744;width:327;height:91;flip:y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8688,10800" path="l0,21600xee" stroked="t" o:allowincell="f" style="position:absolute;left:6758;top:1740;width:324;height:91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6827,1646" to="7196,1973" stroked="t" o:allowincell="f" style="position:absolute;flip:y">
                              <v:stroke color="black" weight="936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f" style="position:absolute;left:7244;top:1740;width:92;height:91;flip:x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7290,1740" to="7381,187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98,1740" to="7289,1879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90,1881" to="7290,202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14,2021" to="7291,2021" stroked="t" o:allowincell="f" style="position:absolute;flip:x">
                            <v:stroke color="black" weight="9360" endarrow="oval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7290,1552" to="7290,173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14,1551" to="7291,1551" stroked="t" o:allowincell="f" style="position:absolute;flip:x">
                            <v:stroke color="black" weight="9360" endarrow="oval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428,1458" to="7428,2114" stroked="t" o:allowincell="f" style="position:absolute;flip:y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6779,1457" to="7427,1457" stroked="t" o:allowincell="f" style="position:absolute;flip:x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6779,2115" to="7427,2115" stroked="t" o:allowincell="f" style="position:absolute;flip:x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6779,1458" to="6779,2114" stroked="t" o:allowincell="f" style="position:absolute;flip:y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7453;top:1702;width:542;height:3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V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06;top:646;width:462;height:2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7210;top:2851;width:0;height:0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206;top:3202;width:0;height:0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group id="shape_0" style="position:absolute;left:5259;top:1404;width:670;height:751">
                        <v:group id="shape_0" style="position:absolute;left:5259;top:1404;width:624;height:751">
                          <v:group id="shape_0" style="position:absolute;left:5259;top:1404;width:513;height:751">
                            <v:line id="shape_0" from="5515,1404" to="5515,215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coordsize="18921,10800" path="l0,21600xee" stroked="t" o:allowincell="f" style="position:absolute;left:5444;top:1739;width:328;height:91;flip:y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8688,10800" path="l0,21600xee" stroked="t" o:allowincell="f" style="position:absolute;left:5261;top:1735;width:324;height:91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5330,1639" to="5699,1967" stroked="t" o:allowincell="f" style="position:absolute;flip:y">
                              <v:stroke color="black" weight="936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f" style="position:absolute;left:5746;top:1734;width:93;height:91;flip:x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5793,1733" to="5884,187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01,1733" to="5792,1873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93,1875" to="5793,2015" stroked="t" o:allowincell="f" style="position:absolute">
                            <v:stroke color="red" weight="25560" joinstyle="miter" endcap="flat"/>
                            <v:fill o:detectmouseclick="t" on="false"/>
                            <w10:wrap type="none"/>
                          </v:line>
                          <v:line id="shape_0" from="5517,2015" to="5794,2015" stroked="t" o:allowincell="f" style="position:absolute;flip:x">
                            <v:stroke color="red" weight="25560" endarrow="oval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5793,1545" to="5793,1732" stroked="t" o:allowincell="f" style="position:absolute;flip:y">
                            <v:stroke color="red" weight="25560" joinstyle="miter" endcap="flat"/>
                            <v:fill o:detectmouseclick="t" on="false"/>
                            <w10:wrap type="none"/>
                          </v:line>
                          <v:line id="shape_0" from="5517,1545" to="5794,1545" stroked="t" o:allowincell="f" style="position:absolute;flip:x">
                            <v:stroke color="red" weight="25560" endarrow="oval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931,1451" to="5931,2108" stroked="t" o:allowincell="f" style="position:absolute;flip:y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5282,1451" to="5930,1451" stroked="t" o:allowincell="f" style="position:absolute;flip:x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5282,2109" to="5930,2109" stroked="t" o:allowincell="f" style="position:absolute;flip:x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5282,1451" to="5282,2108" stroked="t" o:allowincell="f" style="position:absolute;flip:y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44;top:1404;width:670;height:751">
                        <v:group id="shape_0" style="position:absolute;left:4144;top:1404;width:624;height:751">
                          <v:group id="shape_0" style="position:absolute;left:4144;top:1404;width:513;height:751">
                            <v:line id="shape_0" from="4399,1404" to="4399,215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coordsize="18921,10800" path="l0,21600xee" stroked="t" o:allowincell="f" style="position:absolute;left:4328;top:1739;width:328;height:91;flip:y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8688,10800" path="l0,21600xee" stroked="t" o:allowincell="f" style="position:absolute;left:4145;top:1735;width:324;height:91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4214,1639" to="4583,1967" stroked="t" o:allowincell="f" style="position:absolute;flip:y">
                              <v:stroke color="black" weight="936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f" style="position:absolute;left:4630;top:1734;width:93;height:91;flip:x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4677,1733" to="4768,187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85,1733" to="4676,1873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77,1875" to="4677,201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01,2015" to="4678,2015" stroked="t" o:allowincell="f" style="position:absolute;flip:x">
                            <v:stroke color="black" weight="9360" endarrow="oval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677,1545" to="4677,173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01,1545" to="4678,1545" stroked="t" o:allowincell="f" style="position:absolute;flip:x">
                            <v:stroke color="black" weight="9360" endarrow="oval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815,1451" to="4815,2108" stroked="t" o:allowincell="f" style="position:absolute;flip:y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4166,1451" to="4814,1451" stroked="t" o:allowincell="f" style="position:absolute;flip:x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4166,2109" to="4814,2109" stroked="t" o:allowincell="f" style="position:absolute;flip:x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4166,1451" to="4166,2108" stroked="t" o:allowincell="f" style="position:absolute;flip:y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f" style="position:absolute;left:4121;top:5543;width:0;height:0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118;top:351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f" style="position:absolute;left:3653;top:1723;width:614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V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28;top:1717;width:553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V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23;top:653;width:463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96;top:4831;width:768;height: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Z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4304;top:407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4190;top:4762;width:225;height:308">
                        <v:rect id="shape_0" fillcolor="white" stroked="t" o:allowincell="f" style="position:absolute;left:4191;top:4875;width:224;height:109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303,4874" to="4357,487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49,4930" to="4303,49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3,4987" to="4357,498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4,5043" to="4330,507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7,5043" to="4303,50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3,4762" to="4303,481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4258;top:4488;width:338;height:3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4;top:3821;width:351;height:2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24;top:3822;width:337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80;top:4488;width:337;height:2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32;top:4206;width:767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V1.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77;top:3671;width:768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V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4304;top:4785;width:0;height:0" type="_x0000_t32">
                        <v:stroke color="#0070c0" weight="25560" joinstyle="miter" endcap="flat"/>
                        <v:fill o:detectmouseclick="t" on="false"/>
                        <w10:wrap type="none"/>
                      </v:shape>
                      <v:group id="shape_0" alt="Group 58" style="position:absolute;left:3747;top:4015;width:1483;height:563">
                        <v:group id="shape_0" alt="Group 59" style="position:absolute;left:3747;top:4015;width:1483;height:563">
                          <v:rect id="shape_0" ID="Rectangle 60" fillcolor="white" stroked="t" o:allowincell="f" style="position:absolute;left:4025;top:4109;width:741;height:37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4396,4109" to="4396,4484" ID="Line 6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alt="Group 62" style="position:absolute;left:4953;top:4297;width:278;height:188">
                            <v:rect id="shape_0" ID="Rectangle 63" fillcolor="white" stroked="t" o:allowincell="f" style="position:absolute;left:4953;top:4297;width:277;height:18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5057,4297" to="5125,4484" ID="Line 6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118,4109" to="4118,4484" ID="Line 65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303,4109" to="4303,4484" ID="Line 66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489,4109" to="4673,4484" ID="Line 67" stroked="t" o:allowincell="f" style="position:absolute;flip:y">
                            <v:stroke color="red" weight="255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489,4109" to="4673,4484" ID="Line 68" stroked="t" o:allowincell="f" style="position:absolute">
                            <v:stroke color="#0070c0" weight="255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3979,4250" to="4024,4390" ID="Line 6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32,4203" to="3977,4390" ID="Line 70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86,4203" to="3931,4390" ID="Line 7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39,4203" to="3884,4390" ID="Line 72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93,4203" to="3838,4390" ID="Line 7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47,4203" to="3792,4390" ID="Line 74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18,4015" to="4118,4108" ID="Line 7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03,4015" to="4303,4108" ID="Line 7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18,4485" to="4118,4578" ID="Line 77" stroked="t" o:allowincell="f" style="position:absolute">
                            <v:stroke color="red" weight="25560" joinstyle="miter" endcap="flat"/>
                            <v:fill o:detectmouseclick="t" on="false"/>
                            <w10:wrap type="none"/>
                          </v:line>
                          <v:line id="shape_0" from="4303,4485" to="4303,4578" ID="Line 78" stroked="t" o:allowincell="f" style="position:absolute">
                            <v:stroke color="#0070c0" weight="25560" joinstyle="miter" endcap="flat"/>
                            <v:fill o:detectmouseclick="t" on="false"/>
                            <w10:wrap type="none"/>
                          </v:line>
                          <v:rect id="shape_0" ID="Rectangle 79" fillcolor="white" stroked="t" o:allowincell="f" style="position:absolute;left:4768;top:4297;width:184;height:18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ID="AutoShape 80" fillcolor="white" stroked="t" o:allowincell="f" style="position:absolute;left:4813;top:4342;width:187;height:91;flip:y;mso-wrap-style:none;v-text-anchor:middle;rotation:269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alt="Group 81" style="position:absolute;left:4953;top:4109;width:231;height:187">
                          <v:line id="shape_0" from="4953,4109" to="4953,4296" ID="Line 8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60,4175" to="5183,4175" ID="Line 8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57,4230" to="5183,4230" ID="Line 8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85,4156" to="5185,4249" ID="Line 8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t" o:allowincell="f" style="position:absolute;left:5517;top:3520;width:0;height:0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02;top:3249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118;top:3249;width:0;height:0" type="_x0000_t32">
                        <v:stroke color="#0070c0" weight="255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121;top:4089;width:0;height:0" type="_x0000_t32">
                        <v:stroke color="#0070c0" weight="255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304;top:3508;width:0;height:0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302;top:4112;width:0;height:0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fillcolor="white" stroked="t" o:allowincell="f" style="position:absolute;left:4374;top:1262;width:45;height:46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398,1311" to="4398,3235" stroked="t" o:allowincell="f" style="position:absolute">
                        <v:stroke color="#0070c0" weight="255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5489;top:1257;width:46;height:46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511,1311" to="5511,1504" stroked="t" o:allowincell="f" style="position:absolute">
                        <v:stroke color="red" weight="255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5301;top:935;width:92;height:3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352,935" to="5559,9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2,935" to="4352,13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2,1311" to="5559,13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0,935" to="5560,10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0,1170" to="5560,13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6987;top:1267;width:46;height:46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012,1313" to="7012,3194" stroked="t" o:allowincell="f" style="position:absolute">
                        <v:stroke color="#0070c0" weight="255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8109;top:1262;width:46;height:46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134,1313" to="8134,1504" stroked="t" o:allowincell="f" style="position:absolute">
                        <v:stroke color="red" weight="255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7915;top:940;width:93;height:3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965,940" to="8180,9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65,940" to="6965,13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65,1316" to="8180,13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81,940" to="8181,10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81,1175" to="8181,13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756;top:5358;width:555;height:468">
                        <v:line id="shape_0" from="1846,5546" to="2030,57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34,5545" to="2218,573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33,5358" to="2217,5544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48,5358" to="2032,55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35,5358" to="2035,563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756,5546" to="1847,5546" stroked="t" o:allowincell="f" style="position:absolute;flip:x">
                          <v:stroke color="red" weight="25560" joinstyle="miter" endcap="flat"/>
                          <v:fill o:detectmouseclick="t" on="false"/>
                          <w10:wrap type="none"/>
                        </v:line>
                        <v:line id="shape_0" from="2220,5546" to="2311,55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42,5641" to="2126,56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83,5642" to="2033,56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34,5640" to="2086,569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34,5734" to="2034,58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240;top:5358;width:555;height:373">
                        <v:line id="shape_0" from="3330,5546" to="3514,57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18,5545" to="3702,573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17,5358" to="3701,5544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32,5358" to="3516,55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19,5358" to="3519,545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40,5546" to="3331,5546" stroked="t" o:allowincell="f" style="position:absolute;flip:x">
                          <v:stroke color="red" weight="25560" joinstyle="miter" endcap="flat"/>
                          <v:fill o:detectmouseclick="t" on="false"/>
                          <w10:wrap type="none"/>
                        </v:line>
                        <v:line id="shape_0" from="3704,5546" to="3795,5546" stroked="t" o:allowincell="f" style="position:absolute">
                          <v:stroke color="red" weight="25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01;top:5030;width:279;height:514">
                        <v:oval id="shape_0" fillcolor="white" stroked="t" o:allowincell="f" style="position:absolute;left:3101;top:5030;width:278;height:28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240,5311" to="3240,55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49,5075" to="3334,5261" stroked="t" o:allowincell="f" style="position:absolute;flip:y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line id="shape_0" from="3240,5312" to="3240,5545" stroked="t" o:allowincell="f" style="position:absolute">
                        <v:stroke color="red" weight="2556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02,4983" to="1802,5968" stroked="t" o:allowincell="f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1802,4983" to="3750,4983" stroked="t" o:allowincell="f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1802,5969" to="3750,5969" stroked="t" o:allowincell="f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751,4983" to="3751,5968" stroked="t" o:allowincell="f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2034,5828" to="2034,60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2591;top:5359;width:370;height:3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91,5547" to="2961,5547" stroked="t" o:allowincell="f" style="position:absolute">
                        <v:stroke color="red" weight="255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962,5547" to="3239,5547" stroked="t" o:allowincell="f" style="position:absolute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2962,5547" to="3146,5733" stroked="t" o:allowincell="f" style="position:absolute">
                        <v:stroke color="red" weight="9360" dashstyle="dash" joinstyle="miter" endcap="flat"/>
                        <v:fill o:detectmouseclick="t" on="false"/>
                        <w10:wrap type="none"/>
                      </v:line>
                      <v:line id="shape_0" from="3147,5734" to="3147,5921" stroked="t" o:allowincell="f" style="position:absolute">
                        <v:stroke color="red" weight="9360" dashstyle="dash" joinstyle="miter" endcap="flat"/>
                        <v:fill o:detectmouseclick="t" on="false"/>
                        <w10:wrap type="none"/>
                      </v:line>
                      <v:line id="shape_0" from="2777,5922" to="3146,5922" stroked="t" o:allowincell="f" style="position:absolute;flip:x">
                        <v:stroke color="red" weight="9360" dashstyle="dash" joinstyle="miter" endcap="flat"/>
                        <v:fill o:detectmouseclick="t" on="false"/>
                        <w10:wrap type="none"/>
                      </v:line>
                      <v:line id="shape_0" from="2777,5734" to="2777,5921" stroked="t" o:allowincell="f" style="position:absolute;flip:y">
                        <v:stroke color="red" weight="9360" dashstyle="dash" joinstyle="miter" endcap="flat"/>
                        <v:fill o:detectmouseclick="t" on="false"/>
                        <w10:wrap type="none"/>
                      </v:line>
                      <v:line id="shape_0" from="2684,5311" to="2822,535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3,5264" to="2821,531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4,5217" to="2822,52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3,5170" to="2821,521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4,5172" to="2963,5312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33,5547" to="2589,5547" stroked="t" o:allowincell="f" style="position:absolute;flip:x">
                        <v:stroke color="red" weight="255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869;top:5312;width:102;height:46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#0070c0" stroked="t" o:allowincell="f" style="position:absolute;left:4364;top:952;width:919;height:33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8f3f"/>
                        <v:stroke color="#0070c0" weight="9360" joinstyle="miter" endcap="flat"/>
                        <w10:wrap type="none"/>
                      </v:shape>
                      <v:line id="shape_0" from="5393,1170" to="6647,117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3,1076" to="6647,107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#0070c0" stroked="t" o:allowincell="f" style="position:absolute;left:6983;top:961;width:921;height:33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8f3f"/>
                        <v:stroke color="#0070c0" weight="9360" joinstyle="miter" endcap="flat"/>
                        <w10:wrap type="none"/>
                      </v:shape>
                      <v:line id="shape_0" from="8009,1175" to="9270,117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09,1081" to="9270,108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red" stroked="t" o:allowincell="f" style="position:absolute;left:5394;top:950;width:151;height:33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8011;top:961;width:154;height:33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v:group>
                  <v:group id="shape_0" style="position:absolute;left:4397;top:2254;width:2835;height:1069">
                    <v:shape id="shape_0" fillcolor="white" stroked="t" o:allowincell="f" style="position:absolute;left:5726;top:2913;width:929;height: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10 Pitch" w:hAnsi="Courier 10 Pitch" w:eastAsia="Times New Roman" w:cs="Courier 10 Pitch"/>
                                <w:color w:val="auto"/>
                                <w:lang w:val="fr-FR" w:bidi="ar-SA"/>
                              </w:rPr>
                              <w:t>Roug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720;top:2254;width:929;height: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10 Pitch" w:hAnsi="Courier 10 Pitch" w:eastAsia="Times New Roman" w:cs="Courier 10 Pitch"/>
                                <w:color w:val="auto"/>
                                <w:lang w:val="fr-FR" w:bidi="ar-SA"/>
                              </w:rPr>
                              <w:t>Ble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4397;top:2290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987;top:2360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546;top:310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232;top:296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4409;top:8526;width:2834;height:1069">
                  <v:shape id="shape_0" fillcolor="white" stroked="t" o:allowincell="f" style="position:absolute;left:5738;top:9185;width:929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10 Pitch" w:hAnsi="Courier 10 Pitch" w:eastAsia="Times New Roman" w:cs="Courier 10 Pitch"/>
                              <w:color w:val="auto"/>
                              <w:lang w:val="fr-FR" w:bidi="ar-SA"/>
                            </w:rPr>
                            <w:t>Ble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32;top:8526;width:929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10 Pitch" w:hAnsi="Courier 10 Pitch" w:eastAsia="Times New Roman" w:cs="Courier 10 Pitch"/>
                              <w:color w:val="auto"/>
                              <w:lang w:val="fr-FR" w:bidi="ar-SA"/>
                            </w:rPr>
                            <w:t>Rou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409;top:856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999;top:863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558;top:938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244;top:92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Q2.3 :</w:t>
      </w:r>
      <w:r>
        <w:rPr>
          <w:rFonts w:cs="Arial" w:ascii="Arial" w:hAnsi="Arial"/>
          <w:sz w:val="24"/>
          <w:szCs w:val="24"/>
        </w:rPr>
        <w:t xml:space="preserve"> Donner les références du régulateur de pression proportionnel à implanter avec son support de fixation en équerre, ainsi que le câble de raccordement M12 coudé à 90°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sz w:val="24"/>
          <w:szCs w:val="24"/>
        </w:rPr>
        <w:tab/>
        <w:tab/>
        <w:t>Régulateur :</w:t>
        <w:tab/>
        <w:tab/>
        <w:tab/>
        <w:t>------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P32PA14AS2VP1A</w:t>
      </w:r>
      <w:r>
        <w:rPr>
          <w:rFonts w:cs="Arial" w:ascii="Arial" w:hAnsi="Arial"/>
          <w:sz w:val="24"/>
          <w:szCs w:val="24"/>
        </w:rPr>
        <w:t xml:space="preserve"> ------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sz w:val="24"/>
          <w:szCs w:val="24"/>
        </w:rPr>
        <w:tab/>
        <w:tab/>
        <w:t>Support de fixation :</w:t>
        <w:tab/>
        <w:t>-------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P3KKA00ML</w:t>
      </w:r>
      <w:r>
        <w:rPr>
          <w:rFonts w:cs="Arial" w:ascii="Arial" w:hAnsi="Arial"/>
          <w:sz w:val="24"/>
          <w:szCs w:val="24"/>
        </w:rPr>
        <w:t xml:space="preserve"> ----------------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âble de raccordement :</w:t>
        <w:tab/>
        <w:t>------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P8L-MC04R2A-M12 </w:t>
      </w:r>
      <w:r>
        <w:rPr>
          <w:rFonts w:cs="Arial" w:ascii="Arial" w:hAnsi="Arial"/>
          <w:sz w:val="24"/>
          <w:szCs w:val="24"/>
        </w:rPr>
        <w:t>--------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sz w:val="24"/>
          <w:szCs w:val="24"/>
          <w:u w:val="single"/>
        </w:rPr>
        <w:t>Q2.4 :</w:t>
      </w:r>
      <w:r>
        <w:rPr>
          <w:rFonts w:cs="Arial" w:ascii="Arial" w:hAnsi="Arial"/>
          <w:sz w:val="24"/>
          <w:szCs w:val="24"/>
        </w:rPr>
        <w:t xml:space="preserve"> Insérer dans le schéma pneumatique ci-dessous dans la zone 1, le régulateur de pression proportionnel (repère 1V4) ainsi qu’un manomètre de contrôle de pression (repère 1Z2)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Rappel 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n veut limiter la pression de serrage des rives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220</wp:posOffset>
                </wp:positionH>
                <wp:positionV relativeFrom="paragraph">
                  <wp:posOffset>54610</wp:posOffset>
                </wp:positionV>
                <wp:extent cx="5947410" cy="393065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7560" cy="3930480"/>
                          <a:chOff x="0" y="0"/>
                          <a:chExt cx="5947560" cy="3930480"/>
                        </a:xfrm>
                      </wpg:grpSpPr>
                      <wps:wsp>
                        <wps:cNvSpPr txBox="1"/>
                        <wps:spPr>
                          <a:xfrm>
                            <a:off x="142920" y="3349800"/>
                            <a:ext cx="120024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Q= 940 l/mi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 min = 0,7 Mp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 max =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1 Mp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98240" y="1462320"/>
                            <a:ext cx="615240" cy="723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80720" y="21708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440" y="217080"/>
                              <a:ext cx="0" cy="50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44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440" y="72360"/>
                              <a:ext cx="14472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7236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72360"/>
                              <a:ext cx="0" cy="28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0520" y="36216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000" y="343800"/>
                              <a:ext cx="1447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362160"/>
                              <a:ext cx="7236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80" y="289800"/>
                              <a:ext cx="108720" cy="28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" y="507600"/>
                              <a:ext cx="363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640" y="506880"/>
                              <a:ext cx="363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560" y="1266840"/>
                            <a:ext cx="14400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0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44720"/>
                              <a:ext cx="0" cy="12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40" y="24120"/>
                              <a:ext cx="95760" cy="9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477160" y="1528920"/>
                            <a:ext cx="14580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20760" y="1233720"/>
                            <a:ext cx="361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1Z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18640" y="1223640"/>
                            <a:ext cx="6120" cy="3830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5360" y="1226880"/>
                            <a:ext cx="1700640" cy="977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2000" y="1703880"/>
                            <a:ext cx="5817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1V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520" y="1811160"/>
                            <a:ext cx="450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1Y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26760" y="1233000"/>
                            <a:ext cx="1440" cy="9720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08600" y="3332880"/>
                            <a:ext cx="3062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4480" y="2743920"/>
                            <a:ext cx="487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Z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680" y="2797200"/>
                            <a:ext cx="680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0,7 Mp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3720" y="928440"/>
                            <a:ext cx="361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V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8160" y="3538080"/>
                            <a:ext cx="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1040" y="2976120"/>
                            <a:ext cx="1294920" cy="65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7600"/>
                              <a:ext cx="352440" cy="29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119520"/>
                                <a:ext cx="11736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400" y="118800"/>
                                <a:ext cx="11736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6040" y="0"/>
                                <a:ext cx="11736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320" y="0"/>
                                <a:ext cx="11736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400" y="0"/>
                                <a:ext cx="0" cy="17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952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" y="11952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17964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180360"/>
                                <a:ext cx="3240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400" y="178920"/>
                                <a:ext cx="3348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" y="2386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3160" y="118800"/>
                              <a:ext cx="588600" cy="47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118800"/>
                                <a:ext cx="23508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" y="238320"/>
                                <a:ext cx="23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23832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238320"/>
                                <a:ext cx="11736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560" y="35748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3760" y="477000"/>
                                <a:ext cx="23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3760" y="35712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720" y="88920"/>
                                <a:ext cx="8820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4360" y="59040"/>
                                <a:ext cx="8820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720" y="29160"/>
                                <a:ext cx="8820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4360" y="0"/>
                                <a:ext cx="8820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840" y="1440"/>
                                <a:ext cx="23508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832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160" y="88920"/>
                                <a:ext cx="64800" cy="29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42480" y="237600"/>
                              <a:ext cx="352440" cy="23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880" y="119520"/>
                                <a:ext cx="11736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400" y="118800"/>
                                <a:ext cx="11736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5680" y="0"/>
                                <a:ext cx="11736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320" y="0"/>
                                <a:ext cx="11736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40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952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760" y="11952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4280" y="29160"/>
                              <a:ext cx="176400" cy="32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6400" cy="17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178560"/>
                                <a:ext cx="0" cy="14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40" y="28800"/>
                                <a:ext cx="11736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42480" y="208440"/>
                              <a:ext cx="0" cy="14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0"/>
                              <a:ext cx="0" cy="62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0"/>
                              <a:ext cx="123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626400"/>
                              <a:ext cx="123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0"/>
                              <a:ext cx="0" cy="62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53676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89720" y="3121560"/>
                            <a:ext cx="9993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Ø 8 mm ×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98880"/>
                            <a:ext cx="9068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Ø 8 mm ×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440" y="3296160"/>
                            <a:ext cx="7488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440" y="3331800"/>
                            <a:ext cx="7488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3296160"/>
                            <a:ext cx="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2120" y="3283560"/>
                            <a:ext cx="36072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67320" y="0"/>
                              <a:ext cx="22536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0"/>
                              <a:ext cx="22536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0"/>
                              <a:ext cx="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0"/>
                              <a:ext cx="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240"/>
                              <a:ext cx="6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48240"/>
                              <a:ext cx="6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5800" y="3057480"/>
                            <a:ext cx="3499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V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3880" y="3254400"/>
                            <a:ext cx="97200" cy="84600"/>
                          </a:xfrm>
                        </wpg:grpSpPr>
                        <wps:wsp>
                          <wps:cNvCnPr/>
                          <wps:spPr>
                            <a:xfrm>
                              <a:off x="50040" y="0"/>
                              <a:ext cx="1440" cy="84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4320"/>
                              <a:ext cx="97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3868200" y="849240"/>
                            <a:ext cx="6883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Ø 6 mm × 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34360" y="850680"/>
                            <a:ext cx="6883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Ø 6 mm × 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3080" y="2334960"/>
                            <a:ext cx="4878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Z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66800" y="2300040"/>
                            <a:ext cx="69840" cy="1962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6360" y="72000"/>
                              <a:ext cx="142920" cy="6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7092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656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14292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178200"/>
                              <a:ext cx="1728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78200"/>
                              <a:ext cx="1728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0"/>
                              <a:ext cx="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73280" y="2126160"/>
                            <a:ext cx="215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360" y="1702440"/>
                            <a:ext cx="2228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703160"/>
                            <a:ext cx="215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6320" y="2126160"/>
                            <a:ext cx="2145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1946880"/>
                            <a:ext cx="4881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V2.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1520" y="1664280"/>
                            <a:ext cx="4878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V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01720" y="2183760"/>
                            <a:ext cx="1800" cy="13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48920" y="1827360"/>
                            <a:ext cx="941760" cy="3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41760" cy="35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59760"/>
                                <a:ext cx="47124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840" y="5976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65000" y="179280"/>
                                <a:ext cx="17640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0" cy="11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0"/>
                                  <a:ext cx="4392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35440" y="5940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0" y="5976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0880" y="59400"/>
                                <a:ext cx="11736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880" y="59760"/>
                                <a:ext cx="11736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520" y="149400"/>
                                <a:ext cx="291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7360" y="118800"/>
                                <a:ext cx="2916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200" y="119520"/>
                                <a:ext cx="2916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8320" y="118800"/>
                                <a:ext cx="2916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160" y="119520"/>
                                <a:ext cx="2916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18800"/>
                                <a:ext cx="2916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544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80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" y="29880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0" y="29880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7640" y="179280"/>
                                <a:ext cx="1173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22800">
                                <a:off x="675720" y="207720"/>
                                <a:ext cx="118800" cy="58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5000" y="59760"/>
                              <a:ext cx="146520" cy="11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42120"/>
                                <a:ext cx="14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6320"/>
                                <a:ext cx="14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80" y="291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 flipH="1" flipV="1">
                            <a:off x="4280400" y="1174680"/>
                            <a:ext cx="6120" cy="603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990320" y="1098360"/>
                            <a:ext cx="1800" cy="572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84360" y="1702440"/>
                            <a:ext cx="1440" cy="12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844880" y="746640"/>
                            <a:ext cx="412200" cy="4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30600" y="0"/>
                              <a:ext cx="352440" cy="47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5080" cy="477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17360" y="0"/>
                                  <a:ext cx="0" cy="47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72000" y="213120"/>
                                  <a:ext cx="20880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921" h="10800">
                                      <a:moveTo>
                                        <a:pt x="1510" y="5293"/>
                                      </a:moveTo>
                                      <a:arcTo wR="10800" hR="10800" stAng="-8960446" swAng="734595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921" h="10800">
                                      <a:moveTo>
                                        <a:pt x="1510" y="5293"/>
                                      </a:moveTo>
                                      <a:arcTo wR="10800" hR="10800" stAng="-8960446" swAng="734595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43920" y="210600"/>
                                  <a:ext cx="206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688" h="10800">
                                      <a:moveTo>
                                        <a:pt x="1385" y="5509"/>
                                      </a:moveTo>
                                      <a:arcTo wR="10800" hR="10800" stAng="-9039758" swAng="718973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688" h="10800">
                                      <a:moveTo>
                                        <a:pt x="1385" y="5509"/>
                                      </a:moveTo>
                                      <a:arcTo wR="10800" hR="10800" stAng="-9039758" swAng="718973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9400"/>
                                  <a:ext cx="235080" cy="20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5400000">
                                <a:off x="264240" y="209880"/>
                                <a:ext cx="5976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4120" y="209160"/>
                                <a:ext cx="5832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5800" y="209160"/>
                                <a:ext cx="5832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" y="29916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800" y="38808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4120" y="89640"/>
                                <a:ext cx="0" cy="1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800" y="8964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12200" y="29880"/>
                              <a:ext cx="0" cy="41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880"/>
                              <a:ext cx="41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47840"/>
                              <a:ext cx="41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9880"/>
                              <a:ext cx="0" cy="41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0640" y="749880"/>
                            <a:ext cx="412200" cy="47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30600" y="0"/>
                              <a:ext cx="352440" cy="47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5080" cy="477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17360" y="0"/>
                                  <a:ext cx="0" cy="47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72000" y="212040"/>
                                  <a:ext cx="20844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921" h="10800">
                                      <a:moveTo>
                                        <a:pt x="1510" y="5293"/>
                                      </a:moveTo>
                                      <a:arcTo wR="10800" hR="10800" stAng="-8960446" swAng="734595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921" h="10800">
                                      <a:moveTo>
                                        <a:pt x="1510" y="5293"/>
                                      </a:moveTo>
                                      <a:arcTo wR="10800" hR="10800" stAng="-8960446" swAng="734595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43920" y="209880"/>
                                  <a:ext cx="206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688" h="10800">
                                      <a:moveTo>
                                        <a:pt x="1385" y="5509"/>
                                      </a:moveTo>
                                      <a:arcTo wR="10800" hR="10800" stAng="-9039758" swAng="718973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688" h="10800">
                                      <a:moveTo>
                                        <a:pt x="1385" y="5509"/>
                                      </a:moveTo>
                                      <a:arcTo wR="10800" hR="10800" stAng="-9039758" swAng="718973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9760"/>
                                  <a:ext cx="235080" cy="20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5400000">
                                <a:off x="264240" y="209880"/>
                                <a:ext cx="5904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3760" y="209520"/>
                                <a:ext cx="5832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5440" y="209520"/>
                                <a:ext cx="5832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760" y="29916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800" y="38808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3760" y="9036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800" y="8964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12200" y="30600"/>
                              <a:ext cx="0" cy="41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880"/>
                              <a:ext cx="41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47840"/>
                              <a:ext cx="41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600"/>
                              <a:ext cx="0" cy="41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58680" y="935280"/>
                            <a:ext cx="3448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V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0" y="264960"/>
                            <a:ext cx="294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4403160" y="1663560"/>
                            <a:ext cx="581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99920" y="1664280"/>
                            <a:ext cx="1440" cy="20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80240" y="746280"/>
                            <a:ext cx="412200" cy="4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30240" y="0"/>
                              <a:ext cx="352440" cy="47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5080" cy="477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17720" y="0"/>
                                  <a:ext cx="0" cy="47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72000" y="212760"/>
                                  <a:ext cx="20880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921" h="10800">
                                      <a:moveTo>
                                        <a:pt x="1510" y="5293"/>
                                      </a:moveTo>
                                      <a:arcTo wR="10800" hR="10800" stAng="-8960446" swAng="734595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921" h="10800">
                                      <a:moveTo>
                                        <a:pt x="1510" y="5293"/>
                                      </a:moveTo>
                                      <a:arcTo wR="10800" hR="10800" stAng="-8960446" swAng="734595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43920" y="210240"/>
                                  <a:ext cx="206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688" h="10800">
                                      <a:moveTo>
                                        <a:pt x="1385" y="5509"/>
                                      </a:moveTo>
                                      <a:arcTo wR="10800" hR="10800" stAng="-9039758" swAng="718973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688" h="10800">
                                      <a:moveTo>
                                        <a:pt x="1385" y="5509"/>
                                      </a:moveTo>
                                      <a:arcTo wR="10800" hR="10800" stAng="-9039758" swAng="718973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9040"/>
                                  <a:ext cx="235080" cy="20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5400000">
                                <a:off x="264240" y="209520"/>
                                <a:ext cx="5976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4120" y="208800"/>
                                <a:ext cx="5832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5800" y="208800"/>
                                <a:ext cx="5832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" y="29880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800" y="38772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4120" y="89280"/>
                                <a:ext cx="0" cy="1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800" y="8928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11840" y="29520"/>
                              <a:ext cx="0" cy="41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520"/>
                              <a:ext cx="41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47480"/>
                              <a:ext cx="41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9520"/>
                              <a:ext cx="0" cy="41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1400" y="746280"/>
                            <a:ext cx="412200" cy="4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30600" y="0"/>
                              <a:ext cx="352440" cy="47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5080" cy="477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17360" y="0"/>
                                  <a:ext cx="0" cy="47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72000" y="212760"/>
                                  <a:ext cx="20880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921" h="10800">
                                      <a:moveTo>
                                        <a:pt x="1510" y="5293"/>
                                      </a:moveTo>
                                      <a:arcTo wR="10800" hR="10800" stAng="-8960446" swAng="734595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921" h="10800">
                                      <a:moveTo>
                                        <a:pt x="1510" y="5293"/>
                                      </a:moveTo>
                                      <a:arcTo wR="10800" hR="10800" stAng="-8960446" swAng="734595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43920" y="210240"/>
                                  <a:ext cx="206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688" h="10800">
                                      <a:moveTo>
                                        <a:pt x="1385" y="5509"/>
                                      </a:moveTo>
                                      <a:arcTo wR="10800" hR="10800" stAng="-9039758" swAng="718973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688" h="10800">
                                      <a:moveTo>
                                        <a:pt x="1385" y="5509"/>
                                      </a:moveTo>
                                      <a:arcTo wR="10800" hR="10800" stAng="-9039758" swAng="718973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9040"/>
                                  <a:ext cx="235080" cy="20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5400000">
                                <a:off x="263880" y="209520"/>
                                <a:ext cx="5976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3760" y="208800"/>
                                <a:ext cx="5832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5440" y="208800"/>
                                <a:ext cx="5832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760" y="29880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800" y="38772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3760" y="89280"/>
                                <a:ext cx="0" cy="1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800" y="8928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12200" y="29520"/>
                              <a:ext cx="0" cy="41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520"/>
                              <a:ext cx="41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47480"/>
                              <a:ext cx="41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9520"/>
                              <a:ext cx="0" cy="41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45600" y="948600"/>
                            <a:ext cx="3906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V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880" y="945000"/>
                            <a:ext cx="3517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V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5280" y="269280"/>
                            <a:ext cx="2944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800" y="0"/>
                            <a:ext cx="16070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 Riv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560" y="3056760"/>
                            <a:ext cx="4881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Z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58160" y="2391480"/>
                            <a:ext cx="1800" cy="15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523600" y="3013200"/>
                            <a:ext cx="69840" cy="1962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6360" y="71640"/>
                              <a:ext cx="142920" cy="6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7092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0656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14292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80" y="178200"/>
                              <a:ext cx="1728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78200"/>
                              <a:ext cx="1728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0"/>
                              <a:ext cx="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29720" y="2838960"/>
                            <a:ext cx="2152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2407320"/>
                            <a:ext cx="223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120" y="2408040"/>
                            <a:ext cx="2145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960" y="2838960"/>
                            <a:ext cx="21456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200" y="2660040"/>
                            <a:ext cx="4878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V1.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311920"/>
                            <a:ext cx="4881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V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58160" y="2896920"/>
                            <a:ext cx="1800" cy="13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05360" y="2540520"/>
                            <a:ext cx="942480" cy="35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42480" cy="35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59760"/>
                                <a:ext cx="471240" cy="23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9760"/>
                                <a:ext cx="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65720" y="179280"/>
                                <a:ext cx="176400" cy="11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0" cy="11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0"/>
                                  <a:ext cx="4392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35440" y="59760"/>
                                <a:ext cx="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160" y="59760"/>
                                <a:ext cx="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240" y="59760"/>
                                <a:ext cx="11736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59760"/>
                                <a:ext cx="11736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240" y="149400"/>
                                <a:ext cx="2916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7360" y="119520"/>
                                <a:ext cx="29160" cy="1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200" y="119520"/>
                                <a:ext cx="29160" cy="1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8320" y="119520"/>
                                <a:ext cx="29160" cy="1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160" y="119520"/>
                                <a:ext cx="29160" cy="1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19520"/>
                                <a:ext cx="29160" cy="1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544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31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" y="29844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160" y="29844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360" y="179280"/>
                                <a:ext cx="11736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22800">
                                <a:off x="676080" y="207720"/>
                                <a:ext cx="119520" cy="58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5720" y="59760"/>
                              <a:ext cx="147240" cy="11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42120"/>
                                <a:ext cx="14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704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240" y="2988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603520" y="655920"/>
                            <a:ext cx="29160" cy="29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68724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1640" y="652680"/>
                            <a:ext cx="29880" cy="29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68724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448200"/>
                            <a:ext cx="590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5200" y="597600"/>
                            <a:ext cx="79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5200" y="537840"/>
                            <a:ext cx="79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448200"/>
                            <a:ext cx="76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44820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687240"/>
                            <a:ext cx="76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6640" y="44820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6640" y="59760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760" y="659160"/>
                            <a:ext cx="29880" cy="29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8600" y="69012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200" y="655920"/>
                            <a:ext cx="29880" cy="29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040" y="69012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6480" y="451440"/>
                            <a:ext cx="597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6240" y="600840"/>
                            <a:ext cx="80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6240" y="541080"/>
                            <a:ext cx="80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720" y="451440"/>
                            <a:ext cx="7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720" y="45144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720" y="690120"/>
                            <a:ext cx="7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920" y="4514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920" y="6008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0160" y="0"/>
                            <a:ext cx="16070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 Pi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8880" y="1197720"/>
                            <a:ext cx="768960" cy="121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1" h="1500">
                                <a:moveTo>
                                  <a:pt x="0" y="1500"/>
                                </a:moveTo>
                                <a:lnTo>
                                  <a:pt x="0" y="1368"/>
                                </a:lnTo>
                                <a:lnTo>
                                  <a:pt x="1211" y="1368"/>
                                </a:lnTo>
                                <a:lnTo>
                                  <a:pt x="121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1194480"/>
                            <a:ext cx="179640" cy="110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1" h="1500">
                                <a:moveTo>
                                  <a:pt x="0" y="1500"/>
                                </a:moveTo>
                                <a:lnTo>
                                  <a:pt x="0" y="1368"/>
                                </a:lnTo>
                                <a:lnTo>
                                  <a:pt x="1211" y="1368"/>
                                </a:lnTo>
                                <a:lnTo>
                                  <a:pt x="121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439720" y="2295360"/>
                            <a:ext cx="1440" cy="21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0800" y="2899800"/>
                            <a:ext cx="1800" cy="43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284720" y="2212920"/>
                            <a:ext cx="5760" cy="1114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pt;margin-top:4.3pt;width:468.3pt;height:309.5pt" coordorigin="772,86" coordsize="9366,6190">
                <v:shape id="shape_0" stroked="f" o:allowincell="f" style="position:absolute;left:997;top:5361;width:188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Q= 940 l/mi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 min = 0,7 Mp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 max =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1 Mp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420;top:2389;width:940;height:1139">
                  <v:rect id="shape_0" fillcolor="white" stroked="t" o:allowincell="f" style="position:absolute;left:4676;top:2731;width:455;height:455;mso-wrap-style:none;v-text-anchor:middle;rotation:270">
                    <v:fill o:detectmouseclick="t" type="solid" color2="black"/>
                    <v:stroke color="black" weight="19080" joinstyle="miter" endcap="flat"/>
                    <w10:wrap type="topAndBottom"/>
                  </v:rect>
                  <v:line id="shape_0" from="4904,2731" to="4904,3528" stroked="t" o:allowincell="f" style="position:absolute;flip:y">
                    <v:stroke color="black" weight="19080" endarrow="block" endarrowwidth="narrow" endarrowlength="short" joinstyle="miter" endcap="flat"/>
                    <v:fill o:detectmouseclick="t" on="false"/>
                    <w10:wrap type="topAndBottom"/>
                  </v:line>
                  <v:line id="shape_0" from="4904,2389" to="4904,2730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904,2503" to="5131,2730" stroked="t" o:allowincell="f" style="position:absolute;flip:y">
                    <v:stroke color="black" weight="19080" dashstyle="dash" joinstyle="miter" endcap="flat"/>
                    <v:fill o:detectmouseclick="t" on="false"/>
                    <w10:wrap type="topAndBottom"/>
                  </v:line>
                  <v:line id="shape_0" from="5132,2503" to="5359,2503" stroked="t" o:allowincell="f" style="position:absolute">
                    <v:stroke color="black" weight="19080" dashstyle="dash" joinstyle="miter" endcap="flat"/>
                    <v:fill o:detectmouseclick="t" on="false"/>
                    <w10:wrap type="topAndBottom"/>
                  </v:line>
                  <v:line id="shape_0" from="5360,2503" to="5360,2958" stroked="t" o:allowincell="f" style="position:absolute">
                    <v:stroke color="black" weight="19080" dashstyle="dash" joinstyle="miter" endcap="flat"/>
                    <v:fill o:detectmouseclick="t" on="false"/>
                    <w10:wrap type="topAndBottom"/>
                  </v:line>
                  <v:line id="shape_0" from="5132,2959" to="5359,2959" stroked="t" o:allowincell="f" style="position:absolute;flip:x">
                    <v:stroke color="black" weight="19080" dashstyle="dash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4419;top:2931;width:227;height:284;mso-wrap-style:none;v-text-anchor:middle;rotation:270">
                    <v:fill o:detectmouseclick="t" type="solid" color2="black"/>
                    <v:stroke color="black" weight="19080" joinstyle="miter" endcap="flat"/>
                    <w10:wrap type="topAndBottom"/>
                  </v:rect>
                  <v:line id="shape_0" from="4448,2959" to="4561,3186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447,2845" to="4617,3300" stroked="t" o:allowincell="f" style="position:absolute;flip:xy">
                    <v:stroke color="black" weight="19080" endarrow="block" endarrowwidth="narrow" endarrowlength="short" joinstyle="miter" endcap="flat"/>
                    <v:fill o:detectmouseclick="t" on="false"/>
                    <w10:wrap type="topAndBottom"/>
                  </v:line>
                  <v:line id="shape_0" from="4667,3188" to="4723,3244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731,3187" to="4787,3243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554;top:2081;width:227;height:417">
                  <v:oval id="shape_0" fillcolor="white" stroked="t" o:allowincell="f" style="position:absolute;left:4554;top:2081;width:226;height:227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4667,2309" to="4667,249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593,2119" to="4743,2270" stroked="t" o:allowincell="f" style="position:absolute;flip:y">
                    <v:stroke color="black" weight="19080" endarrow="block" endarrowwidth="narrow" endarrowlength="short" joinstyle="miter" endcap="flat"/>
                    <v:fill o:detectmouseclick="t" on="false"/>
                    <w10:wrap type="topAndBottom"/>
                  </v:line>
                </v:group>
                <v:shape id="shape_0" stroked="t" o:allowincell="f" style="position:absolute;left:4673;top:2494;width:229;height:2" type="_x0000_t32">
                  <v:stroke color="black" weight="19080" joinstyle="miter" endcap="flat"/>
                  <v:fill o:detectmouseclick="t" on="false"/>
                  <w10:wrap type="topAndBottom"/>
                </v:shape>
                <v:shape id="shape_0" stroked="f" o:allowincell="f" style="position:absolute;left:4112;top:2029;width:56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1Z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4896;top:2013;width:9;height:602" type="_x0000_t32">
                  <v:stroke color="black" weight="19080" joinstyle="miter" endcap="flat"/>
                  <v:fill o:detectmouseclick="t" on="false"/>
                  <w10:wrap type="topAndBottom"/>
                </v:shape>
                <v:rect id="shape_0" stroked="t" o:allowincell="f" style="position:absolute;left:3820;top:2018;width:2677;height:1539;mso-wrap-style:none;v-text-anchor:middle">
                  <v:fill o:detectmouseclick="t" on="false"/>
                  <v:stroke color="black" weight="25560" dashstyle="longdashdot" joinstyle="miter" endcap="flat"/>
                  <w10:wrap type="topAndBottom"/>
                </v:rect>
                <v:shape id="shape_0" stroked="f" o:allowincell="f" style="position:absolute;left:5279;top:2769;width:915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1V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38;top:2938;width:70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1Y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6011;top:2028;width:1;height:1530" type="_x0000_t32">
                  <v:stroke color="black" weight="19080" joinstyle="miter" endcap="flat"/>
                  <v:fill o:detectmouseclick="t" on="false"/>
                  <w10:wrap type="topAndBottom"/>
                </v:shape>
                <v:shape id="shape_0" stroked="t" o:allowincell="f" style="position:absolute;left:4250;top:5335;width:4821;height:2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f" o:allowincell="f" style="position:absolute;left:3078;top:4407;width:767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Z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30;top:4491;width:1070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0,7 M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825;top:1548;width:568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V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533,5658" to="2533,58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2254;top:4773;width:2038;height:1031">
                  <v:group id="shape_0" style="position:absolute;left:2254;top:5147;width:555;height:468">
                    <v:line id="shape_0" from="2344,5335" to="2528,552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32,5334" to="2716,552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31,5147" to="2715,5333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346,5147" to="2530,533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32,5147" to="2532,5427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2254,5335" to="2345,5335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717,5335" to="2808,533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440,5430" to="2624,543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480,5431" to="2530,548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32,5429" to="2584,548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32,5523" to="2532,561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2810;top:4960;width:926;height:750">
                    <v:rect id="shape_0" fillcolor="white" stroked="t" o:allowincell="f" style="position:absolute;left:3088;top:5147;width:369;height:37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3088,5335" to="3457,5335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  <v:line id="shape_0" from="3459,5335" to="3736,533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459,5335" to="3643,5521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644,5523" to="3644,5709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273,5711" to="3642,5711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273,5522" to="3273,570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180,5100" to="3318,514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179,5053" to="3317,5098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180,5006" to="3318,505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179,4960" to="3317,5005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090,4962" to="3459,5101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  <v:line id="shape_0" from="2810,5335" to="3087,5335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366;top:5100;width:101;height:45;mso-wrap-style:none;v-text-anchor:middle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3738;top:5147;width:553;height:374">
                    <v:line id="shape_0" from="3828,5335" to="4012,552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16,5334" to="4200,552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15,5147" to="4199,5333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830,5147" to="4014,533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16,5147" to="4016,523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38,5335" to="3829,5335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01,5335" to="4292,533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599;top:4819;width:278;height:514">
                    <v:oval id="shape_0" fillcolor="white" stroked="t" o:allowincell="f" style="position:absolute;left:3599;top:4819;width:277;height:280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3738,5100" to="3738,533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47,4864" to="3831,5050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line id="shape_0" from="3738,5101" to="3738,5334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2300,4773" to="2300,5758" stroked="t" o:allowincell="f" style="position:absolute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2300,4773" to="4247,4773" stroked="t" o:allowincell="f" style="position:absolute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2300,5759" to="4247,5759" stroked="t" o:allowincell="f" style="position:absolute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4248,4773" to="4248,5758" stroked="t" o:allowincell="f" style="position:absolute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2532,5618" to="2532,580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5323;top:5002;width:1573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Ø 8 mm ×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2;top:4966;width:142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Ø 8 mm ×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568,5277" to="1685,53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68,5333" to="1685,538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568,5277" to="1568,53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689;top:5257;width:567;height:151">
                  <v:line id="shape_0" from="1795,5257" to="2149,54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95,5257" to="2149,540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51,5257" to="2151,54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95,5257" to="1795,54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89,5333" to="1794,533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51,5333" to="2256,533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710;top:4901;width:550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V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896;top:5211;width:153;height:133">
                  <v:shape id="shape_0" stroked="t" o:allowincell="f" style="position:absolute;left:1975;top:5211;width:1;height:132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1896;top:5218;width:153;height:2" type="_x0000_t32">
                    <v:stroke color="black" weight="9360" joinstyle="miter" endcap="flat"/>
                    <v:fill o:detectmouseclick="t" on="false"/>
                    <w10:wrap type="topAndBottom"/>
                  </v:shape>
                </v:group>
                <v:shape id="shape_0" stroked="f" o:allowincell="f" style="position:absolute;left:6864;top:1424;width:1083;height:45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Ø 6 mm ×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28;top:1426;width:1083;height:45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Ø 6 mm ×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90;top:3763;width:76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Z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7591;top:3708;width:225;height:308">
                  <v:rect id="shape_0" fillcolor="white" stroked="t" o:allowincell="f" style="position:absolute;left:7592;top:3821;width:224;height:109;mso-wrap-style:none;v-text-anchor:middle;rotation:90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7704,3820" to="7758,382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50,3876" to="7704,387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04,3933" to="7758,393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05,3989" to="7731,401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78,3989" to="7704,40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04,3708" to="7704,376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7659;top:3434;width:33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64;top:2767;width:350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12;top:2768;width:338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70;top:3434;width:33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631;top:3152;width:768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V2.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77;top:2707;width:76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V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7704;top:3525;width:2;height:205" type="_x0000_t32">
                  <v:stroke color="black" weight="9360" joinstyle="miter" endcap="flat"/>
                  <v:fill o:detectmouseclick="t" on="false"/>
                  <w10:wrap type="topAndBottom"/>
                </v:shape>
                <v:group id="shape_0" alt="Group 58" style="position:absolute;left:7148;top:2964;width:1483;height:563">
                  <v:group id="shape_0" alt="Group 59" style="position:absolute;left:7148;top:2964;width:1483;height:563">
                    <v:rect id="shape_0" ID="Rectangle 60" fillcolor="white" stroked="t" o:allowincell="f" style="position:absolute;left:7426;top:3058;width:741;height:37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7797,3058" to="7797,3432" ID="Line 6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alt="Group 62" style="position:absolute;left:8353;top:3246;width:278;height:187">
                      <v:rect id="shape_0" ID="Rectangle 63" fillcolor="white" stroked="t" o:allowincell="f" style="position:absolute;left:8353;top:3246;width:277;height:18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line id="shape_0" from="8457,3246" to="8525,3432" ID="Line 6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line id="shape_0" from="7519,3057" to="7519,3431" ID="Line 65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  <v:line id="shape_0" from="7704,3058" to="7704,3432" ID="Line 66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  <v:line id="shape_0" from="7890,3057" to="8074,3431" ID="Line 67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  <v:line id="shape_0" from="7890,3058" to="8074,3432" ID="Line 68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  <v:line id="shape_0" from="7379,3199" to="7424,3338" ID="Line 69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333,3151" to="7378,3337" ID="Line 70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287,3152" to="7332,3338" ID="Line 71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240,3151" to="7285,3337" ID="Line 72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194,3152" to="7239,3338" ID="Line 73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148,3151" to="7193,3337" ID="Line 74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519,2964" to="7519,3056" ID="Line 7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704,2964" to="7704,3056" ID="Line 7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519,3434" to="7519,3526" ID="Line 7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704,3434" to="7704,3526" ID="Line 7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rect id="shape_0" ID="Rectangle 79" fillcolor="white" stroked="t" o:allowincell="f" style="position:absolute;left:8168;top:3246;width:184;height:186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shape id="shape_0" ID="AutoShape 80" fillcolor="white" stroked="t" o:allowincell="f" style="position:absolute;left:8214;top:3290;width:186;height:91;flip:y;mso-wrap-style:none;v-text-anchor:middle;rotation:269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alt="Group 81" style="position:absolute;left:8353;top:3058;width:230;height:186">
                    <v:line id="shape_0" from="8353,3058" to="8353,3244" ID="Line 8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360,3124" to="8582,3124" ID="Line 8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357,3178" to="8582,3178" ID="Line 8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584,3104" to="8584,3196" ID="Line 8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stroked="t" o:allowincell="f" style="position:absolute;left:7513;top:1936;width:8;height:947;flip:xy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8631;top:1816;width:2;height:899;flip:y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7519;top:2767;width:1;height:197" type="_x0000_t32">
                  <v:stroke color="black" weight="9360" joinstyle="miter" endcap="flat"/>
                  <v:fill o:detectmouseclick="t" on="false"/>
                  <w10:wrap type="topAndBottom"/>
                </v:shape>
                <v:group id="shape_0" style="position:absolute;left:8380;top:1262;width:670;height:751">
                  <v:group id="shape_0" style="position:absolute;left:8380;top:1262;width:624;height:751">
                    <v:group id="shape_0" style="position:absolute;left:8380;top:1262;width:513;height:751">
                      <v:line id="shape_0" from="8635,1262" to="8635,2013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rect id="shape_0" coordsize="18921,10800" path="l0,21600xee" stroked="t" o:allowincell="f" style="position:absolute;left:8564;top:1597;width:328;height:91;flip:y;mso-wrap-style:none;v-text-anchor:middle;rotation:270">
                        <v:fill o:detectmouseclick="t" on="false"/>
                        <v:stroke color="black" weight="9360" joinstyle="miter" endcap="flat"/>
                        <w10:wrap type="topAndBottom"/>
                      </v:rect>
                      <v:rect id="shape_0" coordsize="18688,10800" path="l0,21600xee" stroked="t" o:allowincell="f" style="position:absolute;left:8381;top:1593;width:324;height:91;mso-wrap-style:none;v-text-anchor:middle;rotation:90">
                        <v:fill o:detectmouseclick="t" on="false"/>
                        <v:stroke color="black" weight="9360" joinstyle="miter" endcap="flat"/>
                        <w10:wrap type="topAndBottom"/>
                      </v:rect>
                      <v:line id="shape_0" from="8450,1497" to="8819,1825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topAndBottom"/>
                      </v:line>
                    </v:group>
                    <v:oval id="shape_0" fillcolor="white" stroked="t" o:allowincell="f" style="position:absolute;left:8866;top:1592;width:93;height:91;flip:x;mso-wrap-style:none;v-text-anchor:middle;rotation:27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8913,1591" to="9004,173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821,1591" to="8912,1731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913,1733" to="8913,187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637,1873" to="8914,1873" stroked="t" o:allowincell="f" style="position:absolute;flip:x">
                      <v:stroke color="black" weight="9360" endarrow="oval" endarrowwidth="narrow" endarrowlength="short" joinstyle="miter" endcap="flat"/>
                      <v:fill o:detectmouseclick="t" on="false"/>
                      <w10:wrap type="topAndBottom"/>
                    </v:line>
                    <v:line id="shape_0" from="8913,1403" to="8913,159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637,1403" to="8914,1403" stroked="t" o:allowincell="f" style="position:absolute;flip:x">
                      <v:stroke color="black" weight="9360" endarrow="oval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line id="shape_0" from="9051,1309" to="9051,1966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8402,1309" to="9050,1309" stroked="t" o:allowincell="f" style="position:absolute;flip:x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8402,1967" to="9050,1967" stroked="t" o:allowincell="f" style="position:absolute;flip:x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8402,1309" to="8402,1966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topAndBottom"/>
                  </v:line>
                </v:group>
                <v:group id="shape_0" style="position:absolute;left:7255;top:1267;width:670;height:750">
                  <v:group id="shape_0" style="position:absolute;left:7255;top:1267;width:624;height:750">
                    <v:group id="shape_0" style="position:absolute;left:7255;top:1267;width:512;height:750">
                      <v:line id="shape_0" from="7510,1267" to="7510,2017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rect id="shape_0" coordsize="18921,10800" path="l0,21600xee" stroked="t" o:allowincell="f" style="position:absolute;left:7439;top:1601;width:327;height:91;flip:y;mso-wrap-style:none;v-text-anchor:middle;rotation:270">
                        <v:fill o:detectmouseclick="t" on="false"/>
                        <v:stroke color="black" weight="9360" joinstyle="miter" endcap="flat"/>
                        <w10:wrap type="topAndBottom"/>
                      </v:rect>
                      <v:rect id="shape_0" coordsize="18688,10800" path="l0,21600xee" stroked="t" o:allowincell="f" style="position:absolute;left:7256;top:1597;width:324;height:91;mso-wrap-style:none;v-text-anchor:middle;rotation:90">
                        <v:fill o:detectmouseclick="t" on="false"/>
                        <v:stroke color="black" weight="9360" joinstyle="miter" endcap="flat"/>
                        <w10:wrap type="topAndBottom"/>
                      </v:rect>
                      <v:line id="shape_0" from="7325,1503" to="7694,1830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topAndBottom"/>
                      </v:line>
                    </v:group>
                    <v:oval id="shape_0" fillcolor="white" stroked="t" o:allowincell="f" style="position:absolute;left:7742;top:1597;width:92;height:91;flip:x;mso-wrap-style:none;v-text-anchor:middle;rotation:27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7788,1597" to="7879,173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696,1597" to="7787,1736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788,1738" to="7788,187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512,1878" to="7789,1878" stroked="t" o:allowincell="f" style="position:absolute;flip:x">
                      <v:stroke color="black" weight="9360" endarrow="oval" endarrowwidth="narrow" endarrowlength="short" joinstyle="miter" endcap="flat"/>
                      <v:fill o:detectmouseclick="t" on="false"/>
                      <w10:wrap type="topAndBottom"/>
                    </v:line>
                    <v:line id="shape_0" from="7788,1409" to="7788,159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512,1408" to="7789,1408" stroked="t" o:allowincell="f" style="position:absolute;flip:x">
                      <v:stroke color="black" weight="9360" endarrow="oval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line id="shape_0" from="7926,1315" to="7926,1971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7277,1314" to="7925,1314" stroked="t" o:allowincell="f" style="position:absolute;flip:x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7277,1972" to="7925,1972" stroked="t" o:allowincell="f" style="position:absolute;flip:x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7277,1315" to="7277,1971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7951;top:1559;width:542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V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04;top:503;width:462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7706;top:2706;width:914;height:2;flip:x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7701;top:2707;width:1;height:327" type="_x0000_t32">
                  <v:stroke color="black" weight="9360" joinstyle="miter" endcap="flat"/>
                  <v:fill o:detectmouseclick="t" on="false"/>
                  <w10:wrap type="topAndBottom"/>
                </v:shape>
                <v:group id="shape_0" style="position:absolute;left:5758;top:1261;width:671;height:751">
                  <v:group id="shape_0" style="position:absolute;left:5758;top:1261;width:624;height:751">
                    <v:group id="shape_0" style="position:absolute;left:5758;top:1261;width:513;height:751">
                      <v:line id="shape_0" from="6013,1261" to="6013,2012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rect id="shape_0" coordsize="18921,10800" path="l0,21600xee" stroked="t" o:allowincell="f" style="position:absolute;left:5942;top:1596;width:328;height:91;flip:y;mso-wrap-style:none;v-text-anchor:middle;rotation:270">
                        <v:fill o:detectmouseclick="t" on="false"/>
                        <v:stroke color="black" weight="9360" joinstyle="miter" endcap="flat"/>
                        <w10:wrap type="topAndBottom"/>
                      </v:rect>
                      <v:rect id="shape_0" coordsize="18688,10800" path="l0,21600xee" stroked="t" o:allowincell="f" style="position:absolute;left:5759;top:1592;width:324;height:91;mso-wrap-style:none;v-text-anchor:middle;rotation:90">
                        <v:fill o:detectmouseclick="t" on="false"/>
                        <v:stroke color="black" weight="9360" joinstyle="miter" endcap="flat"/>
                        <w10:wrap type="topAndBottom"/>
                      </v:rect>
                      <v:line id="shape_0" from="5828,1496" to="6197,1824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topAndBottom"/>
                      </v:line>
                    </v:group>
                    <v:oval id="shape_0" fillcolor="white" stroked="t" o:allowincell="f" style="position:absolute;left:6244;top:1591;width:93;height:91;flip:x;mso-wrap-style:none;v-text-anchor:middle;rotation:27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6291,1590" to="6382,173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99,1590" to="6290,1730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291,1732" to="6291,187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015,1872" to="6292,1872" stroked="t" o:allowincell="f" style="position:absolute;flip:x">
                      <v:stroke color="black" weight="9360" endarrow="oval" endarrowwidth="narrow" endarrowlength="short" joinstyle="miter" endcap="flat"/>
                      <v:fill o:detectmouseclick="t" on="false"/>
                      <w10:wrap type="topAndBottom"/>
                    </v:line>
                    <v:line id="shape_0" from="6291,1402" to="6291,158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015,1402" to="6292,1402" stroked="t" o:allowincell="f" style="position:absolute;flip:x">
                      <v:stroke color="black" weight="9360" endarrow="oval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line id="shape_0" from="6429,1308" to="6429,1965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5780,1308" to="6428,1308" stroked="t" o:allowincell="f" style="position:absolute;flip:x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5780,1966" to="6428,1966" stroked="t" o:allowincell="f" style="position:absolute;flip:x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5780,1308" to="5780,1965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topAndBottom"/>
                  </v:line>
                </v:group>
                <v:group id="shape_0" style="position:absolute;left:4642;top:1261;width:670;height:751">
                  <v:group id="shape_0" style="position:absolute;left:4642;top:1261;width:624;height:751">
                    <v:group id="shape_0" style="position:absolute;left:4642;top:1261;width:513;height:751">
                      <v:line id="shape_0" from="4897,1261" to="4897,2012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rect id="shape_0" coordsize="18921,10800" path="l0,21600xee" stroked="t" o:allowincell="f" style="position:absolute;left:4826;top:1596;width:328;height:91;flip:y;mso-wrap-style:none;v-text-anchor:middle;rotation:270">
                        <v:fill o:detectmouseclick="t" on="false"/>
                        <v:stroke color="black" weight="9360" joinstyle="miter" endcap="flat"/>
                        <w10:wrap type="topAndBottom"/>
                      </v:rect>
                      <v:rect id="shape_0" coordsize="18688,10800" path="l0,21600xee" stroked="t" o:allowincell="f" style="position:absolute;left:4643;top:1592;width:324;height:91;mso-wrap-style:none;v-text-anchor:middle;rotation:90">
                        <v:fill o:detectmouseclick="t" on="false"/>
                        <v:stroke color="black" weight="9360" joinstyle="miter" endcap="flat"/>
                        <w10:wrap type="topAndBottom"/>
                      </v:rect>
                      <v:line id="shape_0" from="4712,1496" to="5081,1824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topAndBottom"/>
                      </v:line>
                    </v:group>
                    <v:oval id="shape_0" fillcolor="white" stroked="t" o:allowincell="f" style="position:absolute;left:5128;top:1591;width:93;height:91;flip:x;mso-wrap-style:none;v-text-anchor:middle;rotation:27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5175,1590" to="5266,173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083,1590" to="5174,1730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175,1732" to="5175,187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899,1872" to="5176,1872" stroked="t" o:allowincell="f" style="position:absolute;flip:x">
                      <v:stroke color="black" weight="9360" endarrow="oval" endarrowwidth="narrow" endarrowlength="short" joinstyle="miter" endcap="flat"/>
                      <v:fill o:detectmouseclick="t" on="false"/>
                      <w10:wrap type="topAndBottom"/>
                    </v:line>
                    <v:line id="shape_0" from="5175,1402" to="5175,158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899,1402" to="5176,1402" stroked="t" o:allowincell="f" style="position:absolute;flip:x">
                      <v:stroke color="black" weight="9360" endarrow="oval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line id="shape_0" from="5313,1308" to="5313,1965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4664,1308" to="5312,1308" stroked="t" o:allowincell="f" style="position:absolute;flip:x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4664,1966" to="5312,1966" stroked="t" o:allowincell="f" style="position:absolute;flip:x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4664,1308" to="4664,1965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4151;top:1580;width:614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V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26;top:1574;width:55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V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21;top:510;width:46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16;top:86;width:2530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n Riv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94;top:4900;width:768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Z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4801;top:3852;width:2;height:250" type="_x0000_t32">
                  <v:stroke color="black" weight="9360" joinstyle="miter" endcap="flat"/>
                  <v:fill o:detectmouseclick="t" on="false"/>
                  <w10:wrap type="topAndBottom"/>
                </v:shape>
                <v:group id="shape_0" style="position:absolute;left:4688;top:4831;width:225;height:307">
                  <v:rect id="shape_0" fillcolor="white" stroked="t" o:allowincell="f" style="position:absolute;left:4689;top:4944;width:224;height:109;mso-wrap-style:none;v-text-anchor:middle;rotation:90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4801,4943" to="4855,494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47,4999" to="4801,49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01,5056" to="4855,505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02,5112" to="4828,513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75,5112" to="4801,513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01,4831" to="4801,488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4756;top:4557;width:338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62;top:3877;width:35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22;top:3878;width:33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78;top:4557;width:337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30;top:4275;width:767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V1.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75;top:3727;width:768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V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4801;top:4648;width:2;height:205" type="_x0000_t32">
                  <v:stroke color="black" weight="9360" joinstyle="miter" endcap="flat"/>
                  <v:fill o:detectmouseclick="t" on="false"/>
                  <w10:wrap type="topAndBottom"/>
                </v:shape>
                <v:group id="shape_0" alt="Group 58" style="position:absolute;left:4245;top:4087;width:1484;height:563">
                  <v:group id="shape_0" alt="Group 59" style="position:absolute;left:4245;top:4087;width:1484;height:563">
                    <v:rect id="shape_0" ID="Rectangle 60" fillcolor="white" stroked="t" o:allowincell="f" style="position:absolute;left:4523;top:4181;width:741;height:37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4894,4181" to="4894,4556" ID="Line 6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alt="Group 62" style="position:absolute;left:5451;top:4369;width:278;height:188">
                      <v:rect id="shape_0" ID="Rectangle 63" fillcolor="white" stroked="t" o:allowincell="f" style="position:absolute;left:5451;top:4369;width:277;height:187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line id="shape_0" from="5555,4369" to="5623,4556" ID="Line 6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line id="shape_0" from="4616,4181" to="4616,4556" ID="Line 65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  <v:line id="shape_0" from="4801,4181" to="4801,4556" ID="Line 66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  <v:line id="shape_0" from="4987,4181" to="5171,4556" ID="Line 67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  <v:line id="shape_0" from="4987,4181" to="5171,4556" ID="Line 68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  <v:line id="shape_0" from="4477,4322" to="4522,4462" ID="Line 69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430,4275" to="4475,4462" ID="Line 70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384,4275" to="4429,4462" ID="Line 71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337,4275" to="4382,4462" ID="Line 72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91,4275" to="4336,4462" ID="Line 73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45,4275" to="4290,4462" ID="Line 74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616,4087" to="4616,4180" ID="Line 7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801,4087" to="4801,4180" ID="Line 7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616,4557" to="4616,4650" ID="Line 7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801,4557" to="4801,4650" ID="Line 7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rect id="shape_0" ID="Rectangle 79" fillcolor="white" stroked="t" o:allowincell="f" style="position:absolute;left:5266;top:4369;width:184;height:187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shape id="shape_0" ID="AutoShape 80" fillcolor="white" stroked="t" o:allowincell="f" style="position:absolute;left:5311;top:4414;width:187;height:91;flip:y;mso-wrap-style:none;v-text-anchor:middle;rotation:269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alt="Group 81" style="position:absolute;left:5451;top:4181;width:231;height:187">
                    <v:line id="shape_0" from="5451,4181" to="5451,4368" ID="Line 8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458,4247" to="5681,4247" ID="Line 8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455,4302" to="5681,4302" ID="Line 8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683,4228" to="5683,4321" ID="Line 8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fillcolor="white" stroked="t" o:allowincell="f" style="position:absolute;left:4872;top:1119;width:45;height:46;mso-wrap-style:none;v-text-anchor:middle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896,1168" to="4896,12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987;top:1114;width:46;height:46;mso-wrap-style:none;v-text-anchor:middle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012,1168" to="6012,12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822;top:792;width:92;height:3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5914,1027" to="7168,102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914,933" to="7168,93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850,792" to="6057,7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50,792" to="4850,11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50,1168" to="6057,11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58,792" to="6058,9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58,1027" to="6058,11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485;top:1124;width:46;height:46;mso-wrap-style:none;v-text-anchor:middle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510,1173" to="7510,12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607;top:1119;width:46;height:46;mso-wrap-style:none;v-text-anchor:middle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8632,1173" to="8632,12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8436;top:797;width:93;height:3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8530,1032" to="9791,103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8530,938" to="9791,93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7463,797" to="8678,7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63,797" to="7463,11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63,1173" to="8678,11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679,797" to="8679,9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679,1032" to="8679,11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7607;top:86;width:2530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n Pi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211,1500" path="m0,1500l0,1368l1211,1368l1211,0e" stroked="t" o:allowincell="f" style="position:absolute;left:4802;top:1972;width:1210;height:190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211,1500" path="m0,1500l0,1368l1211,1368l1211,0e" stroked="t" o:allowincell="f" style="position:absolute;left:4616;top:1967;width:282;height:174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t" o:allowincell="f" style="position:absolute;left:4614;top:3701;width:0;height:331;flip:x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4616;top:4653;width:2;height:686" type="_x0000_t32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shape>
                <v:shape id="shape_0" stroked="t" o:allowincell="f" style="position:absolute;left:7520;top:3571;width:7;height:1754;flip:x" type="_x0000_t32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Q2.5 :</w:t>
      </w:r>
      <w:r>
        <w:rPr>
          <w:rFonts w:cs="Arial" w:ascii="Arial" w:hAnsi="Arial"/>
          <w:sz w:val="24"/>
          <w:szCs w:val="24"/>
        </w:rPr>
        <w:t xml:space="preserve"> Compléter le tableau ci-dessous en indiquant la désignation complète et la fonction des composants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4992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ésignation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nction du composant dans le système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V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Limiteur de débit unidirectionnel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Régler la vitesse de rentrée du vérin 1A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V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Distributeur pneumatique 4/2 monostable à commande électropneumatique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Gérer le fonctionnement du vérin de rive 1A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Z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Bloc de conditionnement d’air ; FRL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Préparer l’air, nettoyer, lubrifier et réguler la pression à 0,7 Mpa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V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gulateur de pression proportionnel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duire la pression d’utilisation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Vérin pneumatique double effet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Réaliser les mouvements d’ouverture et de fermeture des rives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Z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Silencieux d’échappement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Diminuer de bruit d’échappement de l’air en sortie du vérin de pince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4"/>
          <w:szCs w:val="24"/>
          <w:u w:val="single"/>
        </w:rPr>
      </w:pPr>
      <w:r>
        <w:br w:type="page"/>
      </w:r>
      <w:r>
        <w:rPr>
          <w:rFonts w:cs="Arial" w:ascii="Arial" w:hAnsi="Arial"/>
          <w:b/>
          <w:sz w:val="24"/>
          <w:szCs w:val="24"/>
          <w:u w:val="single"/>
        </w:rPr>
        <w:t>Problématique N°3 :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3625"/>
        <w:gridCol w:w="1813"/>
        <w:gridCol w:w="2647"/>
        <w:gridCol w:w="1743"/>
      </w:tblGrid>
      <w:tr>
        <w:trPr>
          <w:trHeight w:val="55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Q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odification de la partie command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TR 6/12 et 7/1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4"/>
              <w:rPr/>
            </w:pPr>
            <w:r>
              <w:rPr>
                <w:rFonts w:cs="Arial" w:ascii="Arial" w:hAnsi="Arial"/>
                <w:b/>
                <w:color w:val="000000"/>
              </w:rPr>
              <w:t>Temps conseillé : 55 mi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4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Nbre pts : 19 / 1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  <w:u w:val="single"/>
          <w:lang w:val="fr-FR"/>
        </w:rPr>
      </w:pPr>
      <w:r>
        <w:rPr>
          <w:rFonts w:cs="Arial" w:ascii="Arial" w:hAnsi="Arial"/>
          <w:sz w:val="24"/>
          <w:szCs w:val="24"/>
          <w:u w:val="single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u w:val="single"/>
        </w:rPr>
        <w:t>Q3.1 </w:t>
      </w:r>
      <w:r>
        <w:rPr>
          <w:rFonts w:cs="Arial" w:ascii="Arial" w:hAnsi="Arial"/>
          <w:sz w:val="24"/>
          <w:szCs w:val="24"/>
          <w:u w:val="single"/>
          <w:lang w:val="fr-FR"/>
        </w:rPr>
        <w:t>: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Compléter le tableau ci-dessous afin de déterminer les tensions sur la sortie analogique (%QW6.0) ainsi que les valeurs numérique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ous donnerez la valeur de tension avec 3 chiffres après la virgul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  <w:u w:val="single"/>
          <w:lang w:val="fr-FR"/>
        </w:rPr>
      </w:pPr>
      <w:r>
        <w:rPr>
          <w:rFonts w:cs="Arial" w:ascii="Arial" w:hAnsi="Arial"/>
          <w:sz w:val="24"/>
          <w:szCs w:val="24"/>
          <w:u w:val="single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églage de la pression de 0 à 7 bars pour une consigne de 0-10V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728"/>
        <w:gridCol w:w="2874"/>
        <w:gridCol w:w="2582"/>
      </w:tblGrid>
      <w:tr>
        <w:trPr>
          <w:trHeight w:val="56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ats des sac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ession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nsion sur (%QW6.0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eur numérique</w:t>
            </w:r>
          </w:p>
        </w:tc>
      </w:tr>
      <w:tr>
        <w:trPr>
          <w:trHeight w:val="56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Sacs de 25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k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bars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V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>
          <w:trHeight w:val="56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Sacs de 15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k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bars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8,571 V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8571</w:t>
            </w:r>
          </w:p>
        </w:tc>
      </w:tr>
      <w:tr>
        <w:trPr>
          <w:trHeight w:val="56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Sacs de 4,5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k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Valeur donnée question Q2.1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4 bars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5,714 V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5714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Q3.2 </w:t>
      </w:r>
      <w:r>
        <w:rPr>
          <w:rFonts w:cs="Arial" w:ascii="Arial" w:hAnsi="Arial"/>
          <w:sz w:val="24"/>
          <w:szCs w:val="24"/>
          <w:lang w:val="fr-FR"/>
        </w:rPr>
        <w:t>:</w:t>
      </w:r>
      <w:r>
        <w:rPr>
          <w:rFonts w:cs="Arial" w:ascii="Arial" w:hAnsi="Arial"/>
          <w:sz w:val="24"/>
          <w:szCs w:val="24"/>
        </w:rPr>
        <w:t xml:space="preserve"> Programmer en langage LADDER la valeur numérique pour les sacs de 4,5 </w:t>
      </w:r>
      <w:r>
        <w:rPr>
          <w:rFonts w:cs="Arial" w:ascii="Arial" w:hAnsi="Arial"/>
          <w:sz w:val="24"/>
          <w:szCs w:val="24"/>
          <w:lang w:val="fr-FR"/>
        </w:rPr>
        <w:t>k</w:t>
      </w:r>
      <w:r>
        <w:rPr>
          <w:rFonts w:cs="Arial" w:ascii="Arial" w:hAnsi="Arial"/>
          <w:sz w:val="24"/>
          <w:szCs w:val="24"/>
        </w:rPr>
        <w:t>g correspondant au grafcet de sélection de format de sacs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2685</wp:posOffset>
                </wp:positionH>
                <wp:positionV relativeFrom="paragraph">
                  <wp:posOffset>69215</wp:posOffset>
                </wp:positionV>
                <wp:extent cx="4058920" cy="888365"/>
                <wp:effectExtent l="5080" t="635" r="5080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9000" cy="888480"/>
                          <a:chOff x="0" y="0"/>
                          <a:chExt cx="4059000" cy="888480"/>
                        </a:xfrm>
                      </wpg:grpSpPr>
                      <wps:wsp>
                        <wps:cNvCnPr/>
                        <wps:spPr>
                          <a:xfrm>
                            <a:off x="0" y="82800"/>
                            <a:ext cx="1440" cy="65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405360"/>
                            <a:ext cx="293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000" y="309960"/>
                            <a:ext cx="1800" cy="17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8520" y="309960"/>
                            <a:ext cx="1800" cy="17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5480" y="215280"/>
                            <a:ext cx="176976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% QW 6.0 :=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57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8520" y="405360"/>
                            <a:ext cx="1417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85600" y="405360"/>
                            <a:ext cx="473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57560" y="0"/>
                            <a:ext cx="1440" cy="888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760" y="60480"/>
                            <a:ext cx="6642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% X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55pt;margin-top:5.45pt;width:319.65pt;height:69.95pt" coordorigin="1831,109" coordsize="6393,1399">
                <v:shape id="shape_0" ID="AutoShape 580" stroked="t" o:allowincell="f" style="position:absolute;left:1831;top:239;width:1;height:1038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ID="AutoShape 581" stroked="t" o:allowincell="f" style="position:absolute;left:1838;top:747;width:462;height:1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ID="AutoShape 582" stroked="t" o:allowincell="f" style="position:absolute;left:2299;top:597;width:2;height:269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ID="AutoShape 583" stroked="t" o:allowincell="f" style="position:absolute;left:2459;top:597;width:2;height:269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4690;top:448;width:2786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% QW 6.0 :=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57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ID="AutoShape 585" stroked="t" o:allowincell="f" style="position:absolute;left:2459;top:747;width:2232;height:1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ID="AutoShape 586" stroked="t" o:allowincell="f" style="position:absolute;left:7478;top:747;width:745;height:1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ID="AutoShape 587" stroked="t" o:allowincell="f" style="position:absolute;left:8221;top:109;width:1;height:1399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f" o:allowincell="f" style="position:absolute;left:1925;top:204;width:1045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% X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205</wp:posOffset>
                </wp:positionH>
                <wp:positionV relativeFrom="paragraph">
                  <wp:posOffset>517525</wp:posOffset>
                </wp:positionV>
                <wp:extent cx="6577965" cy="5635625"/>
                <wp:effectExtent l="0" t="508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7920" cy="5635800"/>
                          <a:chOff x="0" y="0"/>
                          <a:chExt cx="6577920" cy="5635800"/>
                        </a:xfrm>
                      </wpg:grpSpPr>
                      <wps:wsp>
                        <wps:cNvSpPr txBox="1"/>
                        <wps:spPr>
                          <a:xfrm>
                            <a:off x="3466440" y="4513680"/>
                            <a:ext cx="10256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% Q2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563400"/>
                            <a:ext cx="28080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% I1,9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% X23 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 I1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1288440"/>
                            <a:ext cx="37314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% I 1,2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% I1,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.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% I1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2015640"/>
                            <a:ext cx="37314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 M1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.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% I1,1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 I1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726640"/>
                            <a:ext cx="16848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% I1,3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% I1,5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% M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6160" y="2773080"/>
                            <a:ext cx="242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% I1,3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% I1,5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% M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872640"/>
                            <a:ext cx="10267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 Q2,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200160"/>
                            <a:ext cx="3790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94480" y="2753280"/>
                            <a:ext cx="26755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6600" y="947520"/>
                            <a:ext cx="3772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1669320"/>
                            <a:ext cx="3780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2387520"/>
                            <a:ext cx="3772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960" y="3108240"/>
                            <a:ext cx="37836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760" y="872640"/>
                            <a:ext cx="10267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 Q2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800" y="1587960"/>
                            <a:ext cx="8510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 Q2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5320" y="154800"/>
                            <a:ext cx="32151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rafcet tête de dépose sacs de 4,5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720" y="3048120"/>
                            <a:ext cx="102672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% Q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0" y="872640"/>
                            <a:ext cx="102600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% Q2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6560" y="3115800"/>
                            <a:ext cx="3780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6480" y="3061440"/>
                            <a:ext cx="93852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% Q2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8080" y="3062520"/>
                            <a:ext cx="306720" cy="30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45800" y="834120"/>
                            <a:ext cx="1800" cy="4656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520" y="834120"/>
                            <a:ext cx="1055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05640" y="0"/>
                            <a:ext cx="5079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83800" y="360"/>
                            <a:ext cx="1800" cy="549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8080" y="0"/>
                            <a:ext cx="2880" cy="122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62600"/>
                            <a:ext cx="4446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3320" y="1851840"/>
                            <a:ext cx="4446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172080"/>
                            <a:ext cx="255960" cy="24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2400" y="122040"/>
                            <a:ext cx="375840" cy="34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3055680"/>
                            <a:ext cx="306720" cy="30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1191960" y="3362760"/>
                            <a:ext cx="5760" cy="741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70720" y="3363480"/>
                            <a:ext cx="1800" cy="73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45320" y="1045080"/>
                            <a:ext cx="118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46040" y="1767600"/>
                            <a:ext cx="110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46040" y="2485800"/>
                            <a:ext cx="110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5040" y="3205800"/>
                            <a:ext cx="95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4080" y="3213720"/>
                            <a:ext cx="1195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3600" y="4671000"/>
                            <a:ext cx="63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9080" y="2328480"/>
                            <a:ext cx="140472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% QW 6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9680" y="3048480"/>
                            <a:ext cx="111708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%QW 6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4280" y="3061800"/>
                            <a:ext cx="116388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%QW 6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97360" y="468000"/>
                            <a:ext cx="5040" cy="421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61360" y="667800"/>
                            <a:ext cx="77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5800" y="894240"/>
                            <a:ext cx="307440" cy="30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1360" y="1191240"/>
                            <a:ext cx="76680" cy="423000"/>
                          </a:xfrm>
                        </wpg:grpSpPr>
                        <wps:wsp>
                          <wps:cNvCnPr/>
                          <wps:spPr>
                            <a:xfrm>
                              <a:off x="33480" y="0"/>
                              <a:ext cx="5040" cy="423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0520"/>
                              <a:ext cx="770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5800" y="1617480"/>
                            <a:ext cx="307440" cy="30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1360" y="1915920"/>
                            <a:ext cx="76680" cy="421560"/>
                          </a:xfrm>
                        </wpg:grpSpPr>
                        <wps:wsp>
                          <wps:cNvCnPr/>
                          <wps:spPr>
                            <a:xfrm>
                              <a:off x="33480" y="-360"/>
                              <a:ext cx="5040" cy="42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99800"/>
                              <a:ext cx="770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5800" y="2335680"/>
                            <a:ext cx="307440" cy="30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1360" y="2639520"/>
                            <a:ext cx="76680" cy="421560"/>
                          </a:xfrm>
                        </wpg:grpSpPr>
                        <wps:wsp>
                          <wps:cNvCnPr/>
                          <wps:spPr>
                            <a:xfrm>
                              <a:off x="33480" y="0"/>
                              <a:ext cx="5040" cy="42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0160"/>
                              <a:ext cx="770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870360" y="2754000"/>
                            <a:ext cx="1440" cy="308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21400" y="2897280"/>
                            <a:ext cx="100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4520" y="4187880"/>
                            <a:ext cx="23382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 M1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.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% I1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2680" y="4188600"/>
                            <a:ext cx="23382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 M1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.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% I1,6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920" y="5140440"/>
                            <a:ext cx="28429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% X20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% I1,2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% I1,4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% I1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5145480"/>
                            <a:ext cx="182196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% X23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% I1,2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% I1,4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% I1,8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% I1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06360" y="4469040"/>
                            <a:ext cx="2664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6720" y="4573440"/>
                            <a:ext cx="3265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70720" y="4100760"/>
                            <a:ext cx="1800" cy="37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33280" y="4300560"/>
                            <a:ext cx="77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6520" y="4519800"/>
                            <a:ext cx="307440" cy="30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0360" y="5069160"/>
                            <a:ext cx="76680" cy="421560"/>
                          </a:xfrm>
                        </wpg:grpSpPr>
                        <wps:wsp>
                          <wps:cNvCnPr/>
                          <wps:spPr>
                            <a:xfrm>
                              <a:off x="33480" y="0"/>
                              <a:ext cx="4680" cy="42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199800"/>
                              <a:ext cx="77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4120" y="5069160"/>
                            <a:ext cx="76320" cy="421560"/>
                          </a:xfrm>
                        </wpg:grpSpPr>
                        <wps:wsp>
                          <wps:cNvCnPr/>
                          <wps:spPr>
                            <a:xfrm>
                              <a:off x="33480" y="0"/>
                              <a:ext cx="5040" cy="42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99800"/>
                              <a:ext cx="76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83120" y="5069160"/>
                            <a:ext cx="19195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8800" y="4824720"/>
                            <a:ext cx="1800" cy="24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5800" y="5490000"/>
                            <a:ext cx="342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1560" y="5490720"/>
                            <a:ext cx="3884040" cy="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7360" y="4100040"/>
                            <a:ext cx="5040" cy="421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61360" y="4300560"/>
                            <a:ext cx="77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98080" y="2776680"/>
                            <a:ext cx="220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14080" y="4513680"/>
                            <a:ext cx="2051640" cy="31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600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% Q2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6360" y="0"/>
                              <a:ext cx="102564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% Q2,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10840" y="1586880"/>
                            <a:ext cx="85104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 Q2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000" y="3364200"/>
                            <a:ext cx="102168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% Q2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6480" y="3389760"/>
                            <a:ext cx="93852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% Q2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5pt;margin-top:40.75pt;width:517.95pt;height:443.75pt" coordorigin="183,815" coordsize="10359,8875">
                <v:shape id="shape_0" fillcolor="white" stroked="t" o:allowincell="f" style="position:absolute;left:5642;top:7923;width:1614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% Q2,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2094;top:1702;width:442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% I1,9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% X23 .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 I1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79;top:2844;width:587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% I 1,2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% I1,4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.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% I1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79;top:3989;width:587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 M10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.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% I1,1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 I1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03;top:5109;width:2652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% I1,3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% I1,5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% M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66;top:5182;width:381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% I1,3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% I1,5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% M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2487;top:2189;width:1616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 Q2,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1801;top:1130;width:596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ID="AutoShape 505" stroked="t" o:allowincell="f" style="position:absolute;left:2064;top:5151;width:4212;height:1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f" o:allowincell="f" style="position:absolute;left:1847;top:2307;width:593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17;top:3444;width:594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12;top:4575;width:593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05;top:5710;width:595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4104;top:2189;width:1616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 Q2,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82;top:3316;width:133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 Q2,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2585;top:1059;width:506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rafcet tête de dépose sacs de 4,5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2480;top:5615;width:1616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% Q2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722;top:2189;width:1615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% Q2,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6020;top:5722;width:594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6713;top:5636;width:1477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% Q2,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ID="Rectangle 525" stroked="t" o:allowincell="f" style="position:absolute;left:6038;top:5638;width:482;height:476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ID="AutoShape 526" stroked="t" o:allowincell="f" style="position:absolute;left:413;top:2129;width:2;height:7332;flip:y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ID="AutoShape 527" stroked="t" o:allowincell="f" style="position:absolute;left:414;top:2129;width:1662;height:2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ID="AutoShape 551" stroked="t" o:allowincell="f" style="position:absolute;left:2082;top:815;width:7998;height:1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ID="AutoShape 552" stroked="t" o:allowincell="f" style="position:absolute;left:10079;top:816;width:2;height:8647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ID="AutoShape 553" stroked="t" o:allowincell="f" style="position:absolute;left:2070;top:815;width:4;height:191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f" o:allowincell="f" style="position:absolute;left:183;top:4378;width:699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842;top:3732;width:699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1871;top:1086;width:40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rect id="shape_0" ID="Rectangle 557" stroked="t" o:allowincell="f" style="position:absolute;left:1793;top:1007;width:591;height:545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ID="Rectangle 562" stroked="t" o:allowincell="f" style="position:absolute;left:1824;top:5627;width:482;height:476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ID="AutoShape 566" stroked="t" o:allowincell="f" style="position:absolute;left:2060;top:6111;width:7;height:1166;flip:xy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ID="AutoShape 567" stroked="t" o:allowincell="f" style="position:absolute;left:6279;top:6112;width:2;height:1160;flip:y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ID="AutoShape 568" stroked="t" o:allowincell="f" style="position:absolute;left:2302;top:2461;width:186;height:1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ID="AutoShape 569" stroked="t" o:allowincell="f" style="position:absolute;left:2303;top:3599;width:172;height:2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ID="AutoShape 570" stroked="t" o:allowincell="f" style="position:absolute;left:2303;top:4730;width:172;height:2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ID="AutoShape 571" stroked="t" o:allowincell="f" style="position:absolute;left:2317;top:5864;width:150;height:2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ID="AutoShape 572" stroked="t" o:allowincell="f" style="position:absolute;left:6520;top:5876;width:187;height:1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ID="AutoShape 573" stroked="t" o:allowincell="f" style="position:absolute;left:2315;top:8171;width:99;height:1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2481;top:4482;width:2211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% QW 6,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88;top:5616;width:175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%QW 6,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190;top:5637;width:1832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%QW 6,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ID="AutoShape 488" stroked="t" o:allowincell="f" style="position:absolute;left:2069;top:1552;width:7;height:663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ID="AutoShape 489" stroked="t" o:allowincell="f" style="position:absolute;left:2012;top:1867;width:120;height:2" type="_x0000_t32">
                  <v:stroke color="black" weight="9360" joinstyle="miter" endcap="flat"/>
                  <v:fill o:detectmouseclick="t" on="false"/>
                  <w10:wrap type="topAndBottom"/>
                </v:shape>
                <v:rect id="shape_0" ID="Rectangle 491" stroked="t" o:allowincell="f" style="position:absolute;left:1830;top:2223;width:483;height:476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group id="shape_0" alt="Group 492" style="position:absolute;left:2012;top:2691;width:121;height:666">
                  <v:shape id="shape_0" ID="AutoShape 493" stroked="t" o:allowincell="f" style="position:absolute;left:2065;top:2691;width:7;height:665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ID="AutoShape 494" stroked="t" o:allowincell="f" style="position:absolute;left:2012;top:3007;width:120;height:2" type="_x0000_t32">
                    <v:stroke color="black" weight="9360" joinstyle="miter" endcap="flat"/>
                    <v:fill o:detectmouseclick="t" on="false"/>
                    <w10:wrap type="topAndBottom"/>
                  </v:shape>
                </v:group>
                <v:rect id="shape_0" ID="Rectangle 496" stroked="t" o:allowincell="f" style="position:absolute;left:1830;top:3362;width:483;height:476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group id="shape_0" alt="Group 497" style="position:absolute;left:2012;top:3832;width:121;height:664">
                  <v:shape id="shape_0" ID="AutoShape 498" stroked="t" o:allowincell="f" style="position:absolute;left:2065;top:3832;width:7;height:663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ID="AutoShape 499" stroked="t" o:allowincell="f" style="position:absolute;left:2012;top:4147;width:120;height:1" type="_x0000_t32">
                    <v:stroke color="black" weight="9360" joinstyle="miter" endcap="flat"/>
                    <v:fill o:detectmouseclick="t" on="false"/>
                    <w10:wrap type="topAndBottom"/>
                  </v:shape>
                </v:group>
                <v:rect id="shape_0" ID="Rectangle 501" stroked="t" o:allowincell="f" style="position:absolute;left:1830;top:4493;width:483;height:476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group id="shape_0" alt="Group 502" style="position:absolute;left:2012;top:4972;width:121;height:664">
                  <v:shape id="shape_0" ID="AutoShape 503" stroked="t" o:allowincell="f" style="position:absolute;left:2065;top:4972;width:7;height:663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ID="AutoShape 504" stroked="t" o:allowincell="f" style="position:absolute;left:2012;top:5287;width:120;height:1" type="_x0000_t32">
                    <v:stroke color="black" weight="9360" joinstyle="miter" endcap="flat"/>
                    <v:fill o:detectmouseclick="t" on="false"/>
                    <w10:wrap type="topAndBottom"/>
                  </v:shape>
                </v:group>
                <v:shape id="shape_0" ID="AutoShape 521" stroked="t" o:allowincell="f" style="position:absolute;left:6278;top:5152;width:1;height:484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ID="AutoShape 522" stroked="t" o:allowincell="f" style="position:absolute;left:6201;top:5378;width:157;height:2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f" o:allowincell="f" style="position:absolute;left:2143;top:7410;width:368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 M11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.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% I1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13;top:7411;width:368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 M11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.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% I1,6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80;top:8910;width:447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% X20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% I1,2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% I1,4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% I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51;top:8918;width:2868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% X23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% I1,2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% I1,4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% I1,8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% I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AutoShape 533" stroked="t" o:allowincell="f" style="position:absolute;left:2083;top:7853;width:4195;height:1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f" o:allowincell="f" style="position:absolute;left:1800;top:8018;width:513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AutoShape 538" stroked="t" o:allowincell="f" style="position:absolute;left:6279;top:7273;width:2;height:582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ID="AutoShape 539" stroked="t" o:allowincell="f" style="position:absolute;left:6220;top:7588;width:121;height:2" type="_x0000_t32">
                  <v:stroke color="black" weight="9360" joinstyle="miter" endcap="flat"/>
                  <v:fill o:detectmouseclick="t" on="false"/>
                  <w10:wrap type="topAndBottom"/>
                </v:shape>
                <v:rect id="shape_0" ID="Rectangle 540" stroked="t" o:allowincell="f" style="position:absolute;left:1831;top:7933;width:483;height:476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group id="shape_0" alt="Group 541" style="position:absolute;left:892;top:8798;width:121;height:664">
                  <v:shape id="shape_0" ID="AutoShape 542" stroked="t" o:allowincell="f" style="position:absolute;left:945;top:8798;width:6;height:663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ID="AutoShape 543" stroked="t" o:allowincell="f" style="position:absolute;left:892;top:9113;width:121;height:2" type="_x0000_t32">
                    <v:stroke color="black" weight="9360" joinstyle="miter" endcap="flat"/>
                    <v:fill o:detectmouseclick="t" on="false"/>
                    <w10:wrap type="topAndBottom"/>
                  </v:shape>
                </v:group>
                <v:group id="shape_0" alt="Group 544" style="position:absolute;left:3906;top:8798;width:120;height:664">
                  <v:shape id="shape_0" ID="AutoShape 545" stroked="t" o:allowincell="f" style="position:absolute;left:3959;top:8798;width:7;height:663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ID="AutoShape 546" stroked="t" o:allowincell="f" style="position:absolute;left:3906;top:9113;width:119;height:2" type="_x0000_t32">
                    <v:stroke color="black" weight="9360" joinstyle="miter" endcap="flat"/>
                    <v:fill o:detectmouseclick="t" on="false"/>
                    <w10:wrap type="topAndBottom"/>
                  </v:shape>
                </v:group>
                <v:shape id="shape_0" ID="AutoShape 547" stroked="t" o:allowincell="f" style="position:absolute;left:944;top:8798;width:3022;height:1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ID="AutoShape 548" stroked="t" o:allowincell="f" style="position:absolute;left:2071;top:8413;width:2;height:386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ID="AutoShape 549" stroked="t" o:allowincell="f" style="position:absolute;left:413;top:9461;width:538;height:2;flip:x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ID="AutoShape 550" stroked="t" o:allowincell="f" style="position:absolute;left:3965;top:9462;width:6116;height:9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ID="AutoShape 564" stroked="t" o:allowincell="f" style="position:absolute;left:2069;top:7272;width:7;height:663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ID="AutoShape 565" stroked="t" o:allowincell="f" style="position:absolute;left:2012;top:7588;width:120;height:2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3487;top:5188;width:347;height:2" type="_x0000_t32">
                  <v:stroke color="black" weight="9360" joinstyle="miter" endcap="flat"/>
                  <v:fill o:detectmouseclick="t" on="false"/>
                  <w10:wrap type="topAndBottom"/>
                </v:shape>
                <v:group id="shape_0" style="position:absolute;left:2410;top:7923;width:3232;height:498">
                  <v:shape id="shape_0" fillcolor="white" stroked="t" o:allowincell="f" style="position:absolute;left:2410;top:7923;width:161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% Q2,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026;top:7923;width:1614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% Q2,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shape id="shape_0" fillcolor="white" stroked="t" o:allowincell="f" style="position:absolute;left:3822;top:3314;width:1339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 Q2,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79;top:6113;width:160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% Q2,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713;top:6153;width:1477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% Q2,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  <w:u w:val="single"/>
        </w:rPr>
        <w:t>Q3.3 :</w:t>
      </w:r>
      <w:r>
        <w:rPr>
          <w:rFonts w:cs="Arial" w:ascii="Arial" w:hAnsi="Arial"/>
          <w:sz w:val="24"/>
          <w:szCs w:val="24"/>
        </w:rPr>
        <w:t xml:space="preserve"> Afin de remettre à jour le grafcet de la tête de dépose pour la configuration des sacs de 4,5 kg. Compléter les sorties nécessaires au bon fonctionnement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sz w:val="24"/>
          <w:szCs w:val="24"/>
          <w:u w:val="single"/>
        </w:rPr>
        <w:t>Q3.4 :</w:t>
      </w:r>
      <w:r>
        <w:rPr>
          <w:rFonts w:cs="Arial" w:ascii="Arial" w:hAnsi="Arial"/>
          <w:sz w:val="24"/>
          <w:szCs w:val="24"/>
        </w:rPr>
        <w:t xml:space="preserve"> Trouver la référence de la carte des sorties analogiques pour TSX 37 avec 4 voies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La référence de la carte des sorties analogiques est TSX ASZ 401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sz w:val="24"/>
          <w:szCs w:val="24"/>
          <w:u w:val="single"/>
        </w:rPr>
        <w:t>Q3.5 :</w:t>
      </w:r>
      <w:r>
        <w:rPr>
          <w:rFonts w:cs="Arial" w:ascii="Arial" w:hAnsi="Arial"/>
          <w:sz w:val="24"/>
          <w:szCs w:val="24"/>
        </w:rPr>
        <w:t xml:space="preserve"> Câbler le circuit de commande du régulateur de pression proportionnel sur la sortie %QW6.0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260</wp:posOffset>
                </wp:positionH>
                <wp:positionV relativeFrom="paragraph">
                  <wp:posOffset>6985</wp:posOffset>
                </wp:positionV>
                <wp:extent cx="6633845" cy="4204970"/>
                <wp:effectExtent l="508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3720" cy="4204800"/>
                          <a:chOff x="0" y="0"/>
                          <a:chExt cx="6633720" cy="420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33720" cy="420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90240" y="0"/>
                              <a:ext cx="160704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érin Rives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i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Ø 50x10 course 10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esserrage / Serr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704520"/>
                              <a:ext cx="5161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156360" y="486000"/>
                              <a:ext cx="1440" cy="219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187240" y="486000"/>
                              <a:ext cx="970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88680" y="486720"/>
                              <a:ext cx="1440" cy="219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04880"/>
                              <a:ext cx="1440" cy="3021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040000" y="356400"/>
                              <a:ext cx="1440" cy="375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70000" y="356400"/>
                              <a:ext cx="2071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70000" y="356400"/>
                              <a:ext cx="1440" cy="1855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238800" y="298080"/>
                              <a:ext cx="1800" cy="433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321720" y="298080"/>
                              <a:ext cx="29181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3322440" y="298080"/>
                              <a:ext cx="10800" cy="2069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9640" y="1195560"/>
                              <a:ext cx="2685960" cy="29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1200" y="1195560"/>
                              <a:ext cx="914400" cy="29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SX DMZ 28 D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1200" y="1196280"/>
                              <a:ext cx="914400" cy="14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SX DMZ 28 D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7160" y="1511280"/>
                              <a:ext cx="533520" cy="108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07160" y="2982600"/>
                              <a:ext cx="533520" cy="108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9800" y="1195560"/>
                              <a:ext cx="1390680" cy="85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ASE            EXT                   RU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   TE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   I/O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bidi="ar-SA" w:val="fr-FR"/>
                                  </w:rPr>
                                  <w:t>EP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  BA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920" y="2906280"/>
                              <a:ext cx="714240" cy="12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248560"/>
                              <a:ext cx="714240" cy="46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SX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icr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4680" y="2782080"/>
                              <a:ext cx="685800" cy="119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9880" y="2134800"/>
                              <a:ext cx="190440" cy="2001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2468160"/>
                              <a:ext cx="190440" cy="2001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078000"/>
                              <a:ext cx="97200" cy="1015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258720"/>
                              <a:ext cx="97200" cy="1015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20720"/>
                              <a:ext cx="97200" cy="1015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839760"/>
                              <a:ext cx="97200" cy="1015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677760"/>
                              <a:ext cx="97200" cy="1015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7640" y="1571040"/>
                              <a:ext cx="8640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7640" y="1723320"/>
                              <a:ext cx="8640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7640" y="1875960"/>
                              <a:ext cx="8640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7640" y="2028240"/>
                              <a:ext cx="8640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7640" y="2180520"/>
                              <a:ext cx="8640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7640" y="2333160"/>
                              <a:ext cx="8640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7640" y="2485440"/>
                              <a:ext cx="8640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7640" y="3028320"/>
                              <a:ext cx="8640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7640" y="3180600"/>
                              <a:ext cx="8640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7640" y="3333240"/>
                              <a:ext cx="8640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7640" y="3485520"/>
                              <a:ext cx="8640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7640" y="3637800"/>
                              <a:ext cx="8640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7640" y="3790440"/>
                              <a:ext cx="8640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83880" y="151632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I1,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3880" y="166896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I1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3880" y="182736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I1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3880" y="198000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I1,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3880" y="213876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I1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3880" y="229104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I1,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3880" y="243720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I1,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8040" y="297576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8040" y="312804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Q2,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8040" y="328032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1-2-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8040" y="343296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Q2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8040" y="358524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Q2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8040" y="373752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Q2,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" y="304560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" y="322380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320" y="338724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320" y="364356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 24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320" y="381492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83720" y="700920"/>
                              <a:ext cx="114840" cy="58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5400" y="700920"/>
                              <a:ext cx="114840" cy="58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88680" y="56376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S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50640" y="56448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S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9040" y="189468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Z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5520" y="121788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91280" y="121788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V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01560" y="220464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V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4200" y="228024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Y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5118840" y="704520"/>
                              <a:ext cx="165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040000" y="731160"/>
                              <a:ext cx="248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974200" y="704520"/>
                              <a:ext cx="1836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972760" y="731160"/>
                              <a:ext cx="258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52640" y="2437200"/>
                              <a:ext cx="1440" cy="231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707360" y="2141280"/>
                              <a:ext cx="1440" cy="174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65600" y="2667600"/>
                              <a:ext cx="914400" cy="147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SX A…….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6880" y="2987640"/>
                              <a:ext cx="417960" cy="108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07680" y="3046680"/>
                              <a:ext cx="8640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07680" y="3199680"/>
                              <a:ext cx="8640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3352320"/>
                              <a:ext cx="8640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3504600"/>
                              <a:ext cx="8640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3656880"/>
                              <a:ext cx="8640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3809520"/>
                              <a:ext cx="8640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3961800"/>
                              <a:ext cx="8640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98280" y="2992680"/>
                              <a:ext cx="498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QW6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8280" y="3145320"/>
                              <a:ext cx="469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8280" y="330408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98280" y="345636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98280" y="361512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98280" y="376740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98280" y="391356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619520" y="2014920"/>
                              <a:ext cx="512280" cy="6019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50480" y="181080"/>
                                <a:ext cx="240840" cy="24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1080" y="180360"/>
                                <a:ext cx="0" cy="42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108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1080" y="60120"/>
                                <a:ext cx="11988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040" y="59760"/>
                                <a:ext cx="11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2640" y="60840"/>
                                <a:ext cx="0" cy="24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1320" y="300960"/>
                                <a:ext cx="11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5120" y="286200"/>
                                <a:ext cx="119880" cy="15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80" y="301680"/>
                                <a:ext cx="5976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880" y="241200"/>
                                <a:ext cx="90000" cy="24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422280"/>
                                <a:ext cx="2988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640" y="421560"/>
                                <a:ext cx="2988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22880" y="759600"/>
                              <a:ext cx="963360" cy="300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6336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0" y="0"/>
                                  <a:ext cx="59760" cy="24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9760" y="149760"/>
                                  <a:ext cx="81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9760" y="90000"/>
                                  <a:ext cx="81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8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4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0480"/>
                                  <a:ext cx="78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372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3720" y="14976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040" y="208800"/>
                                <a:ext cx="29880" cy="2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24048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205560"/>
                                <a:ext cx="29880" cy="2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120" y="24048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23720" y="1066320"/>
                              <a:ext cx="422280" cy="482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0240" y="0"/>
                                <a:ext cx="362520" cy="482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200" cy="482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0600" y="0"/>
                                    <a:ext cx="0" cy="482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76680" y="213480"/>
                                    <a:ext cx="21096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21" h="10800">
                                        <a:moveTo>
                                          <a:pt x="1510" y="5293"/>
                                        </a:moveTo>
                                        <a:arcTo wR="10800" hR="10800" stAng="-8960446" swAng="73459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21" h="10800">
                                        <a:moveTo>
                                          <a:pt x="1510" y="5293"/>
                                        </a:moveTo>
                                        <a:arcTo wR="10800" hR="10800" stAng="-8960446" swAng="73459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43560" y="211680"/>
                                    <a:ext cx="20880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688" h="10800">
                                        <a:moveTo>
                                          <a:pt x="1385" y="5509"/>
                                        </a:moveTo>
                                        <a:arcTo wR="10800" hR="10800" stAng="-9039758" swAng="718973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688" h="10800">
                                        <a:moveTo>
                                          <a:pt x="1385" y="5509"/>
                                        </a:moveTo>
                                        <a:arcTo wR="10800" hR="10800" stAng="-9039758" swAng="718973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50840"/>
                                    <a:ext cx="241200" cy="21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5400000">
                                  <a:off x="271800" y="211320"/>
                                  <a:ext cx="60480" cy="60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2400" y="211320"/>
                                  <a:ext cx="6048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1560" y="211320"/>
                                  <a:ext cx="6048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30204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760" y="3924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1680" y="90720"/>
                                  <a:ext cx="0" cy="12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760" y="9072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22280" y="30240"/>
                                <a:ext cx="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240"/>
                                <a:ext cx="42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2520"/>
                                <a:ext cx="42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0240"/>
                                <a:ext cx="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02280" y="1066320"/>
                              <a:ext cx="421560" cy="482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1680" y="0"/>
                                <a:ext cx="360000" cy="482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0840" cy="482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19880" y="0"/>
                                    <a:ext cx="0" cy="482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74880" y="213840"/>
                                    <a:ext cx="21096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21" h="10800">
                                        <a:moveTo>
                                          <a:pt x="1510" y="5293"/>
                                        </a:moveTo>
                                        <a:arcTo wR="10800" hR="10800" stAng="-8960446" swAng="73459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21" h="10800">
                                        <a:moveTo>
                                          <a:pt x="1510" y="5293"/>
                                        </a:moveTo>
                                        <a:arcTo wR="10800" hR="10800" stAng="-8960446" swAng="73459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43920" y="212040"/>
                                    <a:ext cx="208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688" h="10800">
                                        <a:moveTo>
                                          <a:pt x="1385" y="5509"/>
                                        </a:moveTo>
                                        <a:arcTo wR="10800" hR="10800" stAng="-9039758" swAng="718973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688" h="10800">
                                        <a:moveTo>
                                          <a:pt x="1385" y="5509"/>
                                        </a:moveTo>
                                        <a:arcTo wR="10800" hR="10800" stAng="-9039758" swAng="718973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50840"/>
                                    <a:ext cx="240840" cy="21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5400000">
                                  <a:off x="270000" y="211680"/>
                                  <a:ext cx="6048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0240" y="211320"/>
                                  <a:ext cx="5976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0840" y="211320"/>
                                  <a:ext cx="5976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30204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1320" y="39240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0240" y="90720"/>
                                  <a:ext cx="0" cy="12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1320" y="9072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21560" y="30240"/>
                                <a:ext cx="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240"/>
                                <a:ext cx="42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2520"/>
                                <a:ext cx="42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0240"/>
                                <a:ext cx="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09880" y="1921680"/>
                              <a:ext cx="11988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120600"/>
                                <a:ext cx="0" cy="10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80" y="19440"/>
                                <a:ext cx="7992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890240" y="1881000"/>
                              <a:ext cx="3621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51320" y="1549080"/>
                              <a:ext cx="1800" cy="33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974560" y="1522080"/>
                              <a:ext cx="1800" cy="90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70000" y="2142000"/>
                              <a:ext cx="1216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890600" y="1880280"/>
                              <a:ext cx="5040" cy="161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63000" y="612720"/>
                              <a:ext cx="3016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353320" y="2366640"/>
                              <a:ext cx="9694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52600" y="2218320"/>
                              <a:ext cx="617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3724560"/>
                              <a:ext cx="2372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5120" y="2606040"/>
                              <a:ext cx="110952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enant de 1V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9280" y="2393280"/>
                              <a:ext cx="110952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ers 1V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4880" y="1230120"/>
                              <a:ext cx="4424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V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7240" y="2129760"/>
                              <a:ext cx="26100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2880" y="2491920"/>
                              <a:ext cx="26100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4760" y="3151440"/>
                              <a:ext cx="2253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4760" y="3000240"/>
                              <a:ext cx="2253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4040" y="3304080"/>
                              <a:ext cx="2253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4040" y="3457080"/>
                              <a:ext cx="2253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4760" y="3609360"/>
                              <a:ext cx="2253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4040" y="3757320"/>
                              <a:ext cx="2253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4760" y="3913560"/>
                              <a:ext cx="2253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33240" y="2119680"/>
                            <a:ext cx="137664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8" h="1509">
                                <a:moveTo>
                                  <a:pt x="0" y="1509"/>
                                </a:moveTo>
                                <a:lnTo>
                                  <a:pt x="1125" y="1509"/>
                                </a:lnTo>
                                <a:lnTo>
                                  <a:pt x="1125" y="0"/>
                                </a:lnTo>
                                <a:lnTo>
                                  <a:pt x="2168" y="0"/>
                                </a:lnTo>
                                <a:lnTo>
                                  <a:pt x="2168" y="13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2606760"/>
                            <a:ext cx="1262880" cy="6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973">
                                <a:moveTo>
                                  <a:pt x="0" y="973"/>
                                </a:moveTo>
                                <a:lnTo>
                                  <a:pt x="1989" y="973"/>
                                </a:lnTo>
                                <a:lnTo>
                                  <a:pt x="1989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0.55pt;width:522.35pt;height:331.1pt" coordorigin="276,11" coordsize="10447,6622">
                <v:group id="shape_0" style="position:absolute;left:276;top:11;width:10447;height:6622">
                  <v:shape id="shape_0" stroked="f" o:allowincell="f" style="position:absolute;left:7977;top:11;width:2530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érin Rives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i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Ø 50x10 course 1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esserrage / Serr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76;top:1120;width:8128;height:1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9971;top:776;width:1;height:343;flip:y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8445;top:776;width:1526;height:1;flip:x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8447;top:777;width:1;height:344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276;top:1121;width:1;height:4757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8213;top:572;width:1;height:589;flip:y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4953;top:572;width:3259;height:1;flip:x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4953;top:572;width:1;height:2922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10101;top:480;width:2;height:681;flip:y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5507;top:480;width:4593;height:1;flip:x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5508;top:480;width:15;height:3257;flip:xy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fillcolor="white" stroked="t" o:allowincell="f" style="position:absolute;left:559;top:1894;width:4229;height:46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349;top:1894;width:1439;height:46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SX DMZ 28 D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349;top:1895;width:1439;height:2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SX DMZ 28 D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752;top:2391;width:839;height:170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752;top:4708;width:839;height:170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874;top:1894;width:2189;height:1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ASE            EXT                   RU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    TE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    I/O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bidi="ar-SA" w:val="fr-FR"/>
                            </w:rPr>
                            <w:t>EP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   BAT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58;top:4588;width:1124;height:19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58;top:3552;width:1124;height:7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S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icr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984;top:4392;width:1079;height:187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2449;top:3373;width:299;height:314;mso-wrap-style:none;v-text-anchor:middle" type="_x0000_t120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449;top:3898;width:299;height:314;mso-wrap-style:none;v-text-anchor:middle" type="_x0000_t120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49;top:4858;width:152;height:159;mso-wrap-style:none;v-text-anchor:middle" type="_x0000_t120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49;top:5143;width:152;height:159;mso-wrap-style:none;v-text-anchor:middle" type="_x0000_t120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49;top:5398;width:152;height:159;mso-wrap-style:none;v-text-anchor:middle" type="_x0000_t120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49;top:6058;width:152;height:159;mso-wrap-style:none;v-text-anchor:middle" type="_x0000_t120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49;top:5803;width:152;height:159;mso-wrap-style:none;v-text-anchor:middle" type="_x0000_t120">
                    <v:fill o:detectmouseclick="t" type="solid" color2="black"/>
                    <v:stroke color="black" weight="9360" joinstyle="miter" endcap="flat"/>
                    <w10:wrap type="topAndBottom"/>
                  </v:shape>
                  <v:rect id="shape_0" fillcolor="white" stroked="t" o:allowincell="f" style="position:absolute;left:3847;top:2485;width:135;height:13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3847;top:2725;width:135;height:13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3847;top:2965;width:135;height:13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3847;top:3205;width:135;height:13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3847;top:3445;width:135;height:13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3847;top:3685;width:135;height:13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3847;top:3925;width:135;height:13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3847;top:4780;width:135;height:13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3847;top:5020;width:135;height:13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3847;top:5260;width:135;height:13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3847;top:5500;width:135;height:13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3847;top:5740;width:135;height:13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3847;top:5980;width:135;height:13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3243;top:2399;width:6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%I1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43;top:2639;width:6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%I1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43;top:2889;width:6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%I1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43;top:3129;width:6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%I1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43;top:3379;width:6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%I1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43;top:3619;width:6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%I1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43;top:3849;width:6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%I1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18;top:4697;width:6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18;top:4937;width:6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%Q2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18;top:5177;width:6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1-2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18;top:5417;width:6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%Q2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18;top:5657;width:6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%Q2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18;top:5897;width:6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%Q2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80;top:4807;width:6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80;top:5088;width:6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79;top:5345;width:6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79;top:5749;width:6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 24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79;top:6019;width:6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black" stroked="t" o:allowincell="f" style="position:absolute;left:8597;top:1115;width:180;height:91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9497;top:1115;width:180;height:91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  <v:shape id="shape_0" stroked="f" o:allowincell="f" style="position:absolute;left:8447;top:899;width:6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332;top:900;width:6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S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314;top:2995;width:6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Z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883;top:1929;width:696;height:4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026;top:1929;width:6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V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310;top:3483;width:6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V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133;top:3602;width:6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Y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8337;top:1120;width:259;height:1;flip:x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8213;top:1162;width:390;height:1;flip:x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9684;top:1120;width:288;height:1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9682;top:1162;width:405;height:1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7603;top:3849;width:1;height:363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7689;top:3383;width:1;height:273;flip:y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fillcolor="white" stroked="t" o:allowincell="f" style="position:absolute;left:4789;top:4212;width:1439;height:2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SX A…….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326;top:4716;width:657;height:170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485;top:4809;width:135;height:1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rect id="shape_0" fillcolor="white" stroked="t" o:allowincell="f" style="position:absolute;left:5485;top:5050;width:135;height:13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5485;top:5290;width:135;height:13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5485;top:5530;width:135;height:13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5485;top:5770;width:135;height:13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5485;top:6010;width:135;height:13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5485;top:6250;width:135;height:13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4683;top:4724;width:784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%QW6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83;top:4964;width:73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83;top:5214;width:696;height:4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83;top:5454;width:696;height:4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83;top:5704;width:696;height:4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83;top:5944;width:696;height:4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83;top:6174;width:696;height:4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7575;top:3184;width:782;height:947">
                    <v:rect id="shape_0" fillcolor="white" stroked="t" o:allowincell="f" style="position:absolute;left:7788;top:3469;width:378;height:378;mso-wrap-style:none;v-text-anchor:middle;rotation:270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7978,3468" to="7978,4131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  <v:line id="shape_0" from="7978,3184" to="7978,346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978,3279" to="8166,3467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8168,3278" to="8356,3278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8358,3280" to="8358,3658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8167,3658" to="8355,3658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7575;top:3636;width:188;height:236;mso-wrap-style:none;v-text-anchor:middle;rotation:270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7598,3659" to="7691,384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598,3564" to="7739,3942" stroked="t" o:allowincell="f" style="position:absolute;flip:xy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  <v:line id="shape_0" from="7780,3849" to="7826,389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834,3848" to="7880,389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8501;top:1207;width:1516;height:471">
                    <v:group id="shape_0" style="position:absolute;left:8501;top:1207;width:1516;height:379">
                      <v:rect id="shape_0" fillcolor="white" stroked="t" o:allowincell="f" style="position:absolute;left:8643;top:1207;width:93;height:378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line id="shape_0" from="8737,1443" to="10017,1443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8737,1349" to="10017,1349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8501,1207" to="9734,120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8501,1207" to="8501,1585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8501,1586" to="9734,158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735,1207" to="9735,134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735,1443" to="9735,158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shape id="shape_0" fillcolor="white" stroked="t" o:allowincell="f" style="position:absolute;left:8523;top:1536;width:46;height:46;mso-wrap-style:none;v-text-anchor:middle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8548,1586" to="8548,167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9662;top:1531;width:46;height:46;mso-wrap-style:none;v-text-anchor:middle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9687,1586" to="9687,167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9425;top:1690;width:687;height:759">
                    <v:group id="shape_0" style="position:absolute;left:9425;top:1690;width:640;height:759">
                      <v:group id="shape_0" style="position:absolute;left:9425;top:1690;width:522;height:759">
                        <v:line id="shape_0" from="9685,1690" to="9685,2449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rect id="shape_0" coordsize="18921,10800" path="l0,21600xee" stroked="t" o:allowincell="f" style="position:absolute;left:9616;top:2026;width:331;height:94;flip:y;mso-wrap-style:none;v-text-anchor:middle;rotation:270">
                          <v:fill o:detectmouseclick="t" on="false"/>
                          <v:stroke color="black" weight="9360" joinstyle="miter" endcap="flat"/>
                          <w10:wrap type="topAndBottom"/>
                        </v:rect>
                        <v:rect id="shape_0" coordsize="18688,10800" path="l0,21600xee" stroked="t" o:allowincell="f" style="position:absolute;left:9426;top:2024;width:328;height:94;mso-wrap-style:none;v-text-anchor:middle;rotation:90">
                          <v:fill o:detectmouseclick="t" on="false"/>
                          <v:stroke color="black" weight="9360" joinstyle="miter" endcap="flat"/>
                          <w10:wrap type="topAndBottom"/>
                        </v:rect>
                        <v:line id="shape_0" from="9495,1928" to="9874,2259" stroked="t" o:allowincell="f" style="position:absolute;flip:y">
                          <v:stroke color="black" weight="9360" endarrow="block" endarrowwidth="narrow" endarrowlength="short" joinstyle="miter" endcap="flat"/>
                          <v:fill o:detectmouseclick="t" on="false"/>
                          <w10:wrap type="topAndBottom"/>
                        </v:line>
                      </v:group>
                      <v:oval id="shape_0" fillcolor="white" stroked="t" o:allowincell="f" style="position:absolute;left:9923;top:2023;width:94;height:94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line id="shape_0" from="9971,2023" to="10065,2164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875,2023" to="9969,2164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970,2166" to="9970,230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688,2308" to="9972,2308" stroked="t" o:allowincell="f" style="position:absolute;flip:x">
                        <v:stroke color="black" weight="9360" endarrow="oval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9970,1833" to="9970,2022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688,1833" to="9972,1833" stroked="t" o:allowincell="f" style="position:absolute;flip:x">
                        <v:stroke color="black" weight="9360" endarrow="oval" endarrowwidth="narrow" endarrowlength="short" joinstyle="miter" endcap="flat"/>
                        <v:fill o:detectmouseclick="t" on="false"/>
                        <w10:wrap type="topAndBottom"/>
                      </v:line>
                    </v:group>
                    <v:line id="shape_0" from="10112,1738" to="10112,2402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topAndBottom"/>
                    </v:line>
                    <v:line id="shape_0" from="9447,1738" to="10111,1738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topAndBottom"/>
                    </v:line>
                    <v:line id="shape_0" from="9447,2403" to="10111,2403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topAndBottom"/>
                    </v:line>
                    <v:line id="shape_0" from="9447,1738" to="9447,2402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8291;top:1690;width:683;height:759">
                    <v:group id="shape_0" style="position:absolute;left:8291;top:1690;width:636;height:759">
                      <v:group id="shape_0" style="position:absolute;left:8291;top:1690;width:521;height:759">
                        <v:line id="shape_0" from="8550,1690" to="8550,2449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rect id="shape_0" coordsize="18921,10800" path="l0,21600xee" stroked="t" o:allowincell="f" style="position:absolute;left:8479;top:2027;width:331;height:93;flip:y;mso-wrap-style:none;v-text-anchor:middle;rotation:270">
                          <v:fill o:detectmouseclick="t" on="false"/>
                          <v:stroke color="black" weight="9360" joinstyle="miter" endcap="flat"/>
                          <w10:wrap type="topAndBottom"/>
                        </v:rect>
                        <v:rect id="shape_0" coordsize="18688,10800" path="l0,21600xee" stroked="t" o:allowincell="f" style="position:absolute;left:8292;top:2024;width:328;height:93;mso-wrap-style:none;v-text-anchor:middle;rotation:90">
                          <v:fill o:detectmouseclick="t" on="false"/>
                          <v:stroke color="black" weight="9360" joinstyle="miter" endcap="flat"/>
                          <w10:wrap type="topAndBottom"/>
                        </v:rect>
                        <v:line id="shape_0" from="8361,1928" to="8739,2259" stroked="t" o:allowincell="f" style="position:absolute;flip:y">
                          <v:stroke color="black" weight="9360" endarrow="block" endarrowwidth="narrow" endarrowlength="short" joinstyle="miter" endcap="flat"/>
                          <v:fill o:detectmouseclick="t" on="false"/>
                          <w10:wrap type="topAndBottom"/>
                        </v:line>
                      </v:group>
                      <v:oval id="shape_0" fillcolor="white" stroked="t" o:allowincell="f" style="position:absolute;left:8787;top:2023;width:94;height:93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line id="shape_0" from="8834,2023" to="8927,2164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8740,2023" to="8833,2164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8834,2166" to="8834,230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8552,2308" to="8835,2308" stroked="t" o:allowincell="f" style="position:absolute;flip:x">
                        <v:stroke color="black" weight="9360" endarrow="oval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8834,1833" to="8834,2022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8552,1833" to="8835,1833" stroked="t" o:allowincell="f" style="position:absolute;flip:x">
                        <v:stroke color="black" weight="9360" endarrow="oval" endarrowwidth="narrow" endarrowlength="short" joinstyle="miter" endcap="flat"/>
                        <v:fill o:detectmouseclick="t" on="false"/>
                        <w10:wrap type="topAndBottom"/>
                      </v:line>
                    </v:group>
                    <v:line id="shape_0" from="8975,1738" to="8975,2402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topAndBottom"/>
                    </v:line>
                    <v:line id="shape_0" from="8311,1738" to="8974,1738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topAndBottom"/>
                    </v:line>
                    <v:line id="shape_0" from="8311,2403" to="8974,2403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topAndBottom"/>
                    </v:line>
                    <v:line id="shape_0" from="8311,1738" to="8311,2402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7693;top:3037;width:189;height:347">
                    <v:oval id="shape_0" fillcolor="white" stroked="t" o:allowincell="f" style="position:absolute;left:7693;top:3037;width:188;height:18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7787,3227" to="7787,338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726,3068" to="7851,3193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shape id="shape_0" stroked="t" o:allowincell="f" style="position:absolute;left:7977;top:2973;width:569;height:2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8546;top:2450;width:2;height:525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9685;top:2408;width:2;height:142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7788;top:3384;width:191;height:2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7978;top:2972;width:7;height:252;flip:y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f" o:allowincell="f" style="position:absolute;left:8879;top:976;width:474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3982;top:3738;width:1526;height:2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3981;top:3504;width:971;height:1;flip:x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276;top:5876;width:371;height:1;flip:x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f" o:allowincell="f" style="position:absolute;left:7670;top:4115;width:1746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enant de 1V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779;top:3780;width:1746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ers 1V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906;top:1948;width:6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V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453;top:3365;width:410;height:3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09;top:3935;width:410;height:3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60;top:4974;width:354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60;top:4736;width:354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59;top:5214;width:354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59;top:5455;width:354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60;top:5695;width:354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59;top:5928;width:354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60;top:6174;width:354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coordsize="2168,1509" path="m0,1509l1125,1509l1125,0l2168,0l2168,135e" stroked="t" o:allowincell="f" style="position:absolute;left:5525;top:3349;width:2167;height:1508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989,973" path="m0,973l1989,973l1989,0e" stroked="t" o:allowincell="f" style="position:absolute;left:5615;top:4116;width:1988;height:972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blématique N°4 :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2793"/>
        <w:gridCol w:w="2785"/>
        <w:gridCol w:w="2508"/>
        <w:gridCol w:w="1743"/>
      </w:tblGrid>
      <w:tr>
        <w:trPr>
          <w:trHeight w:val="28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Q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mplantation d’un variateur de vitesse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TR 4/12, 8/12, 9/12 et 10/1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4"/>
              <w:rPr/>
            </w:pPr>
            <w:r>
              <w:rPr>
                <w:rFonts w:cs="Arial" w:ascii="Arial" w:hAnsi="Arial"/>
                <w:b/>
                <w:color w:val="000000"/>
              </w:rPr>
              <w:t>Temps conseillé : 55 mi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4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Nbre pts : 36 / 36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2160</wp:posOffset>
                </wp:positionH>
                <wp:positionV relativeFrom="paragraph">
                  <wp:posOffset>31115</wp:posOffset>
                </wp:positionV>
                <wp:extent cx="3475990" cy="229933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6160" cy="2299320"/>
                          <a:chOff x="0" y="0"/>
                          <a:chExt cx="3476160" cy="2299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3152" t="4875" r="2922" b="2738"/>
                          <a:stretch/>
                        </pic:blipFill>
                        <pic:spPr>
                          <a:xfrm>
                            <a:off x="0" y="0"/>
                            <a:ext cx="3476160" cy="229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6320" y="894240"/>
                            <a:ext cx="2247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37 DRS71M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1151280"/>
                            <a:ext cx="59292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.5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 : 36.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40" y="1499760"/>
                            <a:ext cx="94932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380/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1520" y="1099080"/>
                            <a:ext cx="5652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.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1520" y="1289160"/>
                            <a:ext cx="5652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720" y="1103760"/>
                            <a:ext cx="5652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720" y="1303200"/>
                            <a:ext cx="5652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1122120"/>
                            <a:ext cx="56520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.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1299240"/>
                            <a:ext cx="5652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.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1676880"/>
                            <a:ext cx="4698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200" y="1676880"/>
                            <a:ext cx="2858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400" y="1324440"/>
                            <a:ext cx="30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121400"/>
                            <a:ext cx="30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506960"/>
                            <a:ext cx="30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703160"/>
                            <a:ext cx="30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080" y="92880"/>
                            <a:ext cx="2611080" cy="46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Courier 10 Pitch" w:hAnsi="Courier 10 Pitch" w:eastAsia="Times New Roman" w:cs="Courier 10 Pitch"/>
                                  <w:color w:val="FFFFFF"/>
                                  <w:lang w:val="fr-FR" w:bidi="ar-SA"/>
                                </w:rPr>
                                <w:t>SEW - USOCO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40" y="562680"/>
                            <a:ext cx="1905480" cy="272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ourier 10 Pitch" w:hAnsi="Courier 10 Pitch" w:eastAsia="Times New Roman" w:cs="Courier 10 Pitch"/>
                                  <w:color w:val="FFFFFF"/>
                                  <w:lang w:val="fr-FR" w:bidi="ar-SA"/>
                                </w:rPr>
                                <w:t>MOTOREDUC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pt;margin-top:2.45pt;width:273.7pt;height:181.05pt" coordorigin="5216,49" coordsize="5474,3621">
                <v:shape id="shape_0" stroked="f" o:allowincell="f" style="position:absolute;left:5216;top:49;width:5473;height:3620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470;top:1457;width:3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37 DRS71M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40;top:1862;width:933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.5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 : 36.7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39;top:2411;width:1494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380/3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60;top:1780;width:88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.7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60;top:2079;width:88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6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33;top:1787;width:88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33;top:2101;width:889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730;top:1816;width:889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.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730;top:2095;width:88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.6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40;top:2690;width:73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00;top:2690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820,2134" to="10619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10,1815" to="10609,18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10,2422" to="10609,24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10,2731" to="10609,27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5898;top:195;width:4111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Courier 10 Pitch" w:hAnsi="Courier 10 Pitch" w:eastAsia="Times New Roman" w:cs="Courier 10 Pitch"/>
                            <w:color w:val="FFFFFF"/>
                            <w:lang w:val="fr-FR" w:bidi="ar-SA"/>
                          </w:rPr>
                          <w:t>SEW - USOCOME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5445;top:935;width:3000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ourier 10 Pitch" w:hAnsi="Courier 10 Pitch" w:eastAsia="Times New Roman" w:cs="Courier 10 Pitch"/>
                            <w:color w:val="FFFFFF"/>
                            <w:lang w:val="fr-FR" w:bidi="ar-SA"/>
                          </w:rPr>
                          <w:t>MOTOREDUCTEUR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  <w:u w:val="single"/>
        </w:rPr>
        <w:t>Q4.1 :</w:t>
      </w:r>
      <w:r>
        <w:rPr>
          <w:rFonts w:cs="Arial" w:ascii="Arial" w:hAnsi="Arial"/>
          <w:sz w:val="24"/>
          <w:szCs w:val="24"/>
        </w:rPr>
        <w:t xml:space="preserve"> Trouver les références des différents composants ci-dessous en fonction de la plaque signalétique du motoréducteur, câblé selon le schéma de puissance DTR 4/12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hoix du variateur de vitesse :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éférence : </w:t>
      </w:r>
      <w:r>
        <w:rPr>
          <w:rFonts w:cs="Arial" w:ascii="Arial" w:hAnsi="Arial"/>
          <w:b/>
          <w:i/>
          <w:sz w:val="24"/>
          <w:szCs w:val="24"/>
        </w:rPr>
        <w:t>ATV 312H055N4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hoix du disjoncteur magnétique tripolaire :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éférence : </w:t>
      </w:r>
      <w:r>
        <w:rPr>
          <w:rFonts w:cs="Arial" w:ascii="Arial" w:hAnsi="Arial"/>
          <w:b/>
          <w:i/>
          <w:sz w:val="24"/>
          <w:szCs w:val="24"/>
        </w:rPr>
        <w:t>GV2L08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  <w:u w:val="single"/>
          <w:lang w:val="fr-FR"/>
        </w:rPr>
      </w:pPr>
      <w:r>
        <w:rPr>
          <w:rFonts w:cs="Arial" w:ascii="Arial" w:hAnsi="Arial"/>
          <w:sz w:val="24"/>
          <w:szCs w:val="24"/>
          <w:u w:val="single"/>
        </w:rPr>
        <w:t>Choix du contacteur tripolaire par vis et étrier,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ension de commande 24V AC :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éférence : </w:t>
      </w:r>
      <w:r>
        <w:rPr>
          <w:rFonts w:cs="Arial" w:ascii="Arial" w:hAnsi="Arial"/>
          <w:b/>
          <w:i/>
          <w:sz w:val="24"/>
          <w:szCs w:val="24"/>
        </w:rPr>
        <w:t>LC1 D09 B7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u w:val="single"/>
        </w:rPr>
        <w:t>Q4.2 </w:t>
      </w:r>
      <w:r>
        <w:rPr>
          <w:rFonts w:cs="Arial" w:ascii="Arial" w:hAnsi="Arial"/>
          <w:sz w:val="24"/>
          <w:szCs w:val="24"/>
          <w:u w:val="single"/>
          <w:lang w:val="fr-FR"/>
        </w:rPr>
        <w:t>:</w:t>
      </w:r>
      <w:r>
        <w:rPr>
          <w:rFonts w:cs="Arial" w:ascii="Arial" w:hAnsi="Arial"/>
          <w:sz w:val="24"/>
          <w:szCs w:val="24"/>
        </w:rPr>
        <w:t xml:space="preserve"> Compléter le tableau correspondant aux modifications demandées</w:t>
      </w:r>
      <w:r>
        <w:rPr>
          <w:rFonts w:cs="Arial" w:ascii="Arial" w:hAnsi="Arial"/>
          <w:sz w:val="24"/>
          <w:szCs w:val="24"/>
          <w:lang w:val="fr-FR"/>
        </w:rPr>
        <w:t>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7"/>
        <w:gridCol w:w="2126"/>
        <w:gridCol w:w="2127"/>
      </w:tblGrid>
      <w:tr>
        <w:trPr>
          <w:trHeight w:val="45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èt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4</w:t>
            </w:r>
          </w:p>
        </w:tc>
      </w:tr>
      <w:tr>
        <w:trPr>
          <w:trHeight w:val="45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e ava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équence H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H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Hz</w:t>
            </w:r>
          </w:p>
        </w:tc>
      </w:tr>
      <w:tr>
        <w:trPr>
          <w:trHeight w:val="45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</w:rPr>
              <w:t>Fréquence de rotation (sortie</w:t>
            </w:r>
            <w:r>
              <w:rPr>
                <w:rFonts w:cs="Arial" w:ascii="Arial" w:hAnsi="Arial"/>
                <w:lang w:val="fr-FR"/>
              </w:rPr>
              <w:t xml:space="preserve"> motoréducteur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i/>
                <w:lang w:val="fr-FR"/>
              </w:rPr>
              <w:t xml:space="preserve">38 </w:t>
            </w:r>
            <w:r>
              <w:rPr>
                <w:rFonts w:cs="Arial" w:ascii="Arial" w:hAnsi="Arial"/>
              </w:rPr>
              <w:t>tr/m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i/>
                <w:lang w:val="fr-FR"/>
              </w:rPr>
              <w:t xml:space="preserve">25,84 </w:t>
            </w:r>
            <w:r>
              <w:rPr>
                <w:rFonts w:cs="Arial" w:ascii="Arial" w:hAnsi="Arial"/>
              </w:rPr>
              <w:t>tr/min</w:t>
            </w:r>
          </w:p>
        </w:tc>
      </w:tr>
      <w:tr>
        <w:trPr>
          <w:trHeight w:val="45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ie Autom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Q4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  <w:t>%Q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  <w:t>%Q4.2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u w:val="single"/>
        </w:rPr>
        <w:t>Q4.</w:t>
      </w:r>
      <w:r>
        <w:rPr>
          <w:rFonts w:cs="Arial" w:ascii="Arial" w:hAnsi="Arial"/>
          <w:sz w:val="24"/>
          <w:szCs w:val="24"/>
          <w:u w:val="single"/>
          <w:lang w:val="fr-FR"/>
        </w:rPr>
        <w:t>3 :</w:t>
      </w:r>
      <w:r>
        <w:rPr>
          <w:rFonts w:cs="Arial" w:ascii="Arial" w:hAnsi="Arial"/>
          <w:sz w:val="24"/>
          <w:szCs w:val="24"/>
        </w:rPr>
        <w:t xml:space="preserve"> Expliquer le mode de couplage utilisé et réaliser l’alimentation du moteur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33680</wp:posOffset>
                </wp:positionH>
                <wp:positionV relativeFrom="paragraph">
                  <wp:posOffset>-12065</wp:posOffset>
                </wp:positionV>
                <wp:extent cx="1638300" cy="1553210"/>
                <wp:effectExtent l="3810" t="0" r="63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553040"/>
                          <a:chOff x="0" y="0"/>
                          <a:chExt cx="163836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38360" cy="15530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510840" y="53280"/>
                              <a:ext cx="4147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U/T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543240"/>
                              <a:ext cx="1638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40" y="299160"/>
                              <a:ext cx="1440" cy="24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70920" y="509400"/>
                              <a:ext cx="6480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120" y="515520"/>
                              <a:ext cx="6480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511920"/>
                              <a:ext cx="6480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511200"/>
                              <a:ext cx="6480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793440" y="46800"/>
                              <a:ext cx="4147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/T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096560" y="56160"/>
                              <a:ext cx="4147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W/T3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46160" y="438480"/>
                              <a:ext cx="1440" cy="70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1360" y="434520"/>
                              <a:ext cx="1299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9440" y="406440"/>
                              <a:ext cx="752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5640" y="378720"/>
                              <a:ext cx="482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41920" y="901800"/>
                              <a:ext cx="13863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75560" cy="65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10836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2b2b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6680" y="10836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2b2b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6480" y="10836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2b2b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43416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2b2b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6680" y="43416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2b2b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6480" y="43416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2b2b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000" y="297720"/>
                                <a:ext cx="181080" cy="32580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3600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21320"/>
                                  <a:ext cx="181080" cy="20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7560" y="0"/>
                                    <a:ext cx="0" cy="13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2120"/>
                                    <a:ext cx="181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" y="168120"/>
                                    <a:ext cx="10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20448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416520" y="325800"/>
                                <a:ext cx="39816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W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6680" y="325800"/>
                                <a:ext cx="36180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U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5760" y="325800"/>
                                <a:ext cx="39060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V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6680" y="0"/>
                                <a:ext cx="36180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V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5760" y="0"/>
                                <a:ext cx="39060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W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6520" y="0"/>
                                <a:ext cx="39060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U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713880" y="543600"/>
                            <a:ext cx="1440" cy="532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840" y="542520"/>
                            <a:ext cx="1800" cy="532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9240" y="535320"/>
                            <a:ext cx="1800" cy="532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9160" y="1335960"/>
                            <a:ext cx="398160" cy="1087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1334880"/>
                            <a:ext cx="398160" cy="1087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544320"/>
                            <a:ext cx="25668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1076">
                                <a:moveTo>
                                  <a:pt x="0" y="0"/>
                                </a:moveTo>
                                <a:lnTo>
                                  <a:pt x="0" y="257"/>
                                </a:lnTo>
                                <a:lnTo>
                                  <a:pt x="404" y="257"/>
                                </a:lnTo>
                                <a:lnTo>
                                  <a:pt x="404" y="1076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pt;margin-top:2.7pt;width:129pt;height:118.65pt" coordorigin="368,54" coordsize="2580,2373">
                <v:group id="shape_0" style="position:absolute;left:368;top:54;width:2580;height:2373">
                  <v:shape id="shape_0" stroked="f" o:allowincell="f" style="position:absolute;left:1174;top:65;width:652;height:50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U/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368;top:836;width:2580;height:1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70;top:452;width:1;height:383;flip:y" type="_x0000_t32">
                    <v:stroke color="black" weight="9360" joinstyle="miter" endcap="flat"/>
                    <v:fill o:detectmouseclick="t" on="false"/>
                    <w10:wrap type="square"/>
                  </v:shape>
                  <v:oval id="shape_0" fillcolor="white" stroked="t" o:allowincell="f" style="position:absolute;left:1897;top:783;width:101;height:10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376;top:793;width:101;height:10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1446;top:787;width:101;height:10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546;top:786;width:101;height:10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1619;top:55;width:652;height:50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/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96;top:69;width:652;height:50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W/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598;top:671;width:1;height:11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496;top:665;width:204;height:2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540;top:621;width:117;height:2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566;top:577;width:75;height:1" type="_x0000_t32">
                    <v:stroke color="black" weight="9360" joinstyle="miter" endcap="flat"/>
                    <v:fill o:detectmouseclick="t" on="false"/>
                    <w10:wrap type="square"/>
                  </v:shape>
                  <v:group id="shape_0" style="position:absolute;left:749;top:1401;width:2183;height:1026">
                    <v:rect id="shape_0" fillcolor="white" stroked="t" o:allowincell="f" style="position:absolute;left:749;top:1401;width:2165;height:102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oval id="shape_0" fillcolor="#b2b2b2" stroked="t" o:allowincell="f" style="position:absolute;left:1406;top:1572;width:170;height:170;mso-wrap-style:none;v-text-anchor:middle">
                      <v:fill o:detectmouseclick="t" type="solid" color2="#4d4d4d"/>
                      <v:stroke color="black" weight="9360" joinstyle="miter" endcap="flat"/>
                      <w10:wrap type="square"/>
                    </v:oval>
                    <v:oval id="shape_0" fillcolor="#b2b2b2" stroked="t" o:allowincell="f" style="position:absolute;left:1862;top:1572;width:170;height:170;mso-wrap-style:none;v-text-anchor:middle">
                      <v:fill o:detectmouseclick="t" type="solid" color2="#4d4d4d"/>
                      <v:stroke color="black" weight="9360" joinstyle="miter" endcap="flat"/>
                      <w10:wrap type="square"/>
                    </v:oval>
                    <v:oval id="shape_0" fillcolor="#b2b2b2" stroked="t" o:allowincell="f" style="position:absolute;left:2318;top:1572;width:170;height:170;mso-wrap-style:none;v-text-anchor:middle">
                      <v:fill o:detectmouseclick="t" type="solid" color2="#4d4d4d"/>
                      <v:stroke color="black" weight="9360" joinstyle="miter" endcap="flat"/>
                      <w10:wrap type="square"/>
                    </v:oval>
                    <v:oval id="shape_0" fillcolor="#b2b2b2" stroked="t" o:allowincell="f" style="position:absolute;left:1406;top:2085;width:170;height:170;mso-wrap-style:none;v-text-anchor:middle">
                      <v:fill o:detectmouseclick="t" type="solid" color2="#4d4d4d"/>
                      <v:stroke color="black" weight="9360" joinstyle="miter" endcap="flat"/>
                      <w10:wrap type="square"/>
                    </v:oval>
                    <v:oval id="shape_0" fillcolor="#b2b2b2" stroked="t" o:allowincell="f" style="position:absolute;left:1862;top:2085;width:170;height:170;mso-wrap-style:none;v-text-anchor:middle">
                      <v:fill o:detectmouseclick="t" type="solid" color2="#4d4d4d"/>
                      <v:stroke color="black" weight="9360" joinstyle="miter" endcap="flat"/>
                      <w10:wrap type="square"/>
                    </v:oval>
                    <v:oval id="shape_0" fillcolor="#b2b2b2" stroked="t" o:allowincell="f" style="position:absolute;left:2318;top:2085;width:170;height:170;mso-wrap-style:none;v-text-anchor:middle">
                      <v:fill o:detectmouseclick="t" type="solid" color2="#4d4d4d"/>
                      <v:stroke color="black" weight="9360" joinstyle="miter" endcap="flat"/>
                      <w10:wrap type="square"/>
                    </v:oval>
                    <v:group id="shape_0" style="position:absolute;left:848;top:1869;width:284;height:513">
                      <v:oval id="shape_0" fillcolor="#b2b2b2" stroked="t" o:allowincell="f" style="position:absolute;left:905;top:1870;width:170;height:170;flip:x;mso-wrap-style:none;v-text-anchor:middle;rotation:180">
                        <v:fill o:detectmouseclick="t" type="solid" color2="#4d4d4d"/>
                        <v:stroke color="black" weight="9360" joinstyle="miter" endcap="flat"/>
                        <w10:wrap type="square"/>
                      </v:oval>
                      <v:group id="shape_0" style="position:absolute;left:848;top:2061;width:284;height:321">
                        <v:line id="shape_0" from="1002,2061" to="1002,22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48,2269" to="1132,226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05,2326" to="1075,232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62,2383" to="1018,238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shape id="shape_0" stroked="f" o:allowincell="f" style="position:absolute;left:1405;top:1914;width:626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W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862;top:1914;width:569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U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317;top:1914;width:614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862;top:1401;width:569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317;top:1401;width:614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W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405;top:1401;width:614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U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t" o:allowincell="f" style="position:absolute;left:1492;top:837;width:1;height:838" type="_x0000_t32">
                  <v:stroke color="black" weight="28440" joinstyle="miter" endcap="flat"/>
                  <v:fill o:detectmouseclick="t" on="false"/>
                  <w10:wrap type="square"/>
                </v:shape>
                <v:shape id="shape_0" stroked="t" o:allowincell="f" style="position:absolute;left:1952;top:835;width:2;height:837" type="_x0000_t32">
                  <v:stroke color="black" weight="28440" joinstyle="miter" endcap="flat"/>
                  <v:fill o:detectmouseclick="t" on="false"/>
                  <w10:wrap type="square"/>
                </v:shape>
                <v:shape id="shape_0" stroked="t" o:allowincell="f" style="position:absolute;left:2414;top:824;width:2;height:838" type="_x0000_t32">
                  <v:stroke color="black" weight="28440" joinstyle="miter" endcap="flat"/>
                  <v:fill o:detectmouseclick="t" on="false"/>
                  <w10:wrap type="square"/>
                </v:shape>
                <v:rect id="shape_0" stroked="t" o:allowincell="f" style="position:absolute;left:1406;top:2085;width:626;height:170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rect id="shape_0" stroked="t" o:allowincell="f" style="position:absolute;left:1855;top:2083;width:626;height:170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shape id="shape_0" coordsize="404,1076" path="m0,0l0,257l404,257l404,1076e" stroked="t" o:allowincell="f" style="position:absolute;left:599;top:838;width:403;height:1075;mso-wrap-style:none;v-text-anchor:middle">
                  <v:fill o:detectmouseclick="t" on="false"/>
                  <v:stroke color="black" weight="28440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Votre variateur fournis une tension de</w:t>
      </w:r>
      <w:r>
        <w:rPr>
          <w:rFonts w:cs="Arial" w:ascii="Arial" w:hAnsi="Arial"/>
          <w:sz w:val="24"/>
          <w:szCs w:val="24"/>
        </w:rPr>
        <w:t xml:space="preserve"> 400V triphasé et vous avez un moteur asynchrone triphasé 230/400V. Donner le mode de couplage, son intensité nominale et réaliser le câblage du schéma ci-contre.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e de couplage du moteur : </w:t>
        <w:tab/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>Couplage Etoi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ensité nominale : </w:t>
        <w:tab/>
        <w:tab/>
      </w:r>
      <w:r>
        <w:rPr>
          <w:rFonts w:cs="Arial" w:ascii="Arial" w:hAnsi="Arial"/>
          <w:b/>
          <w:i/>
          <w:sz w:val="24"/>
          <w:szCs w:val="24"/>
        </w:rPr>
        <w:t>1,62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iquer pourquoi vous avez choisi ce type de couplage :</w:t>
      </w:r>
    </w:p>
    <w:p>
      <w:pPr>
        <w:pStyle w:val="Normal"/>
        <w:ind w:left="3119" w:hanging="0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ind w:left="3119" w:hanging="0"/>
        <w:rPr/>
      </w:pPr>
      <w:r>
        <w:rPr>
          <w:rFonts w:cs="Arial" w:ascii="Arial" w:hAnsi="Arial"/>
          <w:b/>
          <w:i/>
          <w:color w:val="000000"/>
          <w:sz w:val="24"/>
          <w:szCs w:val="24"/>
        </w:rPr>
        <w:t>Nous avons un réseau triphasé 400V et un moteur dont les enroulements ne peuvent supporter que 230V, donc nous devons le coupler en étoile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Q4.4 :</w:t>
      </w:r>
      <w:r>
        <w:rPr>
          <w:rFonts w:cs="Arial" w:ascii="Arial" w:hAnsi="Arial"/>
          <w:sz w:val="24"/>
          <w:szCs w:val="24"/>
        </w:rPr>
        <w:t xml:space="preserve"> Compléter les sorties automates définies initialement le contact de défaut du variateur (entrée %I3.0). Vous intégrerez aussi le disjoncteur et le contacteur dans le circuit de l’installation. Enfin, vous raccorderez le moteur au variateur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-174625</wp:posOffset>
                </wp:positionH>
                <wp:positionV relativeFrom="paragraph">
                  <wp:posOffset>1780540</wp:posOffset>
                </wp:positionV>
                <wp:extent cx="972820" cy="4095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one à complé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32.25pt;mso-wrap-distance-left:9.05pt;mso-wrap-distance-right:9.05pt;mso-wrap-distance-top:3.6pt;mso-wrap-distance-bottom:3.6pt;margin-top:140.2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Zone à complé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815</wp:posOffset>
                </wp:positionH>
                <wp:positionV relativeFrom="paragraph">
                  <wp:posOffset>152400</wp:posOffset>
                </wp:positionV>
                <wp:extent cx="6899910" cy="5378450"/>
                <wp:effectExtent l="0" t="508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9760" cy="5378400"/>
                          <a:chOff x="0" y="0"/>
                          <a:chExt cx="6899760" cy="5378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06160" y="1372320"/>
                            <a:ext cx="5207040" cy="374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0400" y="2296800"/>
                            <a:ext cx="4546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 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18000"/>
                            <a:ext cx="1294200" cy="65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,55 K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.62 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30/400 V  50 H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380 tr/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8480" y="237960"/>
                            <a:ext cx="324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59184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59184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60" y="57420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000" y="590040"/>
                            <a:ext cx="10224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45144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5324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60" y="434880"/>
                            <a:ext cx="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000" y="450360"/>
                            <a:ext cx="1022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3156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3156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60" y="315000"/>
                            <a:ext cx="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000" y="330840"/>
                            <a:ext cx="10224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0840" y="697680"/>
                            <a:ext cx="331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228">
                                <a:moveTo>
                                  <a:pt x="114" y="0"/>
                                </a:moveTo>
                                <a:lnTo>
                                  <a:pt x="57" y="0"/>
                                </a:lnTo>
                                <a:lnTo>
                                  <a:pt x="57" y="228"/>
                                </a:lnTo>
                                <a:lnTo>
                                  <a:pt x="0" y="2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3400" y="438480"/>
                            <a:ext cx="3312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3400" y="578160"/>
                            <a:ext cx="3348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3400" y="318600"/>
                            <a:ext cx="3312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20124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20124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600" y="184680"/>
                            <a:ext cx="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240" y="200520"/>
                            <a:ext cx="10224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6640" y="188280"/>
                            <a:ext cx="3312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5080680"/>
                            <a:ext cx="14000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oreducteur du convoyeur d’envo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2068920"/>
                            <a:ext cx="1211760" cy="763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11400" y="263160"/>
                            <a:ext cx="2109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4280" y="146520"/>
                            <a:ext cx="2012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52680" y="281160"/>
                            <a:ext cx="1314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45480" y="160200"/>
                            <a:ext cx="1396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36480" y="31320"/>
                            <a:ext cx="1447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9320" y="14040"/>
                            <a:ext cx="1951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1760" y="421560"/>
                            <a:ext cx="2062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5600" y="421560"/>
                            <a:ext cx="2062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9840" y="690840"/>
                            <a:ext cx="1951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52360" y="4008240"/>
                            <a:ext cx="9000" cy="87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4957920"/>
                            <a:ext cx="21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4994280"/>
                            <a:ext cx="144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5030640"/>
                            <a:ext cx="7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488556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151280" y="4806360"/>
                            <a:ext cx="1908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06760" y="2161800"/>
                            <a:ext cx="1800" cy="1132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798240" y="357120"/>
                            <a:ext cx="11880" cy="23886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06200" y="2751120"/>
                            <a:ext cx="399312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06920" y="2754720"/>
                            <a:ext cx="1440" cy="5356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6600" y="201960"/>
                            <a:ext cx="2586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6600" y="331560"/>
                            <a:ext cx="2586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6600" y="452160"/>
                            <a:ext cx="2586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6600" y="591480"/>
                            <a:ext cx="2586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6280" y="2979720"/>
                            <a:ext cx="1440" cy="301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83280" y="2979720"/>
                            <a:ext cx="1440" cy="301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8120" y="2979720"/>
                            <a:ext cx="1800" cy="301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61520" y="4025520"/>
                            <a:ext cx="1800" cy="4446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72840" y="4025520"/>
                            <a:ext cx="1800" cy="4446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3800" y="4025520"/>
                            <a:ext cx="1800" cy="4446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7600" y="170280"/>
                            <a:ext cx="306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7240" y="297360"/>
                            <a:ext cx="298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3440" y="421560"/>
                            <a:ext cx="2818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06640" y="1649160"/>
                            <a:ext cx="784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06640" y="201240"/>
                            <a:ext cx="1440" cy="144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058920" y="1808640"/>
                            <a:ext cx="63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59640" y="591480"/>
                            <a:ext cx="1440" cy="1217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26680" y="2979000"/>
                            <a:ext cx="1440" cy="3020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26680" y="2979000"/>
                            <a:ext cx="299628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221880" y="1731240"/>
                            <a:ext cx="1440" cy="12492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41760" y="3103200"/>
                            <a:ext cx="1800" cy="1778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42480" y="3103200"/>
                            <a:ext cx="272376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64800" y="1984320"/>
                            <a:ext cx="1440" cy="11206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37960" y="3184560"/>
                            <a:ext cx="1800" cy="964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38680" y="3184560"/>
                            <a:ext cx="261864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455520" y="2118600"/>
                            <a:ext cx="1800" cy="10677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51240" y="4192200"/>
                            <a:ext cx="68904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440600" y="3231720"/>
                            <a:ext cx="1800" cy="49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73600" y="1605960"/>
                            <a:ext cx="1800" cy="16272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40600" y="3231720"/>
                            <a:ext cx="213408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2480" y="0"/>
                            <a:ext cx="2287440" cy="25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51240" y="0"/>
                            <a:ext cx="778680" cy="25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SX DMZ 28 D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1240" y="0"/>
                            <a:ext cx="778680" cy="12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SX DMZ 28 D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6320" y="271800"/>
                            <a:ext cx="299880" cy="92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76320" y="1525320"/>
                            <a:ext cx="331560" cy="92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2040" y="0"/>
                            <a:ext cx="1184400" cy="72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ASE            EXT             RUN</w:t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ER</w:t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I/O</w:t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PR</w:t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2480" y="1459800"/>
                            <a:ext cx="608400" cy="10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2480" y="901080"/>
                            <a:ext cx="60840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SX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ic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2520" y="1354320"/>
                            <a:ext cx="584280" cy="101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4160" y="803880"/>
                            <a:ext cx="162720" cy="1702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160" y="1087920"/>
                            <a:ext cx="162720" cy="1702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080" y="1606680"/>
                            <a:ext cx="82440" cy="871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080" y="1760760"/>
                            <a:ext cx="82440" cy="86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080" y="1898640"/>
                            <a:ext cx="82440" cy="86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080" y="2255400"/>
                            <a:ext cx="82440" cy="86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080" y="2117880"/>
                            <a:ext cx="82440" cy="86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322560"/>
                            <a:ext cx="7380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452880"/>
                            <a:ext cx="738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582840"/>
                            <a:ext cx="7380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713160"/>
                            <a:ext cx="738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842760"/>
                            <a:ext cx="7380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972360"/>
                            <a:ext cx="7380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1102320"/>
                            <a:ext cx="738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1564560"/>
                            <a:ext cx="738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1694160"/>
                            <a:ext cx="7380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1824480"/>
                            <a:ext cx="738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1953720"/>
                            <a:ext cx="7380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2083320"/>
                            <a:ext cx="7380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2213640"/>
                            <a:ext cx="738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3280" y="276120"/>
                            <a:ext cx="415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I3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0" y="405720"/>
                            <a:ext cx="3999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I3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3280" y="541080"/>
                            <a:ext cx="4554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I3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3280" y="671760"/>
                            <a:ext cx="4287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I3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3280" y="807120"/>
                            <a:ext cx="4287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I3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3280" y="936720"/>
                            <a:ext cx="415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I3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0" y="1060920"/>
                            <a:ext cx="4114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I3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0680" y="1519560"/>
                            <a:ext cx="3772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0680" y="1649160"/>
                            <a:ext cx="4687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Q4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960" y="1779120"/>
                            <a:ext cx="4478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1-2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0680" y="1908720"/>
                            <a:ext cx="5119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Q4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960" y="2039760"/>
                            <a:ext cx="4363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Q4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0680" y="2168640"/>
                            <a:ext cx="4291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Q4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2360" y="1579320"/>
                            <a:ext cx="3772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2360" y="1730880"/>
                            <a:ext cx="3772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1640" y="1870200"/>
                            <a:ext cx="3772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1280" y="2088360"/>
                            <a:ext cx="433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 2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1640" y="2234520"/>
                            <a:ext cx="3772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626080" y="1605960"/>
                            <a:ext cx="94788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626080" y="1731240"/>
                            <a:ext cx="59616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626800" y="1984320"/>
                            <a:ext cx="73908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26800" y="1846080"/>
                            <a:ext cx="94788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626080" y="2118600"/>
                            <a:ext cx="82980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2840" y="1684800"/>
                            <a:ext cx="20574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120" y="2462040"/>
                            <a:ext cx="3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118960"/>
                            <a:ext cx="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2558880"/>
                            <a:ext cx="720" cy="73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760" y="2192760"/>
                            <a:ext cx="1962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80160" y="2364120"/>
                            <a:ext cx="9792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2558880"/>
                            <a:ext cx="196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2387520"/>
                            <a:ext cx="3675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5360" y="2118960"/>
                            <a:ext cx="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2558880"/>
                            <a:ext cx="720" cy="73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9440" y="2192760"/>
                            <a:ext cx="1954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75640" y="2364120"/>
                            <a:ext cx="9792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9440" y="2558880"/>
                            <a:ext cx="1954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9760" y="2118960"/>
                            <a:ext cx="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2558880"/>
                            <a:ext cx="720" cy="73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4200" y="2195280"/>
                            <a:ext cx="196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71840" y="2364120"/>
                            <a:ext cx="9792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4200" y="2558880"/>
                            <a:ext cx="196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81680" y="195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5360" y="332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0480" y="454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8080" y="1847160"/>
                            <a:ext cx="3240" cy="26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5360" y="1852200"/>
                            <a:ext cx="0" cy="28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9760" y="1852200"/>
                            <a:ext cx="720" cy="28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131112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131112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131112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6840" y="1602000"/>
                            <a:ext cx="1944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240" y="1602000"/>
                            <a:ext cx="1944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5640" y="1602000"/>
                            <a:ext cx="1944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6920" y="1214280"/>
                            <a:ext cx="5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874440"/>
                            <a:ext cx="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1117080"/>
                            <a:ext cx="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6840" y="916920"/>
                            <a:ext cx="1944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83400" y="1117080"/>
                            <a:ext cx="9720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7400" y="988560"/>
                            <a:ext cx="2916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5360" y="874440"/>
                            <a:ext cx="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117080"/>
                            <a:ext cx="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1240" y="920880"/>
                            <a:ext cx="19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77800" y="1117080"/>
                            <a:ext cx="9720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874440"/>
                            <a:ext cx="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1117080"/>
                            <a:ext cx="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5640" y="921240"/>
                            <a:ext cx="1944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71840" y="1117080"/>
                            <a:ext cx="9720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1044720"/>
                            <a:ext cx="4824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6840" y="1044720"/>
                            <a:ext cx="4824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044720"/>
                            <a:ext cx="4824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1240" y="1044720"/>
                            <a:ext cx="4824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1044720"/>
                            <a:ext cx="4824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5640" y="1044720"/>
                            <a:ext cx="4824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521000"/>
                            <a:ext cx="4824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3960" y="1545480"/>
                            <a:ext cx="4824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521000"/>
                            <a:ext cx="4824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360" y="1545480"/>
                            <a:ext cx="4824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1521000"/>
                            <a:ext cx="4824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2760" y="1545480"/>
                            <a:ext cx="4824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7520" y="1432080"/>
                            <a:ext cx="21924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920" y="1432080"/>
                            <a:ext cx="21924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960" y="1432080"/>
                            <a:ext cx="21924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720" y="1481400"/>
                            <a:ext cx="582840" cy="12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114156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15544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114156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121428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9440" y="121428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16604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160272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160272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160272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1481400"/>
                            <a:ext cx="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1481400"/>
                            <a:ext cx="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3840" y="128664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16604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200" y="1262880"/>
                            <a:ext cx="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360" y="230940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331640" y="2359080"/>
                            <a:ext cx="489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6040" y="230940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525320" y="2359080"/>
                            <a:ext cx="489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0080" y="230940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719720" y="2359080"/>
                            <a:ext cx="489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00" y="2212920"/>
                            <a:ext cx="9727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à complé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869400"/>
                            <a:ext cx="1292400" cy="982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920" y="2027520"/>
                            <a:ext cx="1119600" cy="753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33280" y="356400"/>
                            <a:ext cx="117360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603520" y="2166120"/>
                            <a:ext cx="1088280" cy="36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9640" y="3764160"/>
                            <a:ext cx="929160" cy="135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5560" y="266760"/>
                            <a:ext cx="4444200" cy="33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9" h="5259">
                                <a:moveTo>
                                  <a:pt x="0" y="2838"/>
                                </a:moveTo>
                                <a:lnTo>
                                  <a:pt x="4160" y="2838"/>
                                </a:lnTo>
                                <a:lnTo>
                                  <a:pt x="4160" y="0"/>
                                </a:lnTo>
                                <a:lnTo>
                                  <a:pt x="6999" y="0"/>
                                </a:lnTo>
                                <a:lnTo>
                                  <a:pt x="6999" y="5259"/>
                                </a:lnTo>
                                <a:lnTo>
                                  <a:pt x="0" y="5259"/>
                                </a:lnTo>
                                <a:lnTo>
                                  <a:pt x="0" y="28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120" y="4025160"/>
                            <a:ext cx="80280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à complé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1280" y="3271680"/>
                            <a:ext cx="80280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à complé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12pt;width:543.3pt;height:423.5pt" coordorigin="-69,240" coordsize="10866,8470">
                <v:shape id="shape_0" stroked="f" o:allowincell="f" style="position:absolute;left:728;top:2401;width:8199;height:589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270;top:3857;width:71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 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;top:7355;width:2037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,55 KW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.62 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30/400 V  50 H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380 tr/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3,615" to="767,137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91,1172" to="691,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,1172" to="1031,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,1144" to="683,11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2,1169" to="842,12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1,951" to="691,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,954" to="1031,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,925" to="683,9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2,949" to="842,10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1,762" to="691,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,762" to="1031,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,736" to="683,7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2,761" to="842,8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14,228" path="m114,0l57,0l57,228l0,228e" stroked="t" o:allowincell="f" style="position:absolute;left:736;top:1340;width:51;height:79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677;top:931;width:51;height:3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7;top:1150;width:52;height:3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7;top:742;width:51;height:3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96,557" to="696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,557" to="1041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,531" to="688,5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7,556" to="847,6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2;top:537;width:51;height:3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319;top:8241;width:220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oreducteur du convoyeur d’envo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79;top:3498;width:1907;height:120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dashstyle="dash" joinstyle="miter" endcap="flat"/>
                  <w10:wrap type="none"/>
                </v:shape>
                <v:shape id="shape_0" stroked="f" o:allowincell="f" style="position:absolute;left:421;top:655;width:331;height:4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;top:471;width:316;height:4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;top:684;width:206;height:4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;top:493;width:219;height:4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;top:290;width:227;height:4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;top:262;width:306;height:4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;top:904;width:324;height:4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;top:904;width:324;height:4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1328;width:306;height:4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6552" to="1759,793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575,8048" to="1916,80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32,8105" to="1859,81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89,8162" to="1802,81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46,7934" to="1746,80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1744;top:7809;width:298;height:2;flip:x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036;top:3644;width:2;height:178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0637;top:802;width:17;height:3761;flip:x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350;top:4572;width:6286;height:1;flip:x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351;top:4578;width:1;height:84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028;top:558;width:407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28;top:762;width:407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28;top:952;width:407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28;top:1171;width:4073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4932;width:1;height:4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24;top:4932;width:1;height:4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47;top:4932;width:2;height:4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5;top:6579;width:2;height:699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408;top:6579;width:2;height:699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740;top:6579;width:2;height:699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f" o:allowincell="f" style="position:absolute;left:1014;top:508;width:481;height:32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;top:708;width:469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904;width:443;height:29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508;top:2837;width:1233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8;top:557;width:1;height:227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48;top:3088;width:992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49;top:1171;width:1;height:191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12;top:4931;width:1;height:474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012;top:4931;width:4718;height:1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9729;top:2966;width:1;height:196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666;top:5127;width:2;height:27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667;top:5127;width:4288;height:2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9954;top:3365;width:1;height:1764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975;top:5255;width:2;height:150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976;top:5255;width:4123;height:2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0097;top:3576;width:2;height:1679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white" stroked="f" o:allowincell="f" style="position:absolute;left:8043;top:6842;width:1084;height:8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t" o:allowincell="f" style="position:absolute;left:6924;top:5329;width:2;height:7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0283;top:2769;width:2;height:2562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6924;top:5329;width:3360;height:1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667;top:240;width:3601;height:395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43;top:240;width:1225;height:39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SX DMZ 28 D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43;top:240;width:1225;height:19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SX DMZ 28 D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5;top:668;width:471;height:1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5;top:2642;width:521;height:144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4;top:240;width:1864;height:11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ASE            EXT             RUN</w:t>
                        </w:r>
                      </w:p>
                      <w:p>
                        <w:pPr>
                          <w:tabs>
                            <w:tab w:val="left" w:pos="1276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ER</w:t>
                        </w:r>
                      </w:p>
                      <w:p>
                        <w:pPr>
                          <w:tabs>
                            <w:tab w:val="left" w:pos="1276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I/O</w:t>
                        </w:r>
                      </w:p>
                      <w:p>
                        <w:pPr>
                          <w:tabs>
                            <w:tab w:val="left" w:pos="1276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PR</w:t>
                        </w:r>
                      </w:p>
                      <w:p>
                        <w:pPr>
                          <w:tabs>
                            <w:tab w:val="left" w:pos="1276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7;top:2539;width:957;height:166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7;top:1659;width:957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SX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icr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0;top:2373;width:919;height:159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6;top:1506;width:255;height:267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6;top:1953;width:255;height:267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44;top:2770;width:129;height:136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44;top:3013;width:129;height:13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44;top:3230;width:129;height:13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44;top:3792;width:129;height:13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44;top:3575;width:129;height:13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677;top:748;width:115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77;top:953;width:115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77;top:1158;width:115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77;top:1363;width:115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77;top:1567;width:115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77;top:1771;width:115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77;top:1976;width:115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77;top:2704;width:115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77;top:2908;width:115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77;top:3113;width:115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77;top:3317;width:115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77;top:3521;width:115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77;top:3726;width:115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952;top:675;width:654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I3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879;width:62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I3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2;top:1092;width:716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I3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2;top:1298;width:674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I3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2;top:1511;width:674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I3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2;top:1715;width:654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I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1911;width:64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I3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2;top:2633;width:59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2;top:2837;width:73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Q4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1;top:3042;width:704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1-2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2;top:3246;width:80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Q4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1;top:3452;width:68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Q4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2;top:3655;width:67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Q4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6;top:2727;width:59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6;top:2966;width:59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5;top:3185;width:59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4;top:3529;width:682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 2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5;top:3759;width:59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791;top:2769;width:1491;height:2;flip:x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8791;top:2966;width:937;height:1;flip:x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8792;top:3365;width:1162;height:2;flip:x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8792;top:3147;width:1492;height:0;flip:y" type="_x0000_t32">
                  <v:stroke color="black" weight="25560" endarrow="oval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791;top:3576;width:1305;height:1;flip:x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white" stroked="f" o:allowincell="f" style="position:absolute;left:707;top:2893;width:3239;height:25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024,4117" to="2640,41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07,3577" to="2107,4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1,4270" to="2101,5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052;top:3693;width:308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47,3963" to="2100,42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61;top:4270;width:30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7;top:4000;width:578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2,3577" to="2412,4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6,4270" to="2406,5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371;top:3693;width:30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55,3963" to="2408,42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71;top:4270;width:30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18,3577" to="2718,4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8,4270" to="2718,5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678;top:3697;width:30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64,3963" to="2717,42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78;top:4270;width:30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07,548" to="2107,16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12,763" to="2412,16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9,956" to="2719,16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1,3149" to="2105,357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412,3157" to="2412,360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18,3157" to="2718,360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106,2305" to="2106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8,2305" to="2718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2,2305" to="2412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68;top:2763;width:305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4;top:2763;width:305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0;top:2763;width:305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2152" to="2641,21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06,1617" to="2106,1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8,1999" to="2143,1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68;top:1684;width:305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52,1999" to="2104,23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87;top:1797;width:458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2,1617" to="2412,1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4,1999" to="2449,1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74;top:1690;width:30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58,1999" to="2410,23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18,1617" to="2718,1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0,1999" to="2755,1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80;top:1691;width:305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64,1999" to="2716,23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68,1885" to="2143,1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8,1885" to="2143,19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74,1885" to="2449,1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4,1885" to="2449,19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80,1885" to="2755,1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0,1885" to="2755,19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05,2635" to="2280,2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5,2674" to="2280,27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1,2635" to="2586,2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1,2674" to="2586,27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17,2635" to="2892,2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7,2674" to="2892,27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90;top:2495;width:344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2495;width:344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495;width:344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030;top:2573;width:917;height:19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71;top:2038;width:228;height:22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85,2688" to="2029,268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85,2038" to="1685,2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1,2152" to="1799,2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9,2152" to="1570,215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79,2076" to="1379,2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6,2764" to="2106,3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2,2764" to="2412,3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8,2764" to="2718,3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6,2573" to="2336,2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2,2573" to="2642,2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5,2266" to="1685,268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79,2076" to="1455,2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3,2229" to="1378,22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029;top:3877;width:76;height:7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028;top:3955;width:76;height:76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334;top:3877;width:76;height:7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333;top:3955;width:76;height:76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640;top:3877;width:76;height:7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639;top:3955;width:76;height:76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3;top:3725;width:1531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à complé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73;top:1609;width:2034;height:154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longdashdot" joinstyle="miter" endcap="flat"/>
                  <w10:wrap type="none"/>
                </v:shape>
                <v:shape id="shape_0" stroked="t" o:allowincell="f" style="position:absolute;left:1361;top:3433;width:1762;height:11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longdashdot" joinstyle="miter" endcap="flat"/>
                  <w10:wrap type="none"/>
                </v:shape>
                <v:shape id="shape_0" stroked="t" o:allowincell="f" style="position:absolute;left:8802;top:801;width:1847;height:1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31;top:3651;width:1712;height:4;flip:xy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631;top:6168;width:1462;height:212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longdashdot" joinstyle="miter" endcap="flat"/>
                  <w10:wrap type="none"/>
                </v:shape>
                <v:shape id="shape_0" coordsize="6999,5259" path="m0,2838l4160,2838l4160,0l6999,0l6999,5259l0,5259l0,2838xe" stroked="t" o:allowincell="f" style="position:absolute;left:3798;top:660;width:6998;height:5258;mso-wrap-style:none;v-text-anchor:middle">
                  <v:fill o:detectmouseclick="t" on="false"/>
                  <v:stroke color="black" weight="12600" dashstyle="longdashdot" joinstyle="round" endcap="flat"/>
                  <w10:wrap type="none"/>
                </v:shape>
                <v:shape id="shape_0" stroked="f" o:allowincell="f" style="position:absolute;left:281;top:6579;width:1263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à complé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6;top:5392;width:1263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à complé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Q4.5 </w:t>
      </w:r>
      <w:r>
        <w:rPr>
          <w:rFonts w:cs="Arial" w:ascii="Arial" w:hAnsi="Arial"/>
          <w:sz w:val="24"/>
          <w:szCs w:val="24"/>
          <w:u w:val="single"/>
          <w:lang w:val="fr-FR"/>
        </w:rPr>
        <w:t>: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Paramétrez le variateur en vous appuyant sur les données ci-dessous.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7830</wp:posOffset>
                </wp:positionH>
                <wp:positionV relativeFrom="paragraph">
                  <wp:posOffset>99060</wp:posOffset>
                </wp:positionV>
                <wp:extent cx="5768340" cy="8679180"/>
                <wp:effectExtent l="7620" t="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8280" cy="8679240"/>
                          <a:chOff x="0" y="0"/>
                          <a:chExt cx="5768280" cy="867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8280" cy="867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3960" y="4186440"/>
                              <a:ext cx="4844520" cy="44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40" y="259200"/>
                                <a:ext cx="4629960" cy="18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1377" h="190005">
                                    <a:moveTo>
                                      <a:pt x="4631377" y="89065"/>
                                    </a:moveTo>
                                    <a:lnTo>
                                      <a:pt x="4631377" y="190005"/>
                                    </a:lnTo>
                                    <a:lnTo>
                                      <a:pt x="320634" y="19000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Image 8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59200" y="14040"/>
                                <a:ext cx="368280" cy="340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Image 17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 rot="16200000">
                                <a:off x="74880" y="34560"/>
                                <a:ext cx="163800" cy="313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Image 20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 rot="16200000">
                                <a:off x="661680" y="34560"/>
                                <a:ext cx="163800" cy="313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Image 22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 rot="16200000">
                                <a:off x="1507320" y="34560"/>
                                <a:ext cx="163800" cy="313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Image 23" descr=""/>
                              <pic:cNvPicPr/>
                            </pic:nvPicPr>
                            <pic:blipFill>
                              <a:blip r:embed="rId14"/>
                              <a:srcRect l="5282" t="0" r="4382" b="0"/>
                              <a:stretch/>
                            </pic:blipFill>
                            <pic:spPr>
                              <a:xfrm>
                                <a:off x="1691640" y="0"/>
                                <a:ext cx="368280" cy="368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Image 25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 rot="16200000">
                                <a:off x="2135520" y="34560"/>
                                <a:ext cx="163800" cy="313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Image 26" descr=""/>
                              <pic:cNvPicPr/>
                            </pic:nvPicPr>
                            <pic:blipFill>
                              <a:blip r:embed="rId16"/>
                              <a:srcRect l="0" t="0" r="5637" b="0"/>
                              <a:stretch/>
                            </pic:blipFill>
                            <pic:spPr>
                              <a:xfrm>
                                <a:off x="3124800" y="14040"/>
                                <a:ext cx="340920" cy="354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Image 27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 rot="16200000">
                                <a:off x="2913120" y="34560"/>
                                <a:ext cx="163800" cy="313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Image 30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 rot="16200000">
                                <a:off x="3541320" y="34560"/>
                                <a:ext cx="163800" cy="313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Image 32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4475880" y="14040"/>
                                <a:ext cx="368280" cy="340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Image 33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 rot="16200000">
                                <a:off x="4291920" y="34560"/>
                                <a:ext cx="163800" cy="313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76520" y="0"/>
                                <a:ext cx="65232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60  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1080" y="0"/>
                                <a:ext cx="65232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50  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56160" y="0"/>
                                <a:ext cx="65232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50  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1580400"/>
                              <a:ext cx="340920" cy="70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194" h="6646460">
                                  <a:moveTo>
                                    <a:pt x="300250" y="6441743"/>
                                  </a:moveTo>
                                  <a:lnTo>
                                    <a:pt x="300250" y="6646460"/>
                                  </a:lnTo>
                                  <a:lnTo>
                                    <a:pt x="0" y="66464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1194" y="0"/>
                                  </a:lnTo>
                                  <a:lnTo>
                                    <a:pt x="341194" y="20471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7381080"/>
                              <a:ext cx="4005720" cy="119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onnées de paramétrage du variateur :</w:t>
                                </w:r>
                              </w:p>
                              <w:p>
                                <w:pPr>
                                  <w:overflowPunct w:val="tru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réquence de base :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0 Hz</w:t>
                                </w:r>
                              </w:p>
                              <w:p>
                                <w:pPr>
                                  <w:overflowPunct w:val="tru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rotection Thermique du moteur :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.62 A</w:t>
                                </w:r>
                              </w:p>
                              <w:p>
                                <w:pPr>
                                  <w:overflowPunct w:val="tru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etite Vitesse :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4 Hz</w:t>
                                </w:r>
                              </w:p>
                              <w:p>
                                <w:pPr>
                                  <w:overflowPunct w:val="tru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Grande Vitesse :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0 H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040" y="8155800"/>
                              <a:ext cx="651600" cy="52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51600" cy="504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L2A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Image 148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300240" y="332280"/>
                                <a:ext cx="218520" cy="19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8040" y="5212080"/>
                              <a:ext cx="651600" cy="54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516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dec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5" name="Image 121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172080" y="302760"/>
                                <a:ext cx="154440" cy="237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Image 122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302760" y="329400"/>
                                <a:ext cx="219600" cy="196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8040" y="5697720"/>
                              <a:ext cx="651600" cy="54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51600" cy="49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LSP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7" name="Image 126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172080" y="303120"/>
                                <a:ext cx="154440" cy="237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Image 127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302760" y="320760"/>
                                <a:ext cx="219600" cy="196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8040" y="4230360"/>
                              <a:ext cx="651600" cy="54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516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bFr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9" name="Image 121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172080" y="302760"/>
                                <a:ext cx="154440" cy="237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Image 122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302760" y="329400"/>
                                <a:ext cx="219600" cy="196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8040" y="4716000"/>
                              <a:ext cx="651600" cy="54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51600" cy="49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ACC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1" name="Image 126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72080" y="303120"/>
                                <a:ext cx="154440" cy="237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Image 127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302760" y="320760"/>
                                <a:ext cx="219600" cy="196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8040" y="3245400"/>
                              <a:ext cx="651600" cy="54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516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 rFr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3" name="Image 121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72080" y="303120"/>
                                <a:ext cx="154440" cy="237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Image 122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302760" y="329760"/>
                                <a:ext cx="219600" cy="196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8040" y="2237760"/>
                              <a:ext cx="651600" cy="54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516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FrH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5" name="Image 121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72080" y="302760"/>
                                <a:ext cx="154440" cy="237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Image 122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302760" y="329400"/>
                                <a:ext cx="219600" cy="196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8040" y="6196320"/>
                              <a:ext cx="651600" cy="54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516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HSP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7" name="Image 121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172080" y="302760"/>
                                <a:ext cx="154440" cy="237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8" name="Image 122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302760" y="329400"/>
                                <a:ext cx="219600" cy="196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8040" y="6681960"/>
                              <a:ext cx="651600" cy="54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51600" cy="49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ItH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9" name="Image 126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172080" y="303120"/>
                                <a:ext cx="154440" cy="237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0" name="Image 127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302760" y="320760"/>
                                <a:ext cx="219600" cy="196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8040" y="7171560"/>
                              <a:ext cx="651600" cy="54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516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SP3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1" name="Image 121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172080" y="303120"/>
                                <a:ext cx="154440" cy="237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2" name="Image 122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302760" y="329760"/>
                                <a:ext cx="219600" cy="196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8040" y="7657560"/>
                              <a:ext cx="651600" cy="54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51600" cy="49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SP4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3" name="Image 126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172080" y="302760"/>
                                <a:ext cx="154440" cy="237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4" name="Image 127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302760" y="320760"/>
                                <a:ext cx="219600" cy="196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8040" y="1742400"/>
                              <a:ext cx="651600" cy="54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516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rdy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5" name="Image 121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172080" y="302760"/>
                                <a:ext cx="154440" cy="237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6" name="Image 122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302760" y="329760"/>
                                <a:ext cx="219600" cy="196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8040" y="2723400"/>
                              <a:ext cx="651600" cy="54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51600" cy="49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LCR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7" name="Image 126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172080" y="303120"/>
                                <a:ext cx="154440" cy="237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8" name="Image 127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302760" y="338400"/>
                                <a:ext cx="219600" cy="196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8040" y="3731400"/>
                              <a:ext cx="651600" cy="54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51600" cy="49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ULn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9" name="Image 126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172080" y="302760"/>
                                <a:ext cx="154440" cy="237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0" name="Image 127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302760" y="338400"/>
                                <a:ext cx="219600" cy="196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 rot="16200000">
                              <a:off x="34200" y="925200"/>
                              <a:ext cx="2204640" cy="35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élection du paramètre à modifie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98400" y="925200"/>
                              <a:ext cx="2204640" cy="35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aleur de préréglage usin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489680" y="925200"/>
                              <a:ext cx="2204640" cy="35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ugmenter ou diminuer la valeu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196000" y="925200"/>
                              <a:ext cx="2204640" cy="35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aleur sélectionné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867040" y="925200"/>
                              <a:ext cx="2204640" cy="35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alidation de la valeur paramétré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608640" y="925200"/>
                              <a:ext cx="2204640" cy="35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aleur validé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274280" y="925200"/>
                              <a:ext cx="2204640" cy="35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etour aux paramètres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52400" y="5645160"/>
                              <a:ext cx="4838760" cy="146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11920"/>
                                <a:ext cx="4838760" cy="47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838760" cy="4780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1" name="Image 161" descr=""/>
                                  <pic:cNvPicPr/>
                                </pic:nvPicPr>
                                <pic:blipFill>
                                  <a:blip r:embed="rId48"/>
                                  <a:stretch/>
                                </pic:blipFill>
                                <pic:spPr>
                                  <a:xfrm>
                                    <a:off x="261000" y="17640"/>
                                    <a:ext cx="356400" cy="338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2" name="Image 162" descr=""/>
                                  <pic:cNvPicPr/>
                                </pic:nvPicPr>
                                <pic:blipFill>
                                  <a:blip r:embed="rId49"/>
                                  <a:stretch/>
                                </pic:blipFill>
                                <pic:spPr>
                                  <a:xfrm rot="16200000">
                                    <a:off x="80280" y="32040"/>
                                    <a:ext cx="154440" cy="315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3" name="Image 163" descr=""/>
                                  <pic:cNvPicPr/>
                                </pic:nvPicPr>
                                <pic:blipFill>
                                  <a:blip r:embed="rId50"/>
                                  <a:stretch/>
                                </pic:blipFill>
                                <pic:spPr>
                                  <a:xfrm rot="16200000">
                                    <a:off x="668160" y="32400"/>
                                    <a:ext cx="154440" cy="314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777240" y="5760"/>
                                    <a:ext cx="652320" cy="43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 xml:space="preserve"> 60..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44" name="Image 165" descr=""/>
                                  <pic:cNvPicPr/>
                                </pic:nvPicPr>
                                <pic:blipFill>
                                  <a:blip r:embed="rId51"/>
                                  <a:stretch/>
                                </pic:blipFill>
                                <pic:spPr>
                                  <a:xfrm rot="16200000">
                                    <a:off x="1517040" y="32400"/>
                                    <a:ext cx="154440" cy="314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5" name="Image 166" descr=""/>
                                  <pic:cNvPicPr/>
                                </pic:nvPicPr>
                                <pic:blipFill>
                                  <a:blip r:embed="rId52"/>
                                  <a:srcRect l="5282" t="0" r="4382" b="0"/>
                                  <a:stretch/>
                                </pic:blipFill>
                                <pic:spPr>
                                  <a:xfrm>
                                    <a:off x="1692360" y="0"/>
                                    <a:ext cx="356400" cy="368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6" name="Image 167" descr=""/>
                                  <pic:cNvPicPr/>
                                </pic:nvPicPr>
                                <pic:blipFill>
                                  <a:blip r:embed="rId53"/>
                                  <a:stretch/>
                                </pic:blipFill>
                                <pic:spPr>
                                  <a:xfrm rot="16200000">
                                    <a:off x="2134440" y="32040"/>
                                    <a:ext cx="154440" cy="315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50360" y="5040"/>
                                    <a:ext cx="651600" cy="473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 xml:space="preserve"> 50..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47" name="Image 169" descr=""/>
                                  <pic:cNvPicPr/>
                                </pic:nvPicPr>
                                <pic:blipFill>
                                  <a:blip r:embed="rId54"/>
                                  <a:srcRect l="0" t="0" r="5637" b="0"/>
                                  <a:stretch/>
                                </pic:blipFill>
                                <pic:spPr>
                                  <a:xfrm>
                                    <a:off x="3123000" y="11880"/>
                                    <a:ext cx="344160" cy="349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8" name="Image 170" descr=""/>
                                  <pic:cNvPicPr/>
                                </pic:nvPicPr>
                                <pic:blipFill>
                                  <a:blip r:embed="rId55"/>
                                  <a:stretch/>
                                </pic:blipFill>
                                <pic:spPr>
                                  <a:xfrm rot="16200000">
                                    <a:off x="2918160" y="32040"/>
                                    <a:ext cx="154440" cy="315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9" name="Image 171" descr=""/>
                                  <pic:cNvPicPr/>
                                </pic:nvPicPr>
                                <pic:blipFill>
                                  <a:blip r:embed="rId56"/>
                                  <a:stretch/>
                                </pic:blipFill>
                                <pic:spPr>
                                  <a:xfrm rot="16200000">
                                    <a:off x="3547440" y="32040"/>
                                    <a:ext cx="154440" cy="315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3662640" y="5760"/>
                                    <a:ext cx="652320" cy="43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.50..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50" name="Image 173" descr=""/>
                                  <pic:cNvPicPr/>
                                </pic:nvPicPr>
                                <pic:blipFill>
                                  <a:blip r:embed="rId57"/>
                                  <a:stretch/>
                                </pic:blipFill>
                                <pic:spPr>
                                  <a:xfrm>
                                    <a:off x="4482720" y="17640"/>
                                    <a:ext cx="356400" cy="338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1" name="Image 174" descr=""/>
                                  <pic:cNvPicPr/>
                                </pic:nvPicPr>
                                <pic:blipFill>
                                  <a:blip r:embed="rId58"/>
                                  <a:stretch/>
                                </pic:blipFill>
                                <pic:spPr>
                                  <a:xfrm rot="16200000">
                                    <a:off x="4301640" y="32400"/>
                                    <a:ext cx="154440" cy="314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29880" y="255240"/>
                                    <a:ext cx="4629960" cy="18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1377" h="190005">
                                        <a:moveTo>
                                          <a:pt x="4631377" y="89065"/>
                                        </a:moveTo>
                                        <a:lnTo>
                                          <a:pt x="4631377" y="190005"/>
                                        </a:lnTo>
                                        <a:lnTo>
                                          <a:pt x="320634" y="19000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66520" y="80640"/>
                                  <a:ext cx="208440" cy="261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90720"/>
                                <a:ext cx="4838760" cy="47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838760" cy="4780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52" name="Image 161" descr=""/>
                                  <pic:cNvPicPr/>
                                </pic:nvPicPr>
                                <pic:blipFill>
                                  <a:blip r:embed="rId59"/>
                                  <a:stretch/>
                                </pic:blipFill>
                                <pic:spPr>
                                  <a:xfrm>
                                    <a:off x="261000" y="17640"/>
                                    <a:ext cx="356400" cy="338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3" name="Image 162" descr=""/>
                                  <pic:cNvPicPr/>
                                </pic:nvPicPr>
                                <pic:blipFill>
                                  <a:blip r:embed="rId60"/>
                                  <a:stretch/>
                                </pic:blipFill>
                                <pic:spPr>
                                  <a:xfrm rot="16200000">
                                    <a:off x="80280" y="32040"/>
                                    <a:ext cx="154440" cy="315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4" name="Image 163" descr=""/>
                                  <pic:cNvPicPr/>
                                </pic:nvPicPr>
                                <pic:blipFill>
                                  <a:blip r:embed="rId61"/>
                                  <a:stretch/>
                                </pic:blipFill>
                                <pic:spPr>
                                  <a:xfrm rot="16200000">
                                    <a:off x="668160" y="32400"/>
                                    <a:ext cx="154440" cy="314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777240" y="5760"/>
                                    <a:ext cx="652320" cy="43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.2….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55" name="Image 165" descr=""/>
                                  <pic:cNvPicPr/>
                                </pic:nvPicPr>
                                <pic:blipFill>
                                  <a:blip r:embed="rId62"/>
                                  <a:stretch/>
                                </pic:blipFill>
                                <pic:spPr>
                                  <a:xfrm rot="16200000">
                                    <a:off x="1517040" y="32400"/>
                                    <a:ext cx="154440" cy="314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6" name="Image 166" descr=""/>
                                  <pic:cNvPicPr/>
                                </pic:nvPicPr>
                                <pic:blipFill>
                                  <a:blip r:embed="rId63"/>
                                  <a:srcRect l="5282" t="0" r="4382" b="0"/>
                                  <a:stretch/>
                                </pic:blipFill>
                                <pic:spPr>
                                  <a:xfrm>
                                    <a:off x="1692360" y="0"/>
                                    <a:ext cx="356400" cy="368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7" name="Image 167" descr=""/>
                                  <pic:cNvPicPr/>
                                </pic:nvPicPr>
                                <pic:blipFill>
                                  <a:blip r:embed="rId64"/>
                                  <a:stretch/>
                                </pic:blipFill>
                                <pic:spPr>
                                  <a:xfrm rot="16200000">
                                    <a:off x="2134440" y="32040"/>
                                    <a:ext cx="154440" cy="315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50360" y="5040"/>
                                    <a:ext cx="651600" cy="473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1.62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58" name="Image 169" descr=""/>
                                  <pic:cNvPicPr/>
                                </pic:nvPicPr>
                                <pic:blipFill>
                                  <a:blip r:embed="rId65"/>
                                  <a:srcRect l="0" t="0" r="5637" b="0"/>
                                  <a:stretch/>
                                </pic:blipFill>
                                <pic:spPr>
                                  <a:xfrm>
                                    <a:off x="3123000" y="11880"/>
                                    <a:ext cx="344160" cy="349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9" name="Image 170" descr=""/>
                                  <pic:cNvPicPr/>
                                </pic:nvPicPr>
                                <pic:blipFill>
                                  <a:blip r:embed="rId66"/>
                                  <a:stretch/>
                                </pic:blipFill>
                                <pic:spPr>
                                  <a:xfrm rot="16200000">
                                    <a:off x="2918160" y="32040"/>
                                    <a:ext cx="154440" cy="315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60" name="Image 171" descr=""/>
                                  <pic:cNvPicPr/>
                                </pic:nvPicPr>
                                <pic:blipFill>
                                  <a:blip r:embed="rId67"/>
                                  <a:stretch/>
                                </pic:blipFill>
                                <pic:spPr>
                                  <a:xfrm rot="16200000">
                                    <a:off x="3547440" y="32040"/>
                                    <a:ext cx="154440" cy="315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3662640" y="5760"/>
                                    <a:ext cx="652320" cy="43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 xml:space="preserve"> 1.62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61" name="Image 173" descr=""/>
                                  <pic:cNvPicPr/>
                                </pic:nvPicPr>
                                <pic:blipFill>
                                  <a:blip r:embed="rId68"/>
                                  <a:stretch/>
                                </pic:blipFill>
                                <pic:spPr>
                                  <a:xfrm>
                                    <a:off x="4482720" y="17640"/>
                                    <a:ext cx="356400" cy="338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62" name="Image 174" descr=""/>
                                  <pic:cNvPicPr/>
                                </pic:nvPicPr>
                                <pic:blipFill>
                                  <a:blip r:embed="rId69"/>
                                  <a:stretch/>
                                </pic:blipFill>
                                <pic:spPr>
                                  <a:xfrm rot="16200000">
                                    <a:off x="4301640" y="32400"/>
                                    <a:ext cx="154440" cy="314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29880" y="255240"/>
                                    <a:ext cx="4629960" cy="18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1377" h="190005">
                                        <a:moveTo>
                                          <a:pt x="4631377" y="89065"/>
                                        </a:moveTo>
                                        <a:lnTo>
                                          <a:pt x="4631377" y="190005"/>
                                        </a:lnTo>
                                        <a:lnTo>
                                          <a:pt x="320634" y="19000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66520" y="80640"/>
                                  <a:ext cx="208440" cy="261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838760" cy="473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3" name="Image 38" descr=""/>
                                <pic:cNvPicPr/>
                              </pic:nvPicPr>
                              <pic:blipFill>
                                <a:blip r:embed="rId70"/>
                                <a:stretch/>
                              </pic:blipFill>
                              <pic:spPr>
                                <a:xfrm>
                                  <a:off x="261000" y="12600"/>
                                  <a:ext cx="356400" cy="337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4" name="Image 39" descr=""/>
                                <pic:cNvPicPr/>
                              </pic:nvPicPr>
                              <pic:blipFill>
                                <a:blip r:embed="rId71"/>
                                <a:stretch/>
                              </pic:blipFill>
                              <pic:spPr>
                                <a:xfrm rot="16200000">
                                  <a:off x="80280" y="26280"/>
                                  <a:ext cx="154440" cy="31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5" name="Image 40" descr=""/>
                                <pic:cNvPicPr/>
                              </pic:nvPicPr>
                              <pic:blipFill>
                                <a:blip r:embed="rId72"/>
                                <a:stretch/>
                              </pic:blipFill>
                              <pic:spPr>
                                <a:xfrm rot="16200000">
                                  <a:off x="668160" y="26640"/>
                                  <a:ext cx="154440" cy="31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777240" y="0"/>
                                  <a:ext cx="652320" cy="46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 0....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6" name="Image 42" descr=""/>
                                <pic:cNvPicPr/>
                              </pic:nvPicPr>
                              <pic:blipFill>
                                <a:blip r:embed="rId73"/>
                                <a:stretch/>
                              </pic:blipFill>
                              <pic:spPr>
                                <a:xfrm rot="16200000">
                                  <a:off x="1517040" y="26640"/>
                                  <a:ext cx="154440" cy="31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7" name="Image 44" descr=""/>
                                <pic:cNvPicPr/>
                              </pic:nvPicPr>
                              <pic:blipFill>
                                <a:blip r:embed="rId74"/>
                                <a:stretch/>
                              </pic:blipFill>
                              <pic:spPr>
                                <a:xfrm rot="16200000">
                                  <a:off x="2134440" y="26280"/>
                                  <a:ext cx="154440" cy="31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50360" y="720"/>
                                  <a:ext cx="651600" cy="47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 34..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8" name="Image 46" descr=""/>
                                <pic:cNvPicPr/>
                              </pic:nvPicPr>
                              <pic:blipFill>
                                <a:blip r:embed="rId75"/>
                                <a:srcRect l="0" t="0" r="5637" b="0"/>
                                <a:stretch/>
                              </pic:blipFill>
                              <pic:spPr>
                                <a:xfrm>
                                  <a:off x="3123000" y="6480"/>
                                  <a:ext cx="344160" cy="350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9" name="Image 47" descr=""/>
                                <pic:cNvPicPr/>
                              </pic:nvPicPr>
                              <pic:blipFill>
                                <a:blip r:embed="rId76"/>
                                <a:stretch/>
                              </pic:blipFill>
                              <pic:spPr>
                                <a:xfrm rot="16200000">
                                  <a:off x="2918160" y="26280"/>
                                  <a:ext cx="154440" cy="31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0" name="Image 48" descr=""/>
                                <pic:cNvPicPr/>
                              </pic:nvPicPr>
                              <pic:blipFill>
                                <a:blip r:embed="rId77"/>
                                <a:stretch/>
                              </pic:blipFill>
                              <pic:spPr>
                                <a:xfrm rot="16200000">
                                  <a:off x="3547440" y="20520"/>
                                  <a:ext cx="154440" cy="31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662640" y="720"/>
                                  <a:ext cx="652320" cy="43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 34..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71" name="Image 50" descr=""/>
                                <pic:cNvPicPr/>
                              </pic:nvPicPr>
                              <pic:blipFill>
                                <a:blip r:embed="rId78"/>
                                <a:stretch/>
                              </pic:blipFill>
                              <pic:spPr>
                                <a:xfrm>
                                  <a:off x="4482720" y="12600"/>
                                  <a:ext cx="356400" cy="337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2" name="Image 51" descr=""/>
                                <pic:cNvPicPr/>
                              </pic:nvPicPr>
                              <pic:blipFill>
                                <a:blip r:embed="rId79"/>
                                <a:stretch/>
                              </pic:blipFill>
                              <pic:spPr>
                                <a:xfrm rot="16200000">
                                  <a:off x="4301640" y="20880"/>
                                  <a:ext cx="154440" cy="31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3400" y="243720"/>
                                  <a:ext cx="463032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31377" h="190005">
                                      <a:moveTo>
                                        <a:pt x="4631377" y="89065"/>
                                      </a:moveTo>
                                      <a:lnTo>
                                        <a:pt x="4631377" y="190005"/>
                                      </a:lnTo>
                                      <a:lnTo>
                                        <a:pt x="320634" y="19000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73" name="Image 9" descr=""/>
                                <pic:cNvPicPr/>
                              </pic:nvPicPr>
                              <pic:blipFill>
                                <a:blip r:embed="rId80"/>
                                <a:srcRect l="0" t="0" r="4741" b="0"/>
                                <a:stretch/>
                              </pic:blipFill>
                              <pic:spPr>
                                <a:xfrm>
                                  <a:off x="1685880" y="6480"/>
                                  <a:ext cx="362520" cy="350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74" name="Image 1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2503800" y="6250320"/>
                            <a:ext cx="228600" cy="2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Image 1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503800" y="6716520"/>
                            <a:ext cx="228600" cy="2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80.6pt;width:510.2pt;height:610.6pt" coordorigin="658,1612" coordsize="10204,12212">
                <v:group id="shape_0" style="position:absolute;left:658;top:1612;width:10204;height:12212">
                  <v:group id="shape_0" style="position:absolute;left:1840;top:6749;width:7587;height:706">
                    <v:shape id="shape_0" ID="Forme libre 35" coordsize="4631377,190005" path="m4631377,89065l4631377,190005l320634,190005l0,0e" stroked="t" o:allowincell="f" style="position:absolute;left:1840;top:7157;width:7290;height:297;mso-wrap-style:none;v-text-anchor:middle">
                      <v:fill o:detectmouseclick="t" on="false"/>
                      <v:stroke color="black" weight="12600" endarrow="block" endarrowwidth="medium" endarrowlength="medium" joinstyle="round" endcap="flat"/>
                      <w10:wrap type="none"/>
                    </v:shape>
                    <v:shape id="shape_0" ID="Image 8" stroked="f" o:allowincell="f" style="position:absolute;left:2206;top:6771;width:579;height:536;mso-wrap-style:none;v-text-anchor:middle" type="_x0000_t75">
                      <v:imagedata r:id="rId83" o:detectmouseclick="t"/>
                      <v:stroke color="#3465a4" joinstyle="round" endcap="flat"/>
                      <w10:wrap type="none"/>
                    </v:shape>
                    <v:shape id="shape_0" ID="Image 17" stroked="f" o:allowincell="f" style="position:absolute;left:1916;top:6804;width:257;height:493;mso-wrap-style:none;v-text-anchor:middle;rotation:270" type="_x0000_t75">
                      <v:imagedata r:id="rId84" o:detectmouseclick="t"/>
                      <v:stroke color="#3465a4" joinstyle="round" endcap="flat"/>
                      <w10:wrap type="none"/>
                    </v:shape>
                    <v:shape id="shape_0" ID="Image 20" stroked="f" o:allowincell="f" style="position:absolute;left:2840;top:6804;width:257;height:493;mso-wrap-style:none;v-text-anchor:middle;rotation:270" type="_x0000_t75">
                      <v:imagedata r:id="rId85" o:detectmouseclick="t"/>
                      <v:stroke color="#3465a4" joinstyle="round" endcap="flat"/>
                      <w10:wrap type="none"/>
                    </v:shape>
                    <v:shape id="shape_0" ID="Image 22" stroked="f" o:allowincell="f" style="position:absolute;left:4172;top:6804;width:257;height:493;mso-wrap-style:none;v-text-anchor:middle;rotation:270" type="_x0000_t75">
                      <v:imagedata r:id="rId86" o:detectmouseclick="t"/>
                      <v:stroke color="#3465a4" joinstyle="round" endcap="flat"/>
                      <w10:wrap type="none"/>
                    </v:shape>
                    <v:shape id="shape_0" ID="Image 23" stroked="f" o:allowincell="f" style="position:absolute;left:4462;top:6749;width:579;height:579;mso-wrap-style:none;v-text-anchor:middle" type="_x0000_t75">
                      <v:imagedata r:id="rId87" o:detectmouseclick="t"/>
                      <v:stroke color="#3465a4" joinstyle="round" endcap="flat"/>
                      <w10:wrap type="none"/>
                    </v:shape>
                    <v:shape id="shape_0" ID="Image 25" stroked="f" o:allowincell="f" style="position:absolute;left:5161;top:6804;width:257;height:493;mso-wrap-style:none;v-text-anchor:middle;rotation:270" type="_x0000_t75">
                      <v:imagedata r:id="rId88" o:detectmouseclick="t"/>
                      <v:stroke color="#3465a4" joinstyle="round" endcap="flat"/>
                      <w10:wrap type="none"/>
                    </v:shape>
                    <v:shape id="shape_0" ID="Image 26" stroked="f" o:allowincell="f" style="position:absolute;left:6719;top:6771;width:536;height:558;mso-wrap-style:none;v-text-anchor:middle" type="_x0000_t75">
                      <v:imagedata r:id="rId89" o:detectmouseclick="t"/>
                      <v:stroke color="#3465a4" joinstyle="round" endcap="flat"/>
                      <w10:wrap type="none"/>
                    </v:shape>
                    <v:shape id="shape_0" ID="Image 27" stroked="f" o:allowincell="f" style="position:absolute;left:6386;top:6804;width:257;height:493;mso-wrap-style:none;v-text-anchor:middle;rotation:270" type="_x0000_t75">
                      <v:imagedata r:id="rId90" o:detectmouseclick="t"/>
                      <v:stroke color="#3465a4" joinstyle="round" endcap="flat"/>
                      <w10:wrap type="none"/>
                    </v:shape>
                    <v:shape id="shape_0" ID="Image 30" stroked="f" o:allowincell="f" style="position:absolute;left:7375;top:6804;width:257;height:493;mso-wrap-style:none;v-text-anchor:middle;rotation:270" type="_x0000_t75">
                      <v:imagedata r:id="rId91" o:detectmouseclick="t"/>
                      <v:stroke color="#3465a4" joinstyle="round" endcap="flat"/>
                      <w10:wrap type="none"/>
                    </v:shape>
                    <v:shape id="shape_0" ID="Image 32" stroked="f" o:allowincell="f" style="position:absolute;left:8847;top:6771;width:579;height:536;mso-wrap-style:none;v-text-anchor:middle" type="_x0000_t75">
                      <v:imagedata r:id="rId92" o:detectmouseclick="t"/>
                      <v:stroke color="#3465a4" joinstyle="round" endcap="flat"/>
                      <w10:wrap type="none"/>
                    </v:shape>
                    <v:shape id="shape_0" ID="Image 33" stroked="f" o:allowincell="f" style="position:absolute;left:8557;top:6804;width:257;height:493;mso-wrap-style:none;v-text-anchor:middle;rotation:270" type="_x0000_t75">
                      <v:imagedata r:id="rId9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021;top:6749;width:1026;height: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60  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43;top:6749;width:1026;height: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50  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56;top:6749;width:1026;height: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50  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Forme libre 157" coordsize="341194,6646460" path="m300250,6441743l300250,6646460l0,6646460l0,0l341194,0l341194,204716e" stroked="t" o:allowincell="f" style="position:absolute;left:658;top:2645;width:536;height:11178;mso-wrap-style:none;v-text-anchor:middle">
                    <v:fill o:detectmouseclick="t" on="false"/>
                    <v:stroke color="black" weight="12600" endarrow="block" endarrowwidth="medium" endarrowlength="medium" joinstyle="round" endcap="flat"/>
                    <w10:wrap type="none"/>
                  </v:shape>
                  <v:shape id="shape_0" fillcolor="white" stroked="t" o:allowincell="f" style="position:absolute;left:3434;top:11780;width:6307;height:1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onnées de paramétrage du variateur :</w:t>
                          </w:r>
                        </w:p>
                        <w:p>
                          <w:pPr>
                            <w:overflowPunct w:val="tru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réquence de base :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0 Hz</w:t>
                          </w:r>
                        </w:p>
                        <w:p>
                          <w:pPr>
                            <w:overflowPunct w:val="tru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rotection Thermique du moteur :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.62 A</w:t>
                          </w:r>
                        </w:p>
                        <w:p>
                          <w:pPr>
                            <w:overflowPunct w:val="tru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etite Vitesse :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4 Hz</w:t>
                          </w:r>
                        </w:p>
                        <w:p>
                          <w:pPr>
                            <w:overflowPunct w:val="tru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Grande Vitesse :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0 Hz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group id="shape_0" style="position:absolute;left:765;top:13000;width:1026;height:824">
                    <v:shape id="shape_0" stroked="f" o:allowincell="f" style="position:absolute;left:765;top:13000;width:1025;height:7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L2A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Image 148" stroked="f" o:allowincell="f" style="position:absolute;left:1238;top:13523;width:343;height:300;mso-wrap-style:none;v-text-anchor:middle" type="_x0000_t75">
                      <v:imagedata r:id="rId9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65;top:8364;width:1026;height:851">
                    <v:shape id="shape_0" stroked="f" o:allowincell="f" style="position:absolute;left:765;top:8364;width:1025;height:8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dec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Image 121" stroked="f" o:allowincell="f" style="position:absolute;left:1036;top:8841;width:242;height:373;mso-wrap-style:none;v-text-anchor:middle" type="_x0000_t75">
                      <v:imagedata r:id="rId95" o:detectmouseclick="t"/>
                      <v:stroke color="#3465a4" joinstyle="round" endcap="flat"/>
                      <w10:wrap type="none"/>
                    </v:shape>
                    <v:shape id="shape_0" ID="Image 122" stroked="f" o:allowincell="f" style="position:absolute;left:1242;top:8883;width:345;height:308;mso-wrap-style:none;v-text-anchor:middle" type="_x0000_t75">
                      <v:imagedata r:id="rId9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65;top:9129;width:1026;height:852">
                    <v:shape id="shape_0" stroked="f" o:allowincell="f" style="position:absolute;left:765;top:9129;width:1025;height:7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LSP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Image 126" stroked="f" o:allowincell="f" style="position:absolute;left:1036;top:9606;width:242;height:373;mso-wrap-style:none;v-text-anchor:middle" type="_x0000_t75">
                      <v:imagedata r:id="rId97" o:detectmouseclick="t"/>
                      <v:stroke color="#3465a4" joinstyle="round" endcap="flat"/>
                      <w10:wrap type="none"/>
                    </v:shape>
                    <v:shape id="shape_0" ID="Image 127" stroked="f" o:allowincell="f" style="position:absolute;left:1242;top:9634;width:345;height:308;mso-wrap-style:none;v-text-anchor:middle" type="_x0000_t75">
                      <v:imagedata r:id="rId9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65;top:6818;width:1026;height:851">
                    <v:shape id="shape_0" stroked="f" o:allowincell="f" style="position:absolute;left:765;top:6818;width:1025;height:8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bFr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Image 121" stroked="f" o:allowincell="f" style="position:absolute;left:1036;top:7295;width:242;height:373;mso-wrap-style:none;v-text-anchor:middle" type="_x0000_t75">
                      <v:imagedata r:id="rId99" o:detectmouseclick="t"/>
                      <v:stroke color="#3465a4" joinstyle="round" endcap="flat"/>
                      <w10:wrap type="none"/>
                    </v:shape>
                    <v:shape id="shape_0" ID="Image 122" stroked="f" o:allowincell="f" style="position:absolute;left:1242;top:7337;width:345;height:308;mso-wrap-style:none;v-text-anchor:middle" type="_x0000_t75">
                      <v:imagedata r:id="rId10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65;top:7583;width:1026;height:852">
                    <v:shape id="shape_0" stroked="f" o:allowincell="f" style="position:absolute;left:765;top:7583;width:1025;height:7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ACC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Image 126" stroked="f" o:allowincell="f" style="position:absolute;left:1036;top:8060;width:242;height:373;mso-wrap-style:none;v-text-anchor:middle" type="_x0000_t75">
                      <v:imagedata r:id="rId101" o:detectmouseclick="t"/>
                      <v:stroke color="#3465a4" joinstyle="round" endcap="flat"/>
                      <w10:wrap type="none"/>
                    </v:shape>
                    <v:shape id="shape_0" ID="Image 127" stroked="f" o:allowincell="f" style="position:absolute;left:1242;top:8088;width:345;height:308;mso-wrap-style:none;v-text-anchor:middle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65;top:5267;width:1026;height:851">
                    <v:shape id="shape_0" stroked="f" o:allowincell="f" style="position:absolute;left:765;top:5267;width:1025;height:8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rFr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Image 121" stroked="f" o:allowincell="f" style="position:absolute;left:1036;top:5744;width:242;height:373;mso-wrap-style:none;v-text-anchor:middle" type="_x0000_t75">
                      <v:imagedata r:id="rId103" o:detectmouseclick="t"/>
                      <v:stroke color="#3465a4" joinstyle="round" endcap="flat"/>
                      <w10:wrap type="none"/>
                    </v:shape>
                    <v:shape id="shape_0" ID="Image 122" stroked="f" o:allowincell="f" style="position:absolute;left:1242;top:5786;width:345;height:308;mso-wrap-style:none;v-text-anchor:middle" type="_x0000_t75">
                      <v:imagedata r:id="rId10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65;top:3680;width:1026;height:851">
                    <v:shape id="shape_0" stroked="f" o:allowincell="f" style="position:absolute;left:765;top:3680;width:1025;height:8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FrH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Image 121" stroked="f" o:allowincell="f" style="position:absolute;left:1036;top:4157;width:242;height:373;mso-wrap-style:none;v-text-anchor:middle" type="_x0000_t75">
                      <v:imagedata r:id="rId105" o:detectmouseclick="t"/>
                      <v:stroke color="#3465a4" joinstyle="round" endcap="flat"/>
                      <w10:wrap type="none"/>
                    </v:shape>
                    <v:shape id="shape_0" ID="Image 122" stroked="f" o:allowincell="f" style="position:absolute;left:1242;top:4199;width:345;height:308;mso-wrap-style:none;v-text-anchor:middle" type="_x0000_t75">
                      <v:imagedata r:id="rId10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65;top:9914;width:1026;height:851">
                    <v:shape id="shape_0" stroked="f" o:allowincell="f" style="position:absolute;left:765;top:9914;width:1025;height:8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HSP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Image 121" stroked="f" o:allowincell="f" style="position:absolute;left:1036;top:10391;width:242;height:373;mso-wrap-style:none;v-text-anchor:middle" type="_x0000_t75">
                      <v:imagedata r:id="rId107" o:detectmouseclick="t"/>
                      <v:stroke color="#3465a4" joinstyle="round" endcap="flat"/>
                      <w10:wrap type="none"/>
                    </v:shape>
                    <v:shape id="shape_0" ID="Image 122" stroked="f" o:allowincell="f" style="position:absolute;left:1242;top:10433;width:345;height:308;mso-wrap-style:none;v-text-anchor:middle" type="_x0000_t75">
                      <v:imagedata r:id="rId10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65;top:10679;width:1026;height:852">
                    <v:shape id="shape_0" stroked="f" o:allowincell="f" style="position:absolute;left:765;top:10679;width:1025;height:7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ItH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Image 126" stroked="f" o:allowincell="f" style="position:absolute;left:1036;top:11156;width:242;height:373;mso-wrap-style:none;v-text-anchor:middle" type="_x0000_t75">
                      <v:imagedata r:id="rId109" o:detectmouseclick="t"/>
                      <v:stroke color="#3465a4" joinstyle="round" endcap="flat"/>
                      <w10:wrap type="none"/>
                    </v:shape>
                    <v:shape id="shape_0" ID="Image 127" stroked="f" o:allowincell="f" style="position:absolute;left:1242;top:11184;width:345;height:308;mso-wrap-style:none;v-text-anchor:middle" type="_x0000_t75">
                      <v:imagedata r:id="rId11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65;top:11450;width:1026;height:852">
                    <v:shape id="shape_0" stroked="f" o:allowincell="f" style="position:absolute;left:765;top:11450;width:1025;height:8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SP3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Image 121" stroked="f" o:allowincell="f" style="position:absolute;left:1036;top:11927;width:242;height:373;mso-wrap-style:none;v-text-anchor:middle" type="_x0000_t75">
                      <v:imagedata r:id="rId111" o:detectmouseclick="t"/>
                      <v:stroke color="#3465a4" joinstyle="round" endcap="flat"/>
                      <w10:wrap type="none"/>
                    </v:shape>
                    <v:shape id="shape_0" ID="Image 122" stroked="f" o:allowincell="f" style="position:absolute;left:1242;top:11969;width:345;height:308;mso-wrap-style:none;v-text-anchor:middle" type="_x0000_t75">
                      <v:imagedata r:id="rId11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65;top:12215;width:1026;height:851">
                    <v:shape id="shape_0" stroked="f" o:allowincell="f" style="position:absolute;left:765;top:12215;width:1025;height:7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SP4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Image 126" stroked="f" o:allowincell="f" style="position:absolute;left:1036;top:12692;width:242;height:373;mso-wrap-style:none;v-text-anchor:middle" type="_x0000_t75">
                      <v:imagedata r:id="rId113" o:detectmouseclick="t"/>
                      <v:stroke color="#3465a4" joinstyle="round" endcap="flat"/>
                      <w10:wrap type="none"/>
                    </v:shape>
                    <v:shape id="shape_0" ID="Image 127" stroked="f" o:allowincell="f" style="position:absolute;left:1242;top:12720;width:345;height:308;mso-wrap-style:none;v-text-anchor:middle" type="_x0000_t75">
                      <v:imagedata r:id="rId11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65;top:2900;width:1026;height:851">
                    <v:shape id="shape_0" stroked="f" o:allowincell="f" style="position:absolute;left:765;top:2900;width:1025;height:8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rdy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Image 121" stroked="f" o:allowincell="f" style="position:absolute;left:1036;top:3377;width:242;height:373;mso-wrap-style:none;v-text-anchor:middle" type="_x0000_t75">
                      <v:imagedata r:id="rId115" o:detectmouseclick="t"/>
                      <v:stroke color="#3465a4" joinstyle="round" endcap="flat"/>
                      <w10:wrap type="none"/>
                    </v:shape>
                    <v:shape id="shape_0" ID="Image 122" stroked="f" o:allowincell="f" style="position:absolute;left:1242;top:3419;width:345;height:308;mso-wrap-style:none;v-text-anchor:middle" type="_x0000_t75">
                      <v:imagedata r:id="rId11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65;top:4445;width:1026;height:851">
                    <v:shape id="shape_0" stroked="f" o:allowincell="f" style="position:absolute;left:765;top:4445;width:1025;height:7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LCR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Image 126" stroked="f" o:allowincell="f" style="position:absolute;left:1036;top:4922;width:242;height:373;mso-wrap-style:none;v-text-anchor:middle" type="_x0000_t75">
                      <v:imagedata r:id="rId117" o:detectmouseclick="t"/>
                      <v:stroke color="#3465a4" joinstyle="round" endcap="flat"/>
                      <w10:wrap type="none"/>
                    </v:shape>
                    <v:shape id="shape_0" ID="Image 127" stroked="f" o:allowincell="f" style="position:absolute;left:1242;top:4978;width:345;height:308;mso-wrap-style:none;v-text-anchor:middle" type="_x0000_t75">
                      <v:imagedata r:id="rId11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65;top:6032;width:1026;height:851">
                    <v:shape id="shape_0" stroked="f" o:allowincell="f" style="position:absolute;left:765;top:6032;width:1025;height:7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UL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Image 126" stroked="f" o:allowincell="f" style="position:absolute;left:1036;top:6509;width:242;height:373;mso-wrap-style:none;v-text-anchor:middle" type="_x0000_t75">
                      <v:imagedata r:id="rId119" o:detectmouseclick="t"/>
                      <v:stroke color="#3465a4" joinstyle="round" endcap="flat"/>
                      <w10:wrap type="none"/>
                    </v:shape>
                    <v:shape id="shape_0" ID="Image 127" stroked="f" o:allowincell="f" style="position:absolute;left:1242;top:6565;width:345;height:308;mso-wrap-style:none;v-text-anchor:middle" type="_x0000_t75">
                      <v:imagedata r:id="rId120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712;top:1613;width:3471;height:55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élection du paramètre à modifie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58;top:1613;width:3471;height:55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aleur de préréglage usin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04;top:1613;width:3471;height:55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ugmenter ou diminuer la valeu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16;top:1613;width:3471;height:55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aleur sélectionné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73;top:1613;width:3471;height:55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alidation de la valeur paramétré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41;top:1613;width:3471;height:55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aleur validé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89;top:1613;width:3471;height:55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etour aux paramètr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880;top:9046;width:7583;height:2313">
                    <v:group id="shape_0" style="position:absolute;left:1890;top:9852;width:7574;height:753">
                      <v:group id="shape_0" style="position:absolute;left:1890;top:9852;width:7574;height:753">
                        <v:shape id="shape_0" ID="Image 161" stroked="f" o:allowincell="f" style="position:absolute;left:2254;top:9880;width:560;height:532;mso-wrap-style:none;v-text-anchor:middle" type="_x0000_t75">
                          <v:imagedata r:id="rId121" o:detectmouseclick="t"/>
                          <v:stroke color="#3465a4" joinstyle="round" endcap="flat"/>
                          <w10:wrap type="none"/>
                        </v:shape>
                        <v:shape id="shape_0" ID="Image 162" stroked="f" o:allowincell="f" style="position:absolute;left:1969;top:9903;width:242;height:495;mso-wrap-style:none;v-text-anchor:middle;rotation:270" type="_x0000_t75">
                          <v:imagedata r:id="rId122" o:detectmouseclick="t"/>
                          <v:stroke color="#3465a4" joinstyle="round" endcap="flat"/>
                          <w10:wrap type="none"/>
                        </v:shape>
                        <v:shape id="shape_0" ID="Image 163" stroked="f" o:allowincell="f" style="position:absolute;left:2895;top:9904;width:242;height:494;mso-wrap-style:none;v-text-anchor:middle;rotation:270" type="_x0000_t75">
                          <v:imagedata r:id="rId12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67;top:9861;width:1026;height:6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60..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Image 165" stroked="f" o:allowincell="f" style="position:absolute;left:4232;top:9904;width:242;height:494;mso-wrap-style:none;v-text-anchor:middle;rotation:270" type="_x0000_t75">
                          <v:imagedata r:id="rId124" o:detectmouseclick="t"/>
                          <v:stroke color="#3465a4" joinstyle="round" endcap="flat"/>
                          <w10:wrap type="none"/>
                        </v:shape>
                        <v:shape id="shape_0" ID="Image 166" stroked="f" o:allowincell="f" style="position:absolute;left:4508;top:9852;width:560;height:579;mso-wrap-style:none;v-text-anchor:middle" type="_x0000_t75">
                          <v:imagedata r:id="rId125" o:detectmouseclick="t"/>
                          <v:stroke color="#3465a4" joinstyle="round" endcap="flat"/>
                          <w10:wrap type="none"/>
                        </v:shape>
                        <v:shape id="shape_0" ID="Image 167" stroked="f" o:allowincell="f" style="position:absolute;left:5204;top:9903;width:242;height:495;mso-wrap-style:none;v-text-anchor:middle;rotation:270" type="_x0000_t75">
                          <v:imagedata r:id="rId12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87;top:9860;width:1025;height:74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50..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Image 169" stroked="f" o:allowincell="f" style="position:absolute;left:6761;top:9871;width:541;height:550;mso-wrap-style:none;v-text-anchor:middle" type="_x0000_t75">
                          <v:imagedata r:id="rId127" o:detectmouseclick="t"/>
                          <v:stroke color="#3465a4" joinstyle="round" endcap="flat"/>
                          <w10:wrap type="none"/>
                        </v:shape>
                        <v:shape id="shape_0" ID="Image 170" stroked="f" o:allowincell="f" style="position:absolute;left:6438;top:9903;width:242;height:495;mso-wrap-style:none;v-text-anchor:middle;rotation:270" type="_x0000_t75">
                          <v:imagedata r:id="rId128" o:detectmouseclick="t"/>
                          <v:stroke color="#3465a4" joinstyle="round" endcap="flat"/>
                          <w10:wrap type="none"/>
                        </v:shape>
                        <v:shape id="shape_0" ID="Image 171" stroked="f" o:allowincell="f" style="position:absolute;left:7429;top:9903;width:242;height:495;mso-wrap-style:none;v-text-anchor:middle;rotation:270" type="_x0000_t75">
                          <v:imagedata r:id="rId12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11;top:9861;width:1026;height:6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.50..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Image 173" stroked="f" o:allowincell="f" style="position:absolute;left:8902;top:9880;width:560;height:532;mso-wrap-style:none;v-text-anchor:middle" type="_x0000_t75">
                          <v:imagedata r:id="rId130" o:detectmouseclick="t"/>
                          <v:stroke color="#3465a4" joinstyle="round" endcap="flat"/>
                          <w10:wrap type="none"/>
                        </v:shape>
                        <v:shape id="shape_0" ID="Image 174" stroked="f" o:allowincell="f" style="position:absolute;left:8617;top:9904;width:242;height:494;mso-wrap-style:none;v-text-anchor:middle;rotation:270" type="_x0000_t75">
                          <v:imagedata r:id="rId131" o:detectmouseclick="t"/>
                          <v:stroke color="#3465a4" joinstyle="round" endcap="flat"/>
                          <w10:wrap type="none"/>
                        </v:shape>
                        <v:shape id="shape_0" ID="Forme libre 175" coordsize="4631377,190005" path="m4631377,89065l4631377,190005l320634,190005l0,0e" stroked="t" o:allowincell="f" style="position:absolute;left:1890;top:10254;width:7290;height:298;mso-wrap-style:none;v-text-anchor:middle">
                          <v:fill o:detectmouseclick="t" on="false"/>
                          <v:stroke color="black" weight="12600" endarrow="block" endarrowwidth="medium" endarrowlength="medium" joinstyle="round" endcap="flat"/>
                          <w10:wrap type="none"/>
                        </v:shape>
                      </v:group>
                      <v:oval id="shape_0" fillcolor="white" stroked="t" o:allowincell="f" style="position:absolute;left:4625;top:9979;width:327;height:411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oval>
                    </v:group>
                    <v:group id="shape_0" style="position:absolute;left:1890;top:10606;width:7574;height:753">
                      <v:group id="shape_0" style="position:absolute;left:1890;top:10606;width:7574;height:753">
                        <v:shape id="shape_0" ID="Image 161" stroked="f" o:allowincell="f" style="position:absolute;left:2254;top:10634;width:560;height:532;mso-wrap-style:none;v-text-anchor:middle" type="_x0000_t75">
                          <v:imagedata r:id="rId132" o:detectmouseclick="t"/>
                          <v:stroke color="#3465a4" joinstyle="round" endcap="flat"/>
                          <w10:wrap type="none"/>
                        </v:shape>
                        <v:shape id="shape_0" ID="Image 162" stroked="f" o:allowincell="f" style="position:absolute;left:1969;top:10657;width:242;height:495;mso-wrap-style:none;v-text-anchor:middle;rotation:270" type="_x0000_t75">
                          <v:imagedata r:id="rId133" o:detectmouseclick="t"/>
                          <v:stroke color="#3465a4" joinstyle="round" endcap="flat"/>
                          <w10:wrap type="none"/>
                        </v:shape>
                        <v:shape id="shape_0" ID="Image 163" stroked="f" o:allowincell="f" style="position:absolute;left:2895;top:10658;width:242;height:494;mso-wrap-style:none;v-text-anchor:middle;rotation:270" type="_x0000_t75">
                          <v:imagedata r:id="rId13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67;top:10615;width:1026;height:6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.2….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Image 165" stroked="f" o:allowincell="f" style="position:absolute;left:4232;top:10658;width:242;height:494;mso-wrap-style:none;v-text-anchor:middle;rotation:270" type="_x0000_t75">
                          <v:imagedata r:id="rId135" o:detectmouseclick="t"/>
                          <v:stroke color="#3465a4" joinstyle="round" endcap="flat"/>
                          <w10:wrap type="none"/>
                        </v:shape>
                        <v:shape id="shape_0" ID="Image 166" stroked="f" o:allowincell="f" style="position:absolute;left:4508;top:10606;width:560;height:579;mso-wrap-style:none;v-text-anchor:middle" type="_x0000_t75">
                          <v:imagedata r:id="rId136" o:detectmouseclick="t"/>
                          <v:stroke color="#3465a4" joinstyle="round" endcap="flat"/>
                          <w10:wrap type="none"/>
                        </v:shape>
                        <v:shape id="shape_0" ID="Image 167" stroked="f" o:allowincell="f" style="position:absolute;left:5204;top:10657;width:242;height:495;mso-wrap-style:none;v-text-anchor:middle;rotation:270" type="_x0000_t75">
                          <v:imagedata r:id="rId13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87;top:10614;width:1025;height:74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.62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Image 169" stroked="f" o:allowincell="f" style="position:absolute;left:6761;top:10625;width:541;height:550;mso-wrap-style:none;v-text-anchor:middle" type="_x0000_t75">
                          <v:imagedata r:id="rId138" o:detectmouseclick="t"/>
                          <v:stroke color="#3465a4" joinstyle="round" endcap="flat"/>
                          <w10:wrap type="none"/>
                        </v:shape>
                        <v:shape id="shape_0" ID="Image 170" stroked="f" o:allowincell="f" style="position:absolute;left:6438;top:10657;width:242;height:495;mso-wrap-style:none;v-text-anchor:middle;rotation:270" type="_x0000_t75">
                          <v:imagedata r:id="rId139" o:detectmouseclick="t"/>
                          <v:stroke color="#3465a4" joinstyle="round" endcap="flat"/>
                          <w10:wrap type="none"/>
                        </v:shape>
                        <v:shape id="shape_0" ID="Image 171" stroked="f" o:allowincell="f" style="position:absolute;left:7429;top:10657;width:242;height:495;mso-wrap-style:none;v-text-anchor:middle;rotation:270" type="_x0000_t75">
                          <v:imagedata r:id="rId14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11;top:10615;width:1026;height:6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1.62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Image 173" stroked="f" o:allowincell="f" style="position:absolute;left:8902;top:10634;width:560;height:532;mso-wrap-style:none;v-text-anchor:middle" type="_x0000_t75">
                          <v:imagedata r:id="rId141" o:detectmouseclick="t"/>
                          <v:stroke color="#3465a4" joinstyle="round" endcap="flat"/>
                          <w10:wrap type="none"/>
                        </v:shape>
                        <v:shape id="shape_0" ID="Image 174" stroked="f" o:allowincell="f" style="position:absolute;left:8617;top:10658;width:242;height:494;mso-wrap-style:none;v-text-anchor:middle;rotation:270" type="_x0000_t75">
                          <v:imagedata r:id="rId142" o:detectmouseclick="t"/>
                          <v:stroke color="#3465a4" joinstyle="round" endcap="flat"/>
                          <w10:wrap type="none"/>
                        </v:shape>
                        <v:shape id="shape_0" ID="Forme libre 175" coordsize="4631377,190005" path="m4631377,89065l4631377,190005l320634,190005l0,0e" stroked="t" o:allowincell="f" style="position:absolute;left:1890;top:11008;width:7290;height:298;mso-wrap-style:none;v-text-anchor:middle">
                          <v:fill o:detectmouseclick="t" on="false"/>
                          <v:stroke color="black" weight="12600" endarrow="block" endarrowwidth="medium" endarrowlength="medium" joinstyle="round" endcap="flat"/>
                          <w10:wrap type="none"/>
                        </v:shape>
                      </v:group>
                      <v:oval id="shape_0" fillcolor="white" stroked="t" o:allowincell="f" style="position:absolute;left:4625;top:10733;width:327;height:411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oval>
                    </v:group>
                    <v:group id="shape_0" style="position:absolute;left:1880;top:9046;width:7583;height:745">
                      <v:shape id="shape_0" ID="Image 38" stroked="f" o:allowincell="f" style="position:absolute;left:2254;top:9066;width:560;height:531;mso-wrap-style:none;v-text-anchor:middle" type="_x0000_t75">
                        <v:imagedata r:id="rId143" o:detectmouseclick="t"/>
                        <v:stroke color="#3465a4" joinstyle="round" endcap="flat"/>
                        <w10:wrap type="none"/>
                      </v:shape>
                      <v:shape id="shape_0" ID="Image 39" stroked="f" o:allowincell="f" style="position:absolute;left:1969;top:9088;width:242;height:495;mso-wrap-style:none;v-text-anchor:middle;rotation:270" type="_x0000_t75">
                        <v:imagedata r:id="rId144" o:detectmouseclick="t"/>
                        <v:stroke color="#3465a4" joinstyle="round" endcap="flat"/>
                        <w10:wrap type="none"/>
                      </v:shape>
                      <v:shape id="shape_0" ID="Image 40" stroked="f" o:allowincell="f" style="position:absolute;left:2895;top:9089;width:242;height:494;mso-wrap-style:none;v-text-anchor:middle;rotation:270" type="_x0000_t75">
                        <v:imagedata r:id="rId1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067;top:9046;width:1026;height:7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0....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Image 42" stroked="f" o:allowincell="f" style="position:absolute;left:4232;top:9089;width:242;height:494;mso-wrap-style:none;v-text-anchor:middle;rotation:270" type="_x0000_t75">
                        <v:imagedata r:id="rId146" o:detectmouseclick="t"/>
                        <v:stroke color="#3465a4" joinstyle="round" endcap="flat"/>
                        <w10:wrap type="none"/>
                      </v:shape>
                      <v:shape id="shape_0" ID="Image 44" stroked="f" o:allowincell="f" style="position:absolute;left:5204;top:9088;width:242;height:495;mso-wrap-style:none;v-text-anchor:middle;rotation:270" type="_x0000_t75">
                        <v:imagedata r:id="rId14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387;top:9047;width:1025;height:7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34..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Image 46" stroked="f" o:allowincell="f" style="position:absolute;left:6761;top:9056;width:541;height:551;mso-wrap-style:none;v-text-anchor:middle" type="_x0000_t75">
                        <v:imagedata r:id="rId148" o:detectmouseclick="t"/>
                        <v:stroke color="#3465a4" joinstyle="round" endcap="flat"/>
                        <w10:wrap type="none"/>
                      </v:shape>
                      <v:shape id="shape_0" ID="Image 47" stroked="f" o:allowincell="f" style="position:absolute;left:6438;top:9088;width:242;height:495;mso-wrap-style:none;v-text-anchor:middle;rotation:270" type="_x0000_t75">
                        <v:imagedata r:id="rId149" o:detectmouseclick="t"/>
                        <v:stroke color="#3465a4" joinstyle="round" endcap="flat"/>
                        <w10:wrap type="none"/>
                      </v:shape>
                      <v:shape id="shape_0" ID="Image 48" stroked="f" o:allowincell="f" style="position:absolute;left:7429;top:9079;width:242;height:495;mso-wrap-style:none;v-text-anchor:middle;rotation:270" type="_x0000_t75">
                        <v:imagedata r:id="rId1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11;top:9047;width:1026;height:6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34..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Image 50" stroked="f" o:allowincell="f" style="position:absolute;left:8902;top:9066;width:560;height:531;mso-wrap-style:none;v-text-anchor:middle" type="_x0000_t75">
                        <v:imagedata r:id="rId151" o:detectmouseclick="t"/>
                        <v:stroke color="#3465a4" joinstyle="round" endcap="flat"/>
                        <w10:wrap type="none"/>
                      </v:shape>
                      <v:shape id="shape_0" ID="Image 51" stroked="f" o:allowincell="f" style="position:absolute;left:8617;top:9080;width:242;height:494;mso-wrap-style:none;v-text-anchor:middle;rotation:270" type="_x0000_t75">
                        <v:imagedata r:id="rId152" o:detectmouseclick="t"/>
                        <v:stroke color="#3465a4" joinstyle="round" endcap="flat"/>
                        <w10:wrap type="none"/>
                      </v:shape>
                      <v:shape id="shape_0" ID="Forme libre 52" coordsize="4631377,190005" path="m4631377,89065l4631377,190005l320634,190005l0,0e" stroked="t" o:allowincell="f" style="position:absolute;left:1880;top:9430;width:7291;height:298;mso-wrap-style:none;v-text-anchor:middle">
                        <v:fill o:detectmouseclick="t" on="false"/>
                        <v:stroke color="black" weight="12600" endarrow="block" endarrowwidth="medium" endarrowlength="medium" joinstyle="round" endcap="flat"/>
                        <w10:wrap type="none"/>
                      </v:shape>
                      <v:shape id="shape_0" ID="Image 9" stroked="f" o:allowincell="f" style="position:absolute;left:4498;top:9056;width:570;height:551;mso-wrap-style:none;v-text-anchor:middle" type="_x0000_t75">
                        <v:imagedata r:id="rId153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ID="Image 1" stroked="f" o:allowincell="f" style="position:absolute;left:4601;top:9999;width:359;height:349;mso-wrap-style:none;v-text-anchor:middle" type="_x0000_t75">
                  <v:imagedata r:id="rId154" o:detectmouseclick="t"/>
                  <v:stroke color="#3465a4" joinstyle="round" endcap="flat"/>
                  <w10:wrap type="none"/>
                </v:shape>
                <v:shape id="shape_0" ID="Image 1" stroked="f" o:allowincell="f" style="position:absolute;left:4601;top:10733;width:359;height:349;mso-wrap-style:none;v-text-anchor:middle" type="_x0000_t75">
                  <v:imagedata r:id="rId1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roblématique N°5 :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Etude du sous-ensemble tête de dépose du palettiseur :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3177"/>
        <w:gridCol w:w="2679"/>
        <w:gridCol w:w="2231"/>
        <w:gridCol w:w="1741"/>
      </w:tblGrid>
      <w:tr>
        <w:trPr>
          <w:trHeight w:val="2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Q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éparation à l’intervention de maintenance préventiv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TR 4/12, 11/12 et 12/1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4"/>
              <w:rPr/>
            </w:pPr>
            <w:r>
              <w:rPr>
                <w:rFonts w:cs="Arial" w:ascii="Arial" w:hAnsi="Arial"/>
                <w:b/>
                <w:color w:val="000000"/>
              </w:rPr>
              <w:t>Temps conseillé 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4"/>
              <w:rPr/>
            </w:pPr>
            <w:r>
              <w:rPr>
                <w:rFonts w:cs="Arial" w:ascii="Arial" w:hAnsi="Arial"/>
                <w:b/>
                <w:color w:val="000000"/>
              </w:rPr>
              <w:t>55 mi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4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Nbre pts : 64 / 64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Q5.1 :</w:t>
      </w:r>
      <w:r>
        <w:rPr>
          <w:rFonts w:cs="Arial" w:ascii="Arial" w:hAnsi="Arial"/>
          <w:sz w:val="24"/>
          <w:szCs w:val="24"/>
        </w:rPr>
        <w:t xml:space="preserve"> Cocher dans la case, le niveau d’habilitation correspondant à cette intervention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5"/>
        <w:gridCol w:w="466"/>
        <w:gridCol w:w="559"/>
        <w:gridCol w:w="442"/>
        <w:gridCol w:w="469"/>
        <w:gridCol w:w="473"/>
      </w:tblGrid>
      <w:tr>
        <w:trPr>
          <w:trHeight w:val="300" w:hRule="atLeast"/>
        </w:trPr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e niveau d'habilitation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C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1V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2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R</w:t>
            </w:r>
          </w:p>
        </w:tc>
      </w:tr>
      <w:tr>
        <w:trPr>
          <w:trHeight w:val="300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Il peut exécuter des interventions d'ordre électrique sous-tension et consigner pour lui-même.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exécute des travaux d'ordre électrique hors tension sous voisinage, sous ordre.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exécute uniquement des travaux d'ordre non électrique sous ordre.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est chargé de la consignation électrique pour les autres.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est responsable de travaux et veille à la sécurité de son personnel placé sous ses ordres.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ant de commencer l’intervention, vous devez sécuriser les lieux et vous mettre en sécurité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u w:val="single"/>
        </w:rPr>
        <w:t>Q5.2 </w:t>
      </w:r>
      <w:r>
        <w:rPr>
          <w:rFonts w:cs="Arial" w:ascii="Arial" w:hAnsi="Arial"/>
          <w:sz w:val="24"/>
          <w:szCs w:val="24"/>
          <w:u w:val="single"/>
          <w:lang w:val="fr-FR"/>
        </w:rPr>
        <w:t>:</w:t>
      </w:r>
      <w:r>
        <w:rPr>
          <w:rFonts w:cs="Arial" w:ascii="Arial" w:hAnsi="Arial"/>
          <w:sz w:val="24"/>
          <w:szCs w:val="24"/>
        </w:rPr>
        <w:t xml:space="preserve"> Répondre aux questions suivantes</w:t>
      </w:r>
      <w:r>
        <w:rPr>
          <w:rFonts w:cs="Arial" w:ascii="Arial" w:hAnsi="Arial"/>
          <w:sz w:val="24"/>
          <w:szCs w:val="24"/>
          <w:lang w:val="fr-FR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</w:rPr>
        <w:t>Cette intervention étant réalisée par vous-même, quel doit être votre titre d’habilitation sachant que vous devez consigner</w:t>
      </w:r>
      <w:r>
        <w:rPr>
          <w:rFonts w:cs="Arial" w:ascii="Arial" w:hAnsi="Arial"/>
          <w:sz w:val="24"/>
          <w:szCs w:val="24"/>
          <w:lang w:val="fr-FR"/>
        </w:rPr>
        <w:t>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2505</wp:posOffset>
                </wp:positionH>
                <wp:positionV relativeFrom="paragraph">
                  <wp:posOffset>107315</wp:posOffset>
                </wp:positionV>
                <wp:extent cx="114300" cy="952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15pt;margin-top:8.45pt;width:8.9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5055</wp:posOffset>
                </wp:positionH>
                <wp:positionV relativeFrom="paragraph">
                  <wp:posOffset>107315</wp:posOffset>
                </wp:positionV>
                <wp:extent cx="114300" cy="952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65pt;margin-top:8.45pt;width:8.9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0930</wp:posOffset>
                </wp:positionH>
                <wp:positionV relativeFrom="paragraph">
                  <wp:posOffset>107315</wp:posOffset>
                </wp:positionV>
                <wp:extent cx="114300" cy="952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9pt;margin-top:8.45pt;width:8.9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64430</wp:posOffset>
                </wp:positionH>
                <wp:positionV relativeFrom="paragraph">
                  <wp:posOffset>107315</wp:posOffset>
                </wp:positionV>
                <wp:extent cx="114300" cy="952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0.9pt;margin-top:8.45pt;width:8.95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B0</w:t>
        <w:tab/>
        <w:tab/>
        <w:tab/>
        <w:t>B1V</w:t>
        <w:tab/>
        <w:tab/>
        <w:tab/>
        <w:t>HT</w:t>
        <w:tab/>
        <w:tab/>
        <w:tab/>
        <w:t>BR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 système fonctionne grâce aux énergies électrique et pneumatiqu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  <w:szCs w:val="24"/>
          <w:u w:val="single"/>
        </w:rPr>
        <w:t>Q5.3 </w:t>
      </w:r>
      <w:r>
        <w:rPr>
          <w:rFonts w:cs="Arial" w:ascii="Arial" w:hAnsi="Arial"/>
          <w:sz w:val="24"/>
          <w:szCs w:val="24"/>
          <w:u w:val="single"/>
          <w:lang w:val="fr-FR"/>
        </w:rPr>
        <w:t>:</w:t>
      </w:r>
      <w:r>
        <w:rPr>
          <w:rFonts w:cs="Arial" w:ascii="Arial" w:hAnsi="Arial"/>
          <w:sz w:val="24"/>
          <w:szCs w:val="24"/>
        </w:rPr>
        <w:t xml:space="preserve"> Donner les 2 composants et leurs repères qui permettent de mettre hors énergie cette l’installation, afin d’effectuer votre intervention en toute sécurité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pneumatique : </w:t>
      </w:r>
      <w:r>
        <w:rPr>
          <w:rFonts w:cs="Arial" w:ascii="Arial" w:hAnsi="Arial"/>
          <w:b/>
          <w:i/>
          <w:sz w:val="24"/>
          <w:szCs w:val="24"/>
        </w:rPr>
        <w:t>La vanne OV1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électrique : </w:t>
      </w:r>
      <w:r>
        <w:rPr>
          <w:rFonts w:cs="Arial" w:ascii="Arial" w:hAnsi="Arial"/>
          <w:b/>
          <w:i/>
          <w:sz w:val="24"/>
          <w:szCs w:val="24"/>
        </w:rPr>
        <w:t>L’interrupteur sectionneur tétrapolaire Q1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Q5.4 :</w:t>
      </w:r>
      <w:r>
        <w:rPr>
          <w:rFonts w:cs="Arial" w:ascii="Arial" w:hAnsi="Arial"/>
          <w:sz w:val="24"/>
          <w:szCs w:val="24"/>
        </w:rPr>
        <w:t xml:space="preserve"> Enumérer les différentes étapes d’une consignation électrique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dentifier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Séparer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ondamner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Vérifier l’absence de tension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se à la terre et en court-circuit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Q5.5 :</w:t>
      </w:r>
      <w:r>
        <w:rPr>
          <w:rFonts w:cs="Arial" w:ascii="Arial" w:hAnsi="Arial"/>
          <w:sz w:val="24"/>
          <w:szCs w:val="24"/>
        </w:rPr>
        <w:t xml:space="preserve"> Enumérer de manière détaillée les différentes étapes d’une VAT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ter le V.A.T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Tester entre chaque phases ou (L1-L2 ; L2-L3 ; L1-L3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Tester entre phases et neutre ou (L1-N ; L2-N ; L3-N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Tester entre les phases et la terre ou (L1-PE ; L2-PE ; L3-PE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Tester le V.A.T.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Q5.6 :</w:t>
      </w:r>
      <w:r>
        <w:rPr>
          <w:rFonts w:cs="Arial" w:ascii="Arial" w:hAnsi="Arial"/>
          <w:sz w:val="24"/>
          <w:szCs w:val="24"/>
        </w:rPr>
        <w:t xml:space="preserve"> Cocher le matériel nécessaire pour effectuer votre consignation et V.A.T. Indiquer s’il s’agit d’un EPI, EPC, EIS ou autre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34925</wp:posOffset>
                </wp:positionH>
                <wp:positionV relativeFrom="paragraph">
                  <wp:posOffset>126365</wp:posOffset>
                </wp:positionV>
                <wp:extent cx="6932930" cy="2239645"/>
                <wp:effectExtent l="3810" t="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2880" cy="2239560"/>
                          <a:chOff x="0" y="0"/>
                          <a:chExt cx="6932880" cy="2239560"/>
                        </a:xfrm>
                      </wpg:grpSpPr>
                      <wpg:grpSp>
                        <wpg:cNvGrpSpPr/>
                        <wpg:grpSpPr>
                          <a:xfrm>
                            <a:off x="878040" y="528480"/>
                            <a:ext cx="918360" cy="1711440"/>
                          </a:xfrm>
                        </wpg:grpSpPr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56">
                              <a:grayscl/>
                              <a:lum bright="20000"/>
                            </a:blip>
                            <a:srcRect l="21917" t="0" r="24350" b="0"/>
                            <a:stretch/>
                          </pic:blipFill>
                          <pic:spPr>
                            <a:xfrm>
                              <a:off x="280080" y="0"/>
                              <a:ext cx="416520" cy="103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8560" y="1033560"/>
                              <a:ext cx="592920" cy="35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apis isola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449720"/>
                              <a:ext cx="918360" cy="261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9280" y="0"/>
                                <a:ext cx="64908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I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6928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75600" y="652680"/>
                            <a:ext cx="1173960" cy="158688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57">
                              <a:grayscl/>
                              <a:lum bright="20000"/>
                            </a:blip>
                            <a:stretch/>
                          </pic:blipFill>
                          <pic:spPr>
                            <a:xfrm>
                              <a:off x="307440" y="0"/>
                              <a:ext cx="575280" cy="76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3640"/>
                              <a:ext cx="1173960" cy="67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Casque de protection et visière anti-UV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2280" y="1325520"/>
                              <a:ext cx="918360" cy="261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9280" y="0"/>
                                <a:ext cx="64908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P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6928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08520" y="470520"/>
                            <a:ext cx="918360" cy="1435680"/>
                          </a:xfrm>
                        </wpg:grpSpPr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58">
                              <a:grayscl/>
                              <a:lum bright="20000"/>
                            </a:blip>
                            <a:srcRect l="0" t="5641" r="0" b="7898"/>
                            <a:stretch/>
                          </pic:blipFill>
                          <pic:spPr>
                            <a:xfrm>
                              <a:off x="86400" y="0"/>
                              <a:ext cx="812160" cy="93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5400" y="959040"/>
                              <a:ext cx="59292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Gan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173960"/>
                              <a:ext cx="918360" cy="261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9280" y="0"/>
                                <a:ext cx="64908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P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6928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06440" y="407160"/>
                            <a:ext cx="1126440" cy="1499400"/>
                          </a:xfrm>
                        </wpg:grpSpPr>
                        <pic:pic xmlns:pic="http://schemas.openxmlformats.org/drawingml/2006/picture">
                          <pic:nvPicPr>
                            <pic:cNvPr id="79" name="" descr=""/>
                            <pic:cNvPicPr/>
                          </pic:nvPicPr>
                          <pic:blipFill>
                            <a:blip r:embed="rId159">
                              <a:grayscl/>
                            </a:blip>
                            <a:srcRect l="33979" t="0" r="20388" b="0"/>
                            <a:stretch/>
                          </pic:blipFill>
                          <pic:spPr>
                            <a:xfrm>
                              <a:off x="280080" y="0"/>
                              <a:ext cx="55620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03600"/>
                              <a:ext cx="1126440" cy="35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adenas de protec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5600" y="1237320"/>
                              <a:ext cx="918360" cy="261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9280" y="0"/>
                                <a:ext cx="64908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.I.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6928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84040" y="507960"/>
                            <a:ext cx="1063800" cy="1731600"/>
                          </a:xfrm>
                        </wpg:grpSpPr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160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16280" y="0"/>
                              <a:ext cx="850320" cy="103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5720"/>
                              <a:ext cx="106380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iche de consign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1480" y="1470240"/>
                              <a:ext cx="918360" cy="261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9280" y="0"/>
                                <a:ext cx="64908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utr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6928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86840"/>
                            <a:ext cx="919440" cy="1719720"/>
                          </a:xfrm>
                        </wpg:grpSpPr>
                        <pic:pic xmlns:pic="http://schemas.openxmlformats.org/drawingml/2006/picture">
                          <pic:nvPicPr>
                            <pic:cNvPr id="81" name="" descr=""/>
                            <pic:cNvPicPr/>
                          </pic:nvPicPr>
                          <pic:blipFill>
                            <a:blip r:embed="rId161">
                              <a:grayscl/>
                              <a:lum bright="2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855360" cy="113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4840" y="1139040"/>
                              <a:ext cx="59292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.A.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1457640"/>
                              <a:ext cx="918360" cy="261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8920" y="0"/>
                                <a:ext cx="64908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I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6928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53920" y="0"/>
                            <a:ext cx="1063800" cy="1906200"/>
                          </a:xfrm>
                        </wpg:grpSpPr>
                        <pic:pic xmlns:pic="http://schemas.openxmlformats.org/drawingml/2006/picture">
                          <pic:nvPicPr>
                            <pic:cNvPr id="82" name="" descr=""/>
                            <pic:cNvPicPr/>
                          </pic:nvPicPr>
                          <pic:blipFill>
                            <a:blip r:embed="rId162">
                              <a:grayscl/>
                              <a:lum bright="20000"/>
                            </a:blip>
                            <a:srcRect l="16128" t="0" r="8065" b="0"/>
                            <a:stretch/>
                          </pic:blipFill>
                          <pic:spPr>
                            <a:xfrm>
                              <a:off x="442440" y="0"/>
                              <a:ext cx="565200" cy="99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63">
                              <a:grayscl/>
                              <a:lum bright="20000"/>
                            </a:blip>
                            <a:srcRect l="25245" t="0" r="27901" b="0"/>
                            <a:stretch/>
                          </pic:blipFill>
                          <pic:spPr>
                            <a:xfrm>
                              <a:off x="90000" y="17280"/>
                              <a:ext cx="33588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063800" cy="71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oteau pour balisage et ruban de sécurit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1480" y="1644480"/>
                              <a:ext cx="918360" cy="261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9280" y="0"/>
                                <a:ext cx="64908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P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6928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9.95pt;width:545.9pt;height:176.35pt" coordorigin="55,199" coordsize="10918,3527">
                <v:group id="shape_0" style="position:absolute;left:1438;top:1031;width:1446;height:2695">
                  <v:shape id="shape_0" stroked="f" o:allowincell="f" style="position:absolute;left:1879;top:1031;width:655;height:1627;mso-wrap-style:none;v-text-anchor:middle" type="_x0000_t75">
                    <v:imagedata r:id="rId164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719;top:2659;width:933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apis isola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1438;top:3314;width:1446;height:412">
                    <v:shape id="shape_0" fillcolor="white" stroked="t" o:allowincell="f" style="position:absolute;left:1862;top:3314;width:1021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I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1438;top:3314;width:423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4426;top:1227;width:1849;height:2499">
                  <v:shape id="shape_0" stroked="f" o:allowincell="f" style="position:absolute;left:4910;top:1227;width:905;height:1206;mso-wrap-style:none;v-text-anchor:middle" type="_x0000_t75">
                    <v:imagedata r:id="rId165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426;top:2445;width:1848;height:10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Casque de protection et visière anti-UV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4666;top:3314;width:1446;height:412">
                    <v:shape id="shape_0" fillcolor="white" stroked="t" o:allowincell="f" style="position:absolute;left:5090;top:3314;width:1021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P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4666;top:3314;width:423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6210;top:940;width:1446;height:2261">
                  <v:shape id="shape_0" stroked="f" o:allowincell="f" style="position:absolute;left:6346;top:940;width:1278;height:1473;mso-wrap-style:none;v-text-anchor:middle" type="_x0000_t75">
                    <v:imagedata r:id="rId166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502;top:2450;width:933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Gant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6210;top:2789;width:1446;height:412">
                    <v:shape id="shape_0" fillcolor="white" stroked="t" o:allowincell="f" style="position:absolute;left:6634;top:2789;width:1021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P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6210;top:2789;width:423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9199;top:840;width:1774;height:2361">
                  <v:shape id="shape_0" stroked="f" o:allowincell="f" style="position:absolute;left:9640;top:840;width:875;height:1439;mso-wrap-style:none;v-text-anchor:middle" type="_x0000_t75">
                    <v:imagedata r:id="rId167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9199;top:2263;width:1773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adenas de protect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9318;top:2789;width:1446;height:412">
                    <v:shape id="shape_0" fillcolor="white" stroked="t" o:allowincell="f" style="position:absolute;left:9742;top:2789;width:1021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.I.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9318;top:2789;width:423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7589;top:999;width:1675;height:2727">
                  <v:shape id="shape_0" stroked="f" o:allowincell="f" style="position:absolute;left:7772;top:999;width:1338;height:1630;mso-wrap-style:none;v-text-anchor:middle" type="_x0000_t75">
                    <v:imagedata r:id="rId16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589;top:2630;width:1674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iche de consign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7670;top:3314;width:1446;height:412">
                    <v:shape id="shape_0" fillcolor="white" stroked="t" o:allowincell="f" style="position:absolute;left:8094;top:3314;width:1021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ut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7670;top:3314;width:423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55;top:493;width:1448;height:2708">
                  <v:shape id="shape_0" stroked="f" o:allowincell="f" style="position:absolute;left:55;top:493;width:1346;height:1794;mso-wrap-style:none;v-text-anchor:middle" type="_x0000_t75">
                    <v:imagedata r:id="rId16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36;top:2287;width:933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.A.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57;top:2789;width:1446;height:412">
                    <v:shape id="shape_0" fillcolor="white" stroked="t" o:allowincell="f" style="position:absolute;left:481;top:2789;width:1021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I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57;top:2789;width:423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2817;top:199;width:1675;height:3002">
                  <v:shape id="shape_0" stroked="f" o:allowincell="f" style="position:absolute;left:3514;top:199;width:889;height:1564;mso-wrap-style:none;v-text-anchor:middle" type="_x0000_t75">
                    <v:imagedata r:id="rId17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959;top:226;width:528;height:1504;mso-wrap-style:none;v-text-anchor:middle" type="_x0000_t75">
                    <v:imagedata r:id="rId171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817;top:1763;width:1674;height:11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oteau pour balisage et ruban de sécurit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2898;top:2789;width:1446;height:412">
                    <v:shape id="shape_0" fillcolor="white" stroked="t" o:allowincell="f" style="position:absolute;left:3322;top:2789;width:1021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P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2898;top:2789;width:423;height:41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  <w:szCs w:val="24"/>
          <w:u w:val="single"/>
        </w:rPr>
        <w:t>Q5.7 :</w:t>
      </w:r>
      <w:r>
        <w:rPr>
          <w:rFonts w:cs="Arial" w:ascii="Arial" w:hAnsi="Arial"/>
          <w:sz w:val="24"/>
          <w:szCs w:val="24"/>
        </w:rPr>
        <w:t xml:space="preserve"> Cocher le matériel nécessaire pour effectuer la dépose de la tête située en accès difficile sur le système. Indiquer s’il s’agit d’un EPI, EPC, EIS ou autre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g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34925</wp:posOffset>
                </wp:positionH>
                <wp:positionV relativeFrom="paragraph">
                  <wp:posOffset>559435</wp:posOffset>
                </wp:positionV>
                <wp:extent cx="6694805" cy="1731645"/>
                <wp:effectExtent l="0" t="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4920" cy="1731600"/>
                          <a:chOff x="0" y="0"/>
                          <a:chExt cx="6694920" cy="1731600"/>
                        </a:xfrm>
                      </wpg:grpSpPr>
                      <wpg:grpSp>
                        <wpg:cNvGrpSpPr/>
                        <wpg:grpSpPr>
                          <a:xfrm>
                            <a:off x="5620320" y="159480"/>
                            <a:ext cx="1074600" cy="1572120"/>
                          </a:xfrm>
                        </wpg:grpSpPr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72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1073880" cy="6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22520"/>
                              <a:ext cx="1063800" cy="30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utillage isol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1480" y="1310400"/>
                              <a:ext cx="918360" cy="261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9280" y="0"/>
                                <a:ext cx="64908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utr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6928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9080"/>
                            <a:ext cx="1177920" cy="1712520"/>
                          </a:xfrm>
                        </wpg:grpSpPr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73">
                              <a:grayscl/>
                              <a:lum bright="20000"/>
                            </a:blip>
                            <a:srcRect l="16128" t="0" r="8065" b="0"/>
                            <a:stretch/>
                          </pic:blipFill>
                          <pic:spPr>
                            <a:xfrm>
                              <a:off x="486360" y="0"/>
                              <a:ext cx="565200" cy="99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74">
                              <a:grayscl/>
                              <a:lum bright="20000"/>
                            </a:blip>
                            <a:srcRect l="25245" t="0" r="27901" b="0"/>
                            <a:stretch/>
                          </pic:blipFill>
                          <pic:spPr>
                            <a:xfrm>
                              <a:off x="133920" y="17280"/>
                              <a:ext cx="33588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41760"/>
                              <a:ext cx="1177920" cy="71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oteau pour balisage et ruban de sécurit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5400" y="1450800"/>
                              <a:ext cx="918360" cy="261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8920" y="0"/>
                                <a:ext cx="64908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C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6928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80320" y="0"/>
                            <a:ext cx="1106640" cy="1731600"/>
                          </a:xfrm>
                        </wpg:grpSpPr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75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32760" y="0"/>
                              <a:ext cx="1073880" cy="88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0840"/>
                              <a:ext cx="1063800" cy="30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aisse à outi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1480" y="1469880"/>
                              <a:ext cx="918360" cy="261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8920" y="0"/>
                                <a:ext cx="64908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utr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6928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88640" y="43200"/>
                            <a:ext cx="1063800" cy="1688400"/>
                          </a:xfrm>
                        </wpg:grpSpPr>
                        <pic:pic xmlns:pic="http://schemas.openxmlformats.org/drawingml/2006/picture">
                          <pic:nvPicPr>
                            <pic:cNvPr id="88" name="" descr=""/>
                            <pic:cNvPicPr/>
                          </pic:nvPicPr>
                          <pic:blipFill>
                            <a:blip r:embed="rId176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63360" y="0"/>
                              <a:ext cx="918360" cy="91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38080"/>
                              <a:ext cx="1063800" cy="42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asquette coqué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1480" y="1426680"/>
                              <a:ext cx="918360" cy="261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9280" y="0"/>
                                <a:ext cx="64908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P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6928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54480" y="25560"/>
                            <a:ext cx="1063800" cy="1706400"/>
                          </a:xfrm>
                        </wpg:grpSpPr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7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33120" y="0"/>
                              <a:ext cx="831240" cy="87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35280"/>
                              <a:ext cx="106380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ultimètre numér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1480" y="1444320"/>
                              <a:ext cx="918360" cy="261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9280" y="0"/>
                                <a:ext cx="64908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utr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6928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44.05pt;width:527.15pt;height:136.35pt" coordorigin="55,881" coordsize="10543,2727">
                <v:group id="shape_0" style="position:absolute;left:8906;top:1132;width:1692;height:2476">
                  <v:shape id="shape_0" stroked="f" o:allowincell="f" style="position:absolute;left:8907;top:1132;width:1690;height:1019;mso-wrap-style:none;v-text-anchor:middle" type="_x0000_t75">
                    <v:imagedata r:id="rId17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8906;top:2270;width:1674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utillage isol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987;top:3196;width:1446;height:412">
                    <v:shape id="shape_0" fillcolor="white" stroked="t" o:allowincell="f" style="position:absolute;left:9411;top:3196;width:1021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ut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87;top:3196;width:423;height:41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55;top:911;width:1855;height:2697">
                  <v:shape id="shape_0" stroked="f" o:allowincell="f" style="position:absolute;left:821;top:911;width:889;height:1564;mso-wrap-style:none;v-text-anchor:middle" type="_x0000_t75">
                    <v:imagedata r:id="rId1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6;top:938;width:528;height:1504;mso-wrap-style:none;v-text-anchor:middle" type="_x0000_t75">
                    <v:imagedata r:id="rId18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55;top:2394;width:1854;height:11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oteau pour balisage et ruban de sécurit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05;top:3196;width:1446;height:412">
                    <v:shape id="shape_0" fillcolor="white" stroked="t" o:allowincell="f" style="position:absolute;left:629;top:3196;width:1021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C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5;top:3196;width:423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2386;top:881;width:1743;height:2727">
                  <v:shape id="shape_0" stroked="f" o:allowincell="f" style="position:absolute;left:2438;top:881;width:1690;height:1388;mso-wrap-style:none;v-text-anchor:middle" type="_x0000_t75">
                    <v:imagedata r:id="rId18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386;top:2394;width:1674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aisse à outil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467;top:3196;width:1446;height:412">
                    <v:shape id="shape_0" fillcolor="white" stroked="t" o:allowincell="f" style="position:absolute;left:2891;top:3196;width:1021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ut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467;top:3196;width:423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4604;top:949;width:1675;height:2659">
                  <v:shape id="shape_0" stroked="f" o:allowincell="f" style="position:absolute;left:4704;top:949;width:1445;height:1445;mso-wrap-style:none;v-text-anchor:middle" type="_x0000_t75">
                    <v:imagedata r:id="rId182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604;top:2269;width:1674;height:6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asquette coqué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4685;top:3196;width:1446;height:412">
                    <v:shape id="shape_0" fillcolor="white" stroked="t" o:allowincell="f" style="position:absolute;left:5109;top:3196;width:1021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P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85;top:3196;width:423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6755;top:921;width:1675;height:2687">
                  <v:shape id="shape_0" stroked="f" o:allowincell="f" style="position:absolute;left:6807;top:921;width:1308;height:1375;mso-wrap-style:none;v-text-anchor:middle" type="_x0000_t75">
                    <v:imagedata r:id="rId18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755;top:2394;width:1674;height:6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ultimètre numériqu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836;top:3196;width:1446;height:412">
                    <v:shape id="shape_0" fillcolor="white" stroked="t" o:allowincell="f" style="position:absolute;left:7260;top:3196;width:1021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ut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836;top:3196;width:423;height:41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sz w:val="24"/>
          <w:szCs w:val="24"/>
        </w:rPr>
        <w:t>La tête du palettiseur a été déposée dans l’atelier de maintenance. Vous devez réaliser la dépose de la courroie Rep 14 et des 4 roulements Rep 28. Vous devez préparer la gamme de démontage afin d’instruire le dossier technique du système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Q5.8 :</w:t>
      </w:r>
      <w:r>
        <w:rPr>
          <w:rFonts w:cs="Arial" w:ascii="Arial" w:hAnsi="Arial"/>
          <w:sz w:val="24"/>
          <w:szCs w:val="24"/>
        </w:rPr>
        <w:t xml:space="preserve"> Remplir la gamme de démontage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</wp:posOffset>
                </wp:positionH>
                <wp:positionV relativeFrom="paragraph">
                  <wp:posOffset>45720</wp:posOffset>
                </wp:positionV>
                <wp:extent cx="6221730" cy="6932295"/>
                <wp:effectExtent l="12700" t="12700" r="5080" b="1270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880" cy="6932160"/>
                          <a:chOff x="0" y="0"/>
                          <a:chExt cx="6221880" cy="6932160"/>
                        </a:xfrm>
                      </wpg:grpSpPr>
                      <wps:wsp>
                        <wps:cNvSpPr txBox="1"/>
                        <wps:spPr>
                          <a:xfrm>
                            <a:off x="2513880" y="6123960"/>
                            <a:ext cx="370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eastAsia="en-US" w:bidi="ar-SA"/>
                                </w:rPr>
                                <w:t>Nota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eastAsia="en-US" w:bidi="ar-SA"/>
                                </w:rPr>
                                <w:t xml:space="preserve"> montage à moyeu tournant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fr-FR" w:eastAsia="en-US" w:bidi="ar-SA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eastAsia="en-US" w:bidi="ar-SA"/>
                                </w:rPr>
                                <w:t xml:space="preserve"> bagues extérieures des roulements (28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cs="Arial" w:eastAsia="Times New Roman"/>
                                  <w:color w:val="auto"/>
                                  <w:lang w:val="fr-FR" w:bidi="ar-SA"/>
                                </w:rPr>
                                <w:t xml:space="preserve"> montées serrées dans la poulie (24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080" y="301680"/>
                            <a:ext cx="0" cy="62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88080" y="686520"/>
                            <a:ext cx="38196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8960" y="482040"/>
                            <a:ext cx="394920" cy="394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9680" y="876240"/>
                            <a:ext cx="39492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0280" y="882000"/>
                            <a:ext cx="3949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960" y="1647360"/>
                            <a:ext cx="3949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974960" cy="30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TE DE PALETTISEUR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988280"/>
                            <a:ext cx="394920" cy="394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720" y="481320"/>
                            <a:ext cx="394920" cy="394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1988280"/>
                            <a:ext cx="394920" cy="394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480" y="2388960"/>
                            <a:ext cx="3949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2394720"/>
                            <a:ext cx="3949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1252080"/>
                            <a:ext cx="394920" cy="394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720" y="2400480"/>
                            <a:ext cx="3949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2818800"/>
                            <a:ext cx="394920" cy="394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213720"/>
                            <a:ext cx="3949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1994040"/>
                            <a:ext cx="394920" cy="394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7360" y="1456560"/>
                            <a:ext cx="3812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080" y="2202120"/>
                            <a:ext cx="3754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080" y="3023280"/>
                            <a:ext cx="37440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080" y="3751560"/>
                            <a:ext cx="3744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1400" y="3493800"/>
                            <a:ext cx="394920" cy="44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9 bi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5880"/>
                            <a:ext cx="39492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720" y="3941280"/>
                            <a:ext cx="3949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3499560"/>
                            <a:ext cx="394920" cy="442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3498840"/>
                            <a:ext cx="394920" cy="44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3498840"/>
                            <a:ext cx="376560" cy="44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3942000"/>
                            <a:ext cx="3949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2360" y="3942000"/>
                            <a:ext cx="3974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13680" y="3941280"/>
                            <a:ext cx="5400" cy="14306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5380200"/>
                            <a:ext cx="394920" cy="394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13680" y="4601880"/>
                            <a:ext cx="378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2040" y="4398480"/>
                            <a:ext cx="394920" cy="394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040" y="4793760"/>
                            <a:ext cx="3949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6537240"/>
                            <a:ext cx="1924560" cy="394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ous-ensemble restan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530280"/>
                            <a:ext cx="39492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1306080"/>
                            <a:ext cx="39492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2044800"/>
                            <a:ext cx="39492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2863080"/>
                            <a:ext cx="39492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3546360"/>
                            <a:ext cx="39492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398120"/>
                            <a:ext cx="39492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5pt;margin-top:3.6pt;width:489.9pt;height:545.85pt" coordorigin="67,72" coordsize="9798,10917">
                <v:shape id="shape_0" fillcolor="white" stroked="t" o:allowincell="f" style="position:absolute;left:4026;top:9716;width:58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rFonts w:ascii="Arial" w:hAnsi="Arial" w:eastAsia="Calibri" w:cs="Arial"/>
                            <w:color w:val="auto"/>
                            <w:lang w:val="fr-FR" w:eastAsia="en-US" w:bidi="ar-SA"/>
                          </w:rPr>
                          <w:t>Nota 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fr-FR" w:eastAsia="en-US" w:bidi="ar-SA"/>
                          </w:rPr>
                          <w:t xml:space="preserve"> montage à moyeu tournant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fr-FR" w:eastAsia="en-US" w:bidi="ar-SA"/>
                          </w:rPr>
                          <w:t>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fr-FR" w:eastAsia="en-US" w:bidi="ar-SA"/>
                          </w:rPr>
                          <w:t xml:space="preserve"> bagues extérieures des roulements (28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cs="Arial" w:eastAsia="Times New Roman"/>
                            <w:color w:val="auto"/>
                            <w:lang w:val="fr-FR" w:bidi="ar-SA"/>
                          </w:rPr>
                          <w:t xml:space="preserve"> montées serrées dans la poulie (24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78,547" to="678,10351" ID="Connecteur droit 2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ID="Connecteur droit avec flèche 3" stroked="t" o:allowincell="f" style="position:absolute;left:678;top:1153;width:601;height:1" type="_x0000_t32">
                  <v:stroke color="black" weight="12600" startarrow="oval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1278;top:831;width:621;height:6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topAndBottom"/>
                </v:shape>
                <v:shape id="shape_0" stroked="f" o:allowincell="f" style="position:absolute;left:1279;top:1452;width:621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36;top:1461;width:621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78;top:2666;width:621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oundrect id="shape_0" ID="Rectangle à coins arrondis 1" fillcolor="white" stroked="t" o:allowincell="f" style="position:absolute;left:67;top:72;width:3109;height:48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TE DE PALETTISEUR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topAndBottom"/>
                </v:roundrect>
                <v:shape id="shape_0" stroked="t" o:allowincell="f" style="position:absolute;left:1267;top:3203;width:621;height:6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topAndBottom"/>
                </v:shape>
                <v:shape id="shape_0" stroked="t" o:allowincell="f" style="position:absolute;left:2038;top:830;width:621;height:6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topAndBottom"/>
                </v:shape>
                <v:shape id="shape_0" stroked="t" o:allowincell="f" style="position:absolute;left:2028;top:3203;width:621;height:6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topAndBottom"/>
                </v:shape>
                <v:shape id="shape_0" stroked="f" o:allowincell="f" style="position:absolute;left:1268;top:3834;width:621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26;top:3843;width:621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1277;top:2044;width:621;height:6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topAndBottom"/>
                </v:shape>
                <v:shape id="shape_0" stroked="f" o:allowincell="f" style="position:absolute;left:2818;top:3852;width:621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1266;top:4511;width:621;height:6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topAndBottom"/>
                </v:shape>
                <v:shape id="shape_0" stroked="f" o:allowincell="f" style="position:absolute;left:1267;top:5133;width:621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2812;top:3212;width:621;height:6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topAndBottom"/>
                </v:shape>
                <v:shape id="shape_0" ID="Connecteur droit avec flèche 3" stroked="t" o:allowincell="f" style="position:absolute;left:677;top:2366;width:599;height:2" type="_x0000_t32">
                  <v:stroke color="black" weight="12600" startarrow="oval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shape id="shape_0" ID="Connecteur droit avec flèche 3" stroked="t" o:allowincell="f" style="position:absolute;left:678;top:3540;width:590;height:2" type="_x0000_t32">
                  <v:stroke color="black" weight="12600" startarrow="oval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shape id="shape_0" ID="Connecteur droit avec flèche 3" stroked="t" o:allowincell="f" style="position:absolute;left:678;top:4833;width:589;height:1" type="_x0000_t32">
                  <v:stroke color="black" weight="12600" startarrow="oval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shape id="shape_0" ID="Connecteur droit avec flèche 3" stroked="t" o:allowincell="f" style="position:absolute;left:678;top:5980;width:589;height:2" type="_x0000_t32">
                  <v:stroke color="black" weight="12600" startarrow="oval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1266;top:5574;width:621;height:7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9 bis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topAndBottom"/>
                </v:shape>
                <v:shape id="shape_0" stroked="f" o:allowincell="f" style="position:absolute;left:1267;top:6270;width:621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24;top:6279;width:621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2026;top:5583;width:621;height:6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topAndBottom"/>
                </v:shape>
                <v:shape id="shape_0" stroked="t" o:allowincell="f" style="position:absolute;left:2812;top:5582;width:621;height:6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topAndBottom"/>
                </v:shape>
                <v:shape id="shape_0" stroked="t" o:allowincell="f" style="position:absolute;left:3433;top:5582;width:592;height:6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topAndBottom"/>
                </v:shape>
                <v:shape id="shape_0" stroked="f" o:allowincell="f" style="position:absolute;left:2812;top:6280;width:621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41;top:6280;width:625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2923;top:6279;width:8;height:2252" type="_x0000_t32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2622;top:8545;width:621;height:6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topAndBottom"/>
                </v:shape>
                <v:shape id="shape_0" stroked="t" o:allowincell="f" style="position:absolute;left:2923;top:7319;width:595;height:1" type="_x0000_t32">
                  <v:stroke color="black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3519;top:6999;width:621;height:6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topAndBottom"/>
                </v:shape>
                <v:shape id="shape_0" stroked="f" o:allowincell="f" style="position:absolute;left:3519;top:7621;width:621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313;top:10367;width:3030;height:6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Sous-ensemble restant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topAndBottom"/>
                </v:shape>
                <v:shape id="shape_0" stroked="f" o:allowincell="f" style="position:absolute;left:114;top:907;width:621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4;top:2129;width:621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4;top:3292;width:621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4;top:4581;width:621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4;top:5657;width:621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95;top:6998;width:621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89020</wp:posOffset>
                </wp:positionH>
                <wp:positionV relativeFrom="paragraph">
                  <wp:posOffset>71755</wp:posOffset>
                </wp:positionV>
                <wp:extent cx="2654935" cy="492125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492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5"/>
                              <w:gridCol w:w="2176"/>
                            </w:tblGrid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0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Action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Outill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 w:before="0" w:after="200"/>
                                    <w:textAlignment w:val="auto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Desserrer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Vis H M10x25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 w:before="0" w:after="200"/>
                                    <w:jc w:val="center"/>
                                    <w:textAlignment w:val="auto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Clé à four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3" w:hRule="atLeast"/>
                              </w:trPr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 w:before="0" w:after="200"/>
                                    <w:textAlignment w:val="auto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Dévisser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 w:before="0" w:after="200"/>
                                    <w:textAlignment w:val="auto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Ecrou H M8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 w:before="0" w:after="200"/>
                                    <w:jc w:val="center"/>
                                    <w:textAlignment w:val="auto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Clé à four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 w:before="0" w:after="200"/>
                                    <w:textAlignment w:val="auto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Dévisser et déposer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 w:before="0" w:after="200"/>
                                    <w:textAlignment w:val="auto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Vis CHC M10x40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 w:before="0" w:after="200"/>
                                    <w:jc w:val="center"/>
                                    <w:textAlignment w:val="auto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Clé six pan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 w:before="0" w:after="200"/>
                                    <w:jc w:val="center"/>
                                    <w:textAlignment w:val="auto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+ Clé à four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 w:before="0" w:after="200"/>
                                    <w:textAlignment w:val="auto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Déposer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 w:before="0" w:after="200"/>
                                    <w:textAlignment w:val="auto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Courroie dentée HTD 8M30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 w:before="0" w:after="200"/>
                                    <w:jc w:val="center"/>
                                    <w:textAlignment w:val="auto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Manuell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 w:before="0" w:after="200"/>
                                    <w:textAlignment w:val="auto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Dévisser et déposer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Vis H M10x25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 w:before="0" w:after="200"/>
                                    <w:jc w:val="center"/>
                                    <w:textAlignment w:val="auto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Clé à four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 w:before="0" w:after="200"/>
                                    <w:textAlignment w:val="auto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Extraire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Roulement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6004-2RSH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 w:before="0" w:after="200"/>
                                    <w:jc w:val="center"/>
                                    <w:textAlignment w:val="auto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Extracteur d’intérieu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387.5pt;mso-wrap-distance-left:7.05pt;mso-wrap-distance-right:7.05pt;mso-wrap-distance-top:0pt;mso-wrap-distance-bottom:0pt;margin-top:5.65pt;mso-position-vertical-relative:text;margin-left:282.6pt;mso-position-horizontal-relative:page">
                <v:fill opacity="0f"/>
                <v:textbox inset="0in,0in,0in,0in">
                  <w:txbxContent>
                    <w:tbl>
                      <w:tblPr>
                        <w:tblW w:w="418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05"/>
                        <w:gridCol w:w="2176"/>
                      </w:tblGrid>
                      <w:tr>
                        <w:trPr>
                          <w:trHeight w:val="327" w:hRule="atLeast"/>
                        </w:trPr>
                        <w:tc>
                          <w:tcPr>
                            <w:tcW w:w="20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Action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Outillage</w:t>
                            </w:r>
                          </w:p>
                        </w:tc>
                      </w:tr>
                      <w:tr>
                        <w:trPr>
                          <w:trHeight w:val="1336" w:hRule="atLeast"/>
                        </w:trPr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 w:before="0" w:after="200"/>
                              <w:textAlignment w:val="auto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Desserrer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Vis H M10x25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 w:before="0" w:after="200"/>
                              <w:jc w:val="center"/>
                              <w:textAlignment w:val="auto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Clé à fourche</w:t>
                            </w:r>
                          </w:p>
                        </w:tc>
                      </w:tr>
                      <w:tr>
                        <w:trPr>
                          <w:trHeight w:val="1113" w:hRule="atLeast"/>
                        </w:trPr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 w:before="0" w:after="200"/>
                              <w:textAlignment w:val="auto"/>
                              <w:rPr>
                                <w:rFonts w:ascii="Arial" w:hAnsi="Arial" w:eastAsia="Calibri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Dévisser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 w:before="0" w:after="200"/>
                              <w:textAlignment w:val="auto"/>
                              <w:rPr>
                                <w:rFonts w:ascii="Arial" w:hAnsi="Arial" w:eastAsia="Calibri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Ecrou H M8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 w:before="0" w:after="200"/>
                              <w:jc w:val="center"/>
                              <w:textAlignment w:val="auto"/>
                              <w:rPr>
                                <w:rFonts w:ascii="Arial" w:hAnsi="Arial" w:eastAsia="Calibri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Clé à fourche</w:t>
                            </w:r>
                          </w:p>
                        </w:tc>
                      </w:tr>
                      <w:tr>
                        <w:trPr>
                          <w:trHeight w:val="1271" w:hRule="atLeast"/>
                        </w:trPr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 w:before="0" w:after="200"/>
                              <w:textAlignment w:val="auto"/>
                              <w:rPr>
                                <w:rFonts w:ascii="Arial" w:hAnsi="Arial" w:eastAsia="Calibri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Dévisser et déposer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 w:before="0" w:after="200"/>
                              <w:textAlignment w:val="auto"/>
                              <w:rPr>
                                <w:rFonts w:ascii="Arial" w:hAnsi="Arial" w:eastAsia="Calibri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Vis CHC M10x40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 w:before="0" w:after="200"/>
                              <w:jc w:val="center"/>
                              <w:textAlignment w:val="auto"/>
                              <w:rPr>
                                <w:rFonts w:ascii="Arial" w:hAnsi="Arial" w:eastAsia="Calibri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Clé six pans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 w:before="0" w:after="200"/>
                              <w:jc w:val="center"/>
                              <w:textAlignment w:val="auto"/>
                              <w:rPr>
                                <w:rFonts w:ascii="Arial" w:hAnsi="Arial" w:eastAsia="Calibri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+ Clé à fourche</w:t>
                            </w:r>
                          </w:p>
                        </w:tc>
                      </w:tr>
                      <w:tr>
                        <w:trPr>
                          <w:trHeight w:val="1261" w:hRule="atLeast"/>
                        </w:trPr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 w:before="0" w:after="200"/>
                              <w:textAlignment w:val="auto"/>
                              <w:rPr>
                                <w:rFonts w:ascii="Arial" w:hAnsi="Arial" w:eastAsia="Calibri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Déposer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 w:before="0" w:after="200"/>
                              <w:textAlignment w:val="auto"/>
                              <w:rPr>
                                <w:rFonts w:ascii="Arial" w:hAnsi="Arial" w:eastAsia="Calibri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Courroie dentée HTD 8M30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 w:before="0" w:after="200"/>
                              <w:jc w:val="center"/>
                              <w:textAlignment w:val="auto"/>
                              <w:rPr>
                                <w:rFonts w:ascii="Arial" w:hAnsi="Arial" w:eastAsia="Calibri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Manuellement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 w:before="0" w:after="200"/>
                              <w:textAlignment w:val="auto"/>
                              <w:rPr>
                                <w:rFonts w:ascii="Arial" w:hAnsi="Arial" w:eastAsia="Calibri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Dévisser et déposer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eastAsia="Calibri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Vis H M10x25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 w:before="0" w:after="200"/>
                              <w:jc w:val="center"/>
                              <w:textAlignment w:val="auto"/>
                              <w:rPr>
                                <w:rFonts w:ascii="Arial" w:hAnsi="Arial" w:eastAsia="Calibri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Clé à fourche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 w:before="0" w:after="200"/>
                              <w:textAlignment w:val="auto"/>
                              <w:rPr>
                                <w:rFonts w:ascii="Arial" w:hAnsi="Arial" w:eastAsia="Calibri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Extraire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eastAsia="Calibri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Roulement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eastAsia="Calibri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6004-2RSH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 w:before="0" w:after="200"/>
                              <w:jc w:val="center"/>
                              <w:textAlignment w:val="auto"/>
                              <w:rPr>
                                <w:rFonts w:ascii="Arial" w:hAnsi="Arial" w:eastAsia="Calibri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Extracteur d’intérieu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84"/>
      <w:footerReference w:type="default" r:id="rId185"/>
      <w:type w:val="nextPage"/>
      <w:pgSz w:w="11906" w:h="16838"/>
      <w:pgMar w:left="567" w:right="567" w:gutter="0" w:header="414" w:top="567" w:footer="306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 Pitch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2551"/>
      <w:gridCol w:w="2694"/>
      <w:gridCol w:w="2250"/>
    </w:tblGrid>
    <w:tr>
      <w:trPr>
        <w:trHeight w:val="280" w:hRule="atLeast"/>
      </w:trPr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AC PRO MEI</w:t>
          </w:r>
        </w:p>
      </w:tc>
      <w:tc>
        <w:tcPr>
          <w:tcW w:w="255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 1606-MEI 2</w:t>
          </w:r>
        </w:p>
      </w:tc>
      <w:tc>
        <w:tcPr>
          <w:tcW w:w="269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16</w:t>
          </w:r>
        </w:p>
      </w:tc>
      <w:tc>
        <w:tcPr>
          <w:tcW w:w="22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>
              <w:rFonts w:ascii="Arial" w:hAnsi="Arial" w:cs="Arial"/>
              <w:i w:val="false"/>
              <w:i w:val="false"/>
              <w:sz w:val="20"/>
              <w:szCs w:val="20"/>
            </w:rPr>
          </w:pPr>
          <w:r>
            <w:rPr>
              <w:rFonts w:cs="Arial" w:ascii="Arial" w:hAnsi="Arial"/>
              <w:i w:val="false"/>
              <w:sz w:val="20"/>
              <w:szCs w:val="20"/>
            </w:rPr>
            <w:t>Corrigé</w:t>
          </w:r>
        </w:p>
      </w:tc>
    </w:tr>
    <w:tr>
      <w:trPr>
        <w:trHeight w:val="257" w:hRule="atLeast"/>
      </w:trPr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2</w:t>
          </w:r>
        </w:p>
      </w:tc>
      <w:tc>
        <w:tcPr>
          <w:tcW w:w="255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4 h</w:t>
          </w:r>
        </w:p>
      </w:tc>
      <w:tc>
        <w:tcPr>
          <w:tcW w:w="269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4</w:t>
          </w:r>
        </w:p>
      </w:tc>
      <w:tc>
        <w:tcPr>
          <w:tcW w:w="22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>
              <w:rFonts w:ascii="Arial" w:hAnsi="Arial" w:cs="Arial"/>
              <w:i w:val="false"/>
              <w:i w:val="false"/>
              <w:sz w:val="20"/>
              <w:szCs w:val="20"/>
            </w:rPr>
          </w:pPr>
          <w:r>
            <w:rPr>
              <w:rFonts w:cs="Arial" w:ascii="Arial" w:hAnsi="Arial"/>
              <w:i w:val="false"/>
              <w:sz w:val="20"/>
              <w:szCs w:val="20"/>
            </w:rPr>
            <w:t xml:space="preserve">DC : </w:t>
          </w:r>
          <w:r>
            <w:rPr>
              <w:rFonts w:cs="Arial" w:ascii="Arial" w:hAnsi="Arial"/>
              <w:i w:val="false"/>
              <w:sz w:val="20"/>
              <w:szCs w:val="20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</w:rPr>
            <w:t>1</w: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 w:val="false"/>
              <w:sz w:val="20"/>
              <w:szCs w:val="20"/>
            </w:rPr>
            <w:t>/</w:t>
          </w:r>
          <w:r>
            <w:rPr>
              <w:rFonts w:cs="Arial" w:ascii="Arial" w:hAnsi="Arial"/>
              <w:i w:val="false"/>
              <w:sz w:val="20"/>
              <w:szCs w:val="20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</w:rPr>
            <w:t>15</w: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2551"/>
      <w:gridCol w:w="2694"/>
      <w:gridCol w:w="2250"/>
    </w:tblGrid>
    <w:tr>
      <w:trPr>
        <w:trHeight w:val="280" w:hRule="atLeast"/>
      </w:trPr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AC PRO MEI</w:t>
          </w:r>
        </w:p>
      </w:tc>
      <w:tc>
        <w:tcPr>
          <w:tcW w:w="255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Code : 1606-MEI 2</w:t>
          </w:r>
        </w:p>
      </w:tc>
      <w:tc>
        <w:tcPr>
          <w:tcW w:w="269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16</w:t>
          </w:r>
        </w:p>
      </w:tc>
      <w:tc>
        <w:tcPr>
          <w:tcW w:w="22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/>
          </w:pPr>
          <w:r>
            <w:rPr>
              <w:rFonts w:cs="Arial" w:ascii="Arial" w:hAnsi="Arial"/>
              <w:i w:val="false"/>
              <w:sz w:val="20"/>
              <w:szCs w:val="20"/>
            </w:rPr>
            <w:t>Corrigé</w:t>
          </w:r>
        </w:p>
      </w:tc>
    </w:tr>
    <w:tr>
      <w:trPr>
        <w:trHeight w:val="257" w:hRule="atLeast"/>
      </w:trPr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2</w:t>
          </w:r>
        </w:p>
      </w:tc>
      <w:tc>
        <w:tcPr>
          <w:tcW w:w="255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4 h</w:t>
          </w:r>
        </w:p>
      </w:tc>
      <w:tc>
        <w:tcPr>
          <w:tcW w:w="269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4</w:t>
          </w:r>
        </w:p>
      </w:tc>
      <w:tc>
        <w:tcPr>
          <w:tcW w:w="22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/>
          </w:pPr>
          <w:r>
            <w:rPr>
              <w:rFonts w:cs="Arial" w:ascii="Arial" w:hAnsi="Arial"/>
              <w:i w:val="false"/>
              <w:sz w:val="20"/>
              <w:szCs w:val="20"/>
            </w:rPr>
            <w:t xml:space="preserve">DC : </w:t>
          </w:r>
          <w:r>
            <w:rPr>
              <w:rFonts w:cs="Arial" w:ascii="Arial" w:hAnsi="Arial"/>
              <w:i w:val="false"/>
              <w:sz w:val="20"/>
              <w:szCs w:val="20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</w:rPr>
            <w:t>15</w: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 w:val="false"/>
              <w:sz w:val="20"/>
              <w:szCs w:val="20"/>
            </w:rPr>
            <w:t>/</w:t>
          </w:r>
          <w:r>
            <w:rPr>
              <w:rFonts w:cs="Arial" w:ascii="Arial" w:hAnsi="Arial"/>
              <w:i w:val="false"/>
              <w:sz w:val="20"/>
              <w:szCs w:val="20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</w:rPr>
            <w:t>15</w: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039522" o:spid="shape_0" fillcolor="silver" stroked="f" o:allowincell="f" style="position:absolute;margin-left:-26pt;margin-top:292.15pt;width:590.6pt;height:175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Georgia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-26pt;margin-top:292.15pt;width:590.6pt;height:175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Georgia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i w:val="false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10 Pitch" w:hAnsi="Courier 10 Pitch" w:eastAsia="Times New Roman" w:cs="Courier 10 Pitch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ntteCar">
    <w:name w:val="En-tête Car"/>
    <w:qFormat/>
    <w:rPr>
      <w:rFonts w:ascii="Courier 10 Pitch" w:hAnsi="Courier 10 Pitch" w:cs="Courier 10 Pit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5.wmf"/><Relationship Id="rId16" Type="http://schemas.openxmlformats.org/officeDocument/2006/relationships/image" Target="media/image7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8.wmf"/><Relationship Id="rId22" Type="http://schemas.openxmlformats.org/officeDocument/2006/relationships/image" Target="media/image5.wmf"/><Relationship Id="rId23" Type="http://schemas.openxmlformats.org/officeDocument/2006/relationships/image" Target="media/image8.wmf"/><Relationship Id="rId24" Type="http://schemas.openxmlformats.org/officeDocument/2006/relationships/image" Target="media/image5.wmf"/><Relationship Id="rId25" Type="http://schemas.openxmlformats.org/officeDocument/2006/relationships/image" Target="media/image8.wmf"/><Relationship Id="rId26" Type="http://schemas.openxmlformats.org/officeDocument/2006/relationships/image" Target="media/image5.wmf"/><Relationship Id="rId27" Type="http://schemas.openxmlformats.org/officeDocument/2006/relationships/image" Target="media/image8.wmf"/><Relationship Id="rId28" Type="http://schemas.openxmlformats.org/officeDocument/2006/relationships/image" Target="media/image5.wmf"/><Relationship Id="rId29" Type="http://schemas.openxmlformats.org/officeDocument/2006/relationships/image" Target="media/image8.wmf"/><Relationship Id="rId30" Type="http://schemas.openxmlformats.org/officeDocument/2006/relationships/image" Target="media/image5.wmf"/><Relationship Id="rId31" Type="http://schemas.openxmlformats.org/officeDocument/2006/relationships/image" Target="media/image8.wmf"/><Relationship Id="rId32" Type="http://schemas.openxmlformats.org/officeDocument/2006/relationships/image" Target="media/image5.wmf"/><Relationship Id="rId33" Type="http://schemas.openxmlformats.org/officeDocument/2006/relationships/image" Target="media/image8.wmf"/><Relationship Id="rId34" Type="http://schemas.openxmlformats.org/officeDocument/2006/relationships/image" Target="media/image5.wmf"/><Relationship Id="rId35" Type="http://schemas.openxmlformats.org/officeDocument/2006/relationships/image" Target="media/image8.wmf"/><Relationship Id="rId36" Type="http://schemas.openxmlformats.org/officeDocument/2006/relationships/image" Target="media/image5.wmf"/><Relationship Id="rId37" Type="http://schemas.openxmlformats.org/officeDocument/2006/relationships/image" Target="media/image8.wmf"/><Relationship Id="rId38" Type="http://schemas.openxmlformats.org/officeDocument/2006/relationships/image" Target="media/image5.wmf"/><Relationship Id="rId39" Type="http://schemas.openxmlformats.org/officeDocument/2006/relationships/image" Target="media/image8.wmf"/><Relationship Id="rId40" Type="http://schemas.openxmlformats.org/officeDocument/2006/relationships/image" Target="media/image5.wmf"/><Relationship Id="rId41" Type="http://schemas.openxmlformats.org/officeDocument/2006/relationships/image" Target="media/image8.wmf"/><Relationship Id="rId42" Type="http://schemas.openxmlformats.org/officeDocument/2006/relationships/image" Target="media/image5.wmf"/><Relationship Id="rId43" Type="http://schemas.openxmlformats.org/officeDocument/2006/relationships/image" Target="media/image8.wmf"/><Relationship Id="rId44" Type="http://schemas.openxmlformats.org/officeDocument/2006/relationships/image" Target="media/image5.wmf"/><Relationship Id="rId45" Type="http://schemas.openxmlformats.org/officeDocument/2006/relationships/image" Target="media/image8.wmf"/><Relationship Id="rId46" Type="http://schemas.openxmlformats.org/officeDocument/2006/relationships/image" Target="media/image5.wmf"/><Relationship Id="rId47" Type="http://schemas.openxmlformats.org/officeDocument/2006/relationships/image" Target="media/image8.wmf"/><Relationship Id="rId48" Type="http://schemas.openxmlformats.org/officeDocument/2006/relationships/image" Target="media/image4.wmf"/><Relationship Id="rId49" Type="http://schemas.openxmlformats.org/officeDocument/2006/relationships/image" Target="media/image5.wmf"/><Relationship Id="rId50" Type="http://schemas.openxmlformats.org/officeDocument/2006/relationships/image" Target="media/image5.wmf"/><Relationship Id="rId51" Type="http://schemas.openxmlformats.org/officeDocument/2006/relationships/image" Target="media/image5.wmf"/><Relationship Id="rId52" Type="http://schemas.openxmlformats.org/officeDocument/2006/relationships/image" Target="media/image6.wmf"/><Relationship Id="rId53" Type="http://schemas.openxmlformats.org/officeDocument/2006/relationships/image" Target="media/image5.wmf"/><Relationship Id="rId54" Type="http://schemas.openxmlformats.org/officeDocument/2006/relationships/image" Target="media/image7.wmf"/><Relationship Id="rId55" Type="http://schemas.openxmlformats.org/officeDocument/2006/relationships/image" Target="media/image5.wmf"/><Relationship Id="rId56" Type="http://schemas.openxmlformats.org/officeDocument/2006/relationships/image" Target="media/image5.wmf"/><Relationship Id="rId57" Type="http://schemas.openxmlformats.org/officeDocument/2006/relationships/image" Target="media/image4.wmf"/><Relationship Id="rId58" Type="http://schemas.openxmlformats.org/officeDocument/2006/relationships/image" Target="media/image5.wmf"/><Relationship Id="rId59" Type="http://schemas.openxmlformats.org/officeDocument/2006/relationships/image" Target="media/image4.wmf"/><Relationship Id="rId60" Type="http://schemas.openxmlformats.org/officeDocument/2006/relationships/image" Target="media/image5.wmf"/><Relationship Id="rId61" Type="http://schemas.openxmlformats.org/officeDocument/2006/relationships/image" Target="media/image5.wmf"/><Relationship Id="rId62" Type="http://schemas.openxmlformats.org/officeDocument/2006/relationships/image" Target="media/image5.wmf"/><Relationship Id="rId63" Type="http://schemas.openxmlformats.org/officeDocument/2006/relationships/image" Target="media/image6.wmf"/><Relationship Id="rId64" Type="http://schemas.openxmlformats.org/officeDocument/2006/relationships/image" Target="media/image5.wmf"/><Relationship Id="rId65" Type="http://schemas.openxmlformats.org/officeDocument/2006/relationships/image" Target="media/image7.wmf"/><Relationship Id="rId66" Type="http://schemas.openxmlformats.org/officeDocument/2006/relationships/image" Target="media/image5.wmf"/><Relationship Id="rId67" Type="http://schemas.openxmlformats.org/officeDocument/2006/relationships/image" Target="media/image5.wmf"/><Relationship Id="rId68" Type="http://schemas.openxmlformats.org/officeDocument/2006/relationships/image" Target="media/image4.wmf"/><Relationship Id="rId69" Type="http://schemas.openxmlformats.org/officeDocument/2006/relationships/image" Target="media/image5.wmf"/><Relationship Id="rId70" Type="http://schemas.openxmlformats.org/officeDocument/2006/relationships/image" Target="media/image4.wmf"/><Relationship Id="rId71" Type="http://schemas.openxmlformats.org/officeDocument/2006/relationships/image" Target="media/image5.wmf"/><Relationship Id="rId72" Type="http://schemas.openxmlformats.org/officeDocument/2006/relationships/image" Target="media/image5.wmf"/><Relationship Id="rId73" Type="http://schemas.openxmlformats.org/officeDocument/2006/relationships/image" Target="media/image5.wmf"/><Relationship Id="rId74" Type="http://schemas.openxmlformats.org/officeDocument/2006/relationships/image" Target="media/image5.wmf"/><Relationship Id="rId75" Type="http://schemas.openxmlformats.org/officeDocument/2006/relationships/image" Target="media/image7.wmf"/><Relationship Id="rId76" Type="http://schemas.openxmlformats.org/officeDocument/2006/relationships/image" Target="media/image5.wmf"/><Relationship Id="rId77" Type="http://schemas.openxmlformats.org/officeDocument/2006/relationships/image" Target="media/image5.wmf"/><Relationship Id="rId78" Type="http://schemas.openxmlformats.org/officeDocument/2006/relationships/image" Target="media/image4.wmf"/><Relationship Id="rId79" Type="http://schemas.openxmlformats.org/officeDocument/2006/relationships/image" Target="media/image5.wmf"/><Relationship Id="rId80" Type="http://schemas.openxmlformats.org/officeDocument/2006/relationships/image" Target="media/image9.wmf"/><Relationship Id="rId81" Type="http://schemas.openxmlformats.org/officeDocument/2006/relationships/image" Target="media/image10.png"/><Relationship Id="rId82" Type="http://schemas.openxmlformats.org/officeDocument/2006/relationships/image" Target="media/image10.png"/><Relationship Id="rId83" Type="http://schemas.openxmlformats.org/officeDocument/2006/relationships/image" Target="media/image4.wmf"/><Relationship Id="rId84" Type="http://schemas.openxmlformats.org/officeDocument/2006/relationships/image" Target="media/image5.wmf"/><Relationship Id="rId85" Type="http://schemas.openxmlformats.org/officeDocument/2006/relationships/image" Target="media/image5.wmf"/><Relationship Id="rId86" Type="http://schemas.openxmlformats.org/officeDocument/2006/relationships/image" Target="media/image5.wmf"/><Relationship Id="rId87" Type="http://schemas.openxmlformats.org/officeDocument/2006/relationships/image" Target="media/image6.wmf"/><Relationship Id="rId88" Type="http://schemas.openxmlformats.org/officeDocument/2006/relationships/image" Target="media/image5.wmf"/><Relationship Id="rId89" Type="http://schemas.openxmlformats.org/officeDocument/2006/relationships/image" Target="media/image7.wmf"/><Relationship Id="rId90" Type="http://schemas.openxmlformats.org/officeDocument/2006/relationships/image" Target="media/image5.wmf"/><Relationship Id="rId91" Type="http://schemas.openxmlformats.org/officeDocument/2006/relationships/image" Target="media/image5.wmf"/><Relationship Id="rId92" Type="http://schemas.openxmlformats.org/officeDocument/2006/relationships/image" Target="media/image4.wmf"/><Relationship Id="rId93" Type="http://schemas.openxmlformats.org/officeDocument/2006/relationships/image" Target="media/image5.wmf"/><Relationship Id="rId94" Type="http://schemas.openxmlformats.org/officeDocument/2006/relationships/image" Target="media/image8.wmf"/><Relationship Id="rId95" Type="http://schemas.openxmlformats.org/officeDocument/2006/relationships/image" Target="media/image5.wmf"/><Relationship Id="rId96" Type="http://schemas.openxmlformats.org/officeDocument/2006/relationships/image" Target="media/image8.wmf"/><Relationship Id="rId97" Type="http://schemas.openxmlformats.org/officeDocument/2006/relationships/image" Target="media/image5.wmf"/><Relationship Id="rId98" Type="http://schemas.openxmlformats.org/officeDocument/2006/relationships/image" Target="media/image8.wmf"/><Relationship Id="rId99" Type="http://schemas.openxmlformats.org/officeDocument/2006/relationships/image" Target="media/image5.wmf"/><Relationship Id="rId100" Type="http://schemas.openxmlformats.org/officeDocument/2006/relationships/image" Target="media/image8.wmf"/><Relationship Id="rId101" Type="http://schemas.openxmlformats.org/officeDocument/2006/relationships/image" Target="media/image5.wmf"/><Relationship Id="rId102" Type="http://schemas.openxmlformats.org/officeDocument/2006/relationships/image" Target="media/image8.wmf"/><Relationship Id="rId103" Type="http://schemas.openxmlformats.org/officeDocument/2006/relationships/image" Target="media/image5.wmf"/><Relationship Id="rId104" Type="http://schemas.openxmlformats.org/officeDocument/2006/relationships/image" Target="media/image8.wmf"/><Relationship Id="rId105" Type="http://schemas.openxmlformats.org/officeDocument/2006/relationships/image" Target="media/image5.wmf"/><Relationship Id="rId106" Type="http://schemas.openxmlformats.org/officeDocument/2006/relationships/image" Target="media/image8.wmf"/><Relationship Id="rId107" Type="http://schemas.openxmlformats.org/officeDocument/2006/relationships/image" Target="media/image5.wmf"/><Relationship Id="rId108" Type="http://schemas.openxmlformats.org/officeDocument/2006/relationships/image" Target="media/image8.wmf"/><Relationship Id="rId109" Type="http://schemas.openxmlformats.org/officeDocument/2006/relationships/image" Target="media/image5.wmf"/><Relationship Id="rId110" Type="http://schemas.openxmlformats.org/officeDocument/2006/relationships/image" Target="media/image8.wmf"/><Relationship Id="rId111" Type="http://schemas.openxmlformats.org/officeDocument/2006/relationships/image" Target="media/image5.wmf"/><Relationship Id="rId112" Type="http://schemas.openxmlformats.org/officeDocument/2006/relationships/image" Target="media/image8.wmf"/><Relationship Id="rId113" Type="http://schemas.openxmlformats.org/officeDocument/2006/relationships/image" Target="media/image5.wmf"/><Relationship Id="rId114" Type="http://schemas.openxmlformats.org/officeDocument/2006/relationships/image" Target="media/image8.wmf"/><Relationship Id="rId115" Type="http://schemas.openxmlformats.org/officeDocument/2006/relationships/image" Target="media/image5.wmf"/><Relationship Id="rId116" Type="http://schemas.openxmlformats.org/officeDocument/2006/relationships/image" Target="media/image8.wmf"/><Relationship Id="rId117" Type="http://schemas.openxmlformats.org/officeDocument/2006/relationships/image" Target="media/image5.wmf"/><Relationship Id="rId118" Type="http://schemas.openxmlformats.org/officeDocument/2006/relationships/image" Target="media/image8.wmf"/><Relationship Id="rId119" Type="http://schemas.openxmlformats.org/officeDocument/2006/relationships/image" Target="media/image5.wmf"/><Relationship Id="rId120" Type="http://schemas.openxmlformats.org/officeDocument/2006/relationships/image" Target="media/image8.wmf"/><Relationship Id="rId121" Type="http://schemas.openxmlformats.org/officeDocument/2006/relationships/image" Target="media/image4.wmf"/><Relationship Id="rId122" Type="http://schemas.openxmlformats.org/officeDocument/2006/relationships/image" Target="media/image5.wmf"/><Relationship Id="rId123" Type="http://schemas.openxmlformats.org/officeDocument/2006/relationships/image" Target="media/image5.wmf"/><Relationship Id="rId124" Type="http://schemas.openxmlformats.org/officeDocument/2006/relationships/image" Target="media/image5.wmf"/><Relationship Id="rId125" Type="http://schemas.openxmlformats.org/officeDocument/2006/relationships/image" Target="media/image6.wmf"/><Relationship Id="rId126" Type="http://schemas.openxmlformats.org/officeDocument/2006/relationships/image" Target="media/image5.wmf"/><Relationship Id="rId127" Type="http://schemas.openxmlformats.org/officeDocument/2006/relationships/image" Target="media/image7.wmf"/><Relationship Id="rId128" Type="http://schemas.openxmlformats.org/officeDocument/2006/relationships/image" Target="media/image5.wmf"/><Relationship Id="rId129" Type="http://schemas.openxmlformats.org/officeDocument/2006/relationships/image" Target="media/image5.wmf"/><Relationship Id="rId130" Type="http://schemas.openxmlformats.org/officeDocument/2006/relationships/image" Target="media/image4.wmf"/><Relationship Id="rId131" Type="http://schemas.openxmlformats.org/officeDocument/2006/relationships/image" Target="media/image5.wmf"/><Relationship Id="rId132" Type="http://schemas.openxmlformats.org/officeDocument/2006/relationships/image" Target="media/image4.wmf"/><Relationship Id="rId133" Type="http://schemas.openxmlformats.org/officeDocument/2006/relationships/image" Target="media/image5.wmf"/><Relationship Id="rId134" Type="http://schemas.openxmlformats.org/officeDocument/2006/relationships/image" Target="media/image5.wmf"/><Relationship Id="rId135" Type="http://schemas.openxmlformats.org/officeDocument/2006/relationships/image" Target="media/image5.wmf"/><Relationship Id="rId136" Type="http://schemas.openxmlformats.org/officeDocument/2006/relationships/image" Target="media/image6.wmf"/><Relationship Id="rId137" Type="http://schemas.openxmlformats.org/officeDocument/2006/relationships/image" Target="media/image5.wmf"/><Relationship Id="rId138" Type="http://schemas.openxmlformats.org/officeDocument/2006/relationships/image" Target="media/image7.wmf"/><Relationship Id="rId139" Type="http://schemas.openxmlformats.org/officeDocument/2006/relationships/image" Target="media/image5.wmf"/><Relationship Id="rId140" Type="http://schemas.openxmlformats.org/officeDocument/2006/relationships/image" Target="media/image5.wmf"/><Relationship Id="rId141" Type="http://schemas.openxmlformats.org/officeDocument/2006/relationships/image" Target="media/image4.wmf"/><Relationship Id="rId142" Type="http://schemas.openxmlformats.org/officeDocument/2006/relationships/image" Target="media/image5.wmf"/><Relationship Id="rId143" Type="http://schemas.openxmlformats.org/officeDocument/2006/relationships/image" Target="media/image4.wmf"/><Relationship Id="rId144" Type="http://schemas.openxmlformats.org/officeDocument/2006/relationships/image" Target="media/image5.wmf"/><Relationship Id="rId145" Type="http://schemas.openxmlformats.org/officeDocument/2006/relationships/image" Target="media/image5.wmf"/><Relationship Id="rId146" Type="http://schemas.openxmlformats.org/officeDocument/2006/relationships/image" Target="media/image5.wmf"/><Relationship Id="rId147" Type="http://schemas.openxmlformats.org/officeDocument/2006/relationships/image" Target="media/image5.wmf"/><Relationship Id="rId148" Type="http://schemas.openxmlformats.org/officeDocument/2006/relationships/image" Target="media/image7.wmf"/><Relationship Id="rId149" Type="http://schemas.openxmlformats.org/officeDocument/2006/relationships/image" Target="media/image5.wmf"/><Relationship Id="rId150" Type="http://schemas.openxmlformats.org/officeDocument/2006/relationships/image" Target="media/image5.wmf"/><Relationship Id="rId151" Type="http://schemas.openxmlformats.org/officeDocument/2006/relationships/image" Target="media/image4.wmf"/><Relationship Id="rId152" Type="http://schemas.openxmlformats.org/officeDocument/2006/relationships/image" Target="media/image5.wmf"/><Relationship Id="rId153" Type="http://schemas.openxmlformats.org/officeDocument/2006/relationships/image" Target="media/image9.wmf"/><Relationship Id="rId154" Type="http://schemas.openxmlformats.org/officeDocument/2006/relationships/image" Target="media/image10.png"/><Relationship Id="rId155" Type="http://schemas.openxmlformats.org/officeDocument/2006/relationships/image" Target="media/image10.png"/><Relationship Id="rId156" Type="http://schemas.openxmlformats.org/officeDocument/2006/relationships/image" Target="media/image11.jpeg"/><Relationship Id="rId157" Type="http://schemas.openxmlformats.org/officeDocument/2006/relationships/image" Target="media/image12.jpeg"/><Relationship Id="rId158" Type="http://schemas.openxmlformats.org/officeDocument/2006/relationships/image" Target="media/image13.jpeg"/><Relationship Id="rId159" Type="http://schemas.openxmlformats.org/officeDocument/2006/relationships/image" Target="media/image14.jpeg"/><Relationship Id="rId160" Type="http://schemas.openxmlformats.org/officeDocument/2006/relationships/image" Target="media/image15.jpeg"/><Relationship Id="rId161" Type="http://schemas.openxmlformats.org/officeDocument/2006/relationships/image" Target="media/image16.jpeg"/><Relationship Id="rId162" Type="http://schemas.openxmlformats.org/officeDocument/2006/relationships/image" Target="media/image17.jpeg"/><Relationship Id="rId163" Type="http://schemas.openxmlformats.org/officeDocument/2006/relationships/image" Target="media/image18.jpeg"/><Relationship Id="rId164" Type="http://schemas.openxmlformats.org/officeDocument/2006/relationships/image" Target="media/image11.jpeg"/><Relationship Id="rId165" Type="http://schemas.openxmlformats.org/officeDocument/2006/relationships/image" Target="media/image12.jpeg"/><Relationship Id="rId166" Type="http://schemas.openxmlformats.org/officeDocument/2006/relationships/image" Target="media/image13.jpeg"/><Relationship Id="rId167" Type="http://schemas.openxmlformats.org/officeDocument/2006/relationships/image" Target="media/image14.jpeg"/><Relationship Id="rId168" Type="http://schemas.openxmlformats.org/officeDocument/2006/relationships/image" Target="media/image15.jpeg"/><Relationship Id="rId169" Type="http://schemas.openxmlformats.org/officeDocument/2006/relationships/image" Target="media/image16.jpeg"/><Relationship Id="rId170" Type="http://schemas.openxmlformats.org/officeDocument/2006/relationships/image" Target="media/image17.jpeg"/><Relationship Id="rId171" Type="http://schemas.openxmlformats.org/officeDocument/2006/relationships/image" Target="media/image18.jpeg"/><Relationship Id="rId172" Type="http://schemas.openxmlformats.org/officeDocument/2006/relationships/image" Target="media/image19.jpeg"/><Relationship Id="rId173" Type="http://schemas.openxmlformats.org/officeDocument/2006/relationships/image" Target="media/image17.jpeg"/><Relationship Id="rId174" Type="http://schemas.openxmlformats.org/officeDocument/2006/relationships/image" Target="media/image18.jpeg"/><Relationship Id="rId175" Type="http://schemas.openxmlformats.org/officeDocument/2006/relationships/image" Target="media/image20.jpeg"/><Relationship Id="rId176" Type="http://schemas.openxmlformats.org/officeDocument/2006/relationships/image" Target="media/image21.jpeg"/><Relationship Id="rId177" Type="http://schemas.openxmlformats.org/officeDocument/2006/relationships/image" Target="media/image22.png"/><Relationship Id="rId178" Type="http://schemas.openxmlformats.org/officeDocument/2006/relationships/image" Target="media/image19.jpeg"/><Relationship Id="rId179" Type="http://schemas.openxmlformats.org/officeDocument/2006/relationships/image" Target="media/image17.jpeg"/><Relationship Id="rId180" Type="http://schemas.openxmlformats.org/officeDocument/2006/relationships/image" Target="media/image18.jpeg"/><Relationship Id="rId181" Type="http://schemas.openxmlformats.org/officeDocument/2006/relationships/image" Target="media/image20.jpeg"/><Relationship Id="rId182" Type="http://schemas.openxmlformats.org/officeDocument/2006/relationships/image" Target="media/image21.jpeg"/><Relationship Id="rId183" Type="http://schemas.openxmlformats.org/officeDocument/2006/relationships/image" Target="media/image22.png"/><Relationship Id="rId184" Type="http://schemas.openxmlformats.org/officeDocument/2006/relationships/header" Target="header2.xml"/><Relationship Id="rId185" Type="http://schemas.openxmlformats.org/officeDocument/2006/relationships/footer" Target="footer2.xml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7:22:00Z</dcterms:created>
  <dc:creator>CERIAG</dc:creator>
  <dc:description/>
  <cp:keywords/>
  <dc:language>en-US</dc:language>
  <cp:lastModifiedBy>Portable</cp:lastModifiedBy>
  <cp:lastPrinted>2016-02-24T14:35:00Z</cp:lastPrinted>
  <dcterms:modified xsi:type="dcterms:W3CDTF">2016-03-04T10:51:00Z</dcterms:modified>
  <cp:revision>37</cp:revision>
  <dc:subject/>
  <dc:title>Baccalauréat Professionnel</dc:title>
</cp:coreProperties>
</file>